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r>
        <w:rPr/>
        <w:t>English Test. 2-nd year 1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стройк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Ти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Тест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Всего вопросов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38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Всего баллов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Выберите правильный перевод предложения: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The plan was discussed by the student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лан обсуждался студентами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лан будет обсуждаться студентами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лан обсуждается для студентов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поставьте значение слова "Profit" в разных ситуациях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3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3702"/>
              <w:gridCol w:w="1801"/>
              <w:gridCol w:w="3703"/>
            </w:tblGrid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“</w:t>
                  </w:r>
                  <w:r>
                    <w:rPr/>
                    <w:t xml:space="preserve">Profit” for an accountant 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dvantage or good obtained from something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“</w:t>
                  </w:r>
                  <w:r>
                    <w:rPr/>
                    <w:t>Profit” for a non-professional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revenue derived from the use of resources minus the opportunity cost of using those resources.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“</w:t>
                  </w:r>
                  <w:r>
                    <w:rPr/>
                    <w:t>Profit” for an economist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difference between total receipts and total costs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пишите из предложения модальный глагол или его эквивалент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 xml:space="preserve">He was able to help us.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4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отнесите русские и английские термины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5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3702"/>
              <w:gridCol w:w="1801"/>
              <w:gridCol w:w="3703"/>
            </w:tblGrid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urrent account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оплачивать счета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 open a checking account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плата за банковскую операцию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bank loan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открыть счет в банке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ransaction charge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текущий банковский счет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deposit money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заём в банке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ustoms duties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выписка с банковского счета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bank statement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вносить денежные вклады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pay bills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ипотечная ссуда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mortgage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берегательный счет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avings account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таможенная пошлина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5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Выберите правильный перевод предложения: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Обои в комнате будут наклеены завтра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 room will be wallpapered tomorrow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 room will wallpaper tomorrow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 room will wallpapered tomorrow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 room will be wallpaper tomorrow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6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форму причастия прошедшего времени от глагола </w:t>
            </w:r>
            <w:r>
              <w:rPr>
                <w:b/>
                <w:i/>
              </w:rPr>
              <w:t>know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7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поставьте предложение и временную форму сказуемого в данном предложении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10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3702"/>
              <w:gridCol w:w="1801"/>
              <w:gridCol w:w="3703"/>
            </w:tblGrid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girl has just sung a song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resent Perfect Act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I will go to school next year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resent Simple Act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question was asked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resent Simple Pass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he asked me a question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resent Perfect Pass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new house is being constructed in our street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ast Simple Act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We go to college every day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uture Simple Act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boys are playing tennis tennis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resent Continuous Act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ootball is played in winter in Great Britain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ast Simple Pass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song will be song by the students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uture Simple Passive Voice</w:t>
                  </w:r>
                </w:p>
              </w:tc>
            </w:tr>
            <w:tr>
              <w:trPr/>
              <w:tc>
                <w:tcPr>
                  <w:tcW w:w="3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is letter has been just received.</w:t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resent Continuous Passive Voice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8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Выберите правильный перевод предложения: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He was being talked abou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 нём говорили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н рассказывал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 нём много говорят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9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Выберите один правильный ответ в каждом раскрывающемся списке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ложенные ответы, Баллов: 5, Попыток: 1)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. Sales managers are ___________(responsible/proud/temporary)  for selling the goods.</w:t>
            </w:r>
          </w:p>
          <w:p>
            <w:pPr>
              <w:pStyle w:val="Normal"/>
              <w:widowControl w:val="false"/>
              <w:rPr/>
            </w:pPr>
            <w:r>
              <w:rPr/>
              <w:t>2. Full-time waiter ___________(wanted/wants/requires) .</w:t>
            </w:r>
          </w:p>
          <w:p>
            <w:pPr>
              <w:pStyle w:val="Normal"/>
              <w:widowControl w:val="false"/>
              <w:rPr/>
            </w:pPr>
            <w:r>
              <w:rPr/>
              <w:t>3. Do you need ___________(experience/application forms/training course)  to work as a delivery person?</w:t>
            </w:r>
          </w:p>
          <w:p>
            <w:pPr>
              <w:pStyle w:val="Normal"/>
              <w:widowControl w:val="false"/>
              <w:rPr/>
            </w:pPr>
            <w:r>
              <w:rPr/>
              <w:t>4. I’m looking ___________(for/at/up) part-time job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. I’m hoping to get ___________(promoted/stressful/sense of humour) next ye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0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форму причастия прошедшего времени от глагола </w:t>
            </w:r>
            <w:r>
              <w:rPr>
                <w:b/>
                <w:i/>
              </w:rPr>
              <w:t>build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1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пишите из предложения модальный глагол или его эквивалент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You should eat less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2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Выберите один правильный ответ в каждом раскрывающемся списке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ложенные ответы, Баллов: 5, Попыток: 1)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1. We ___________(can/may/need) not carry the bookcase upstairs: it is too heavy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. ___________(may/can/should) I take your pen? — Yes, please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. Shall I write a letter to him? — No, you ___________(need/must/can) not, it is not necessary. </w:t>
            </w:r>
          </w:p>
          <w:p>
            <w:pPr>
              <w:pStyle w:val="Normal"/>
              <w:widowControl w:val="false"/>
              <w:rPr/>
            </w:pPr>
            <w:r>
              <w:rPr/>
              <w:t>4. Peter ___________(must/can/needn't)return the book to the library. We all want to read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5. What ___________(can/must/should)we see on this map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3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берите правильный перевод предложения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 xml:space="preserve">You mustn't eat to much ice-cream.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Тебе нельзя есть слишком много мороженого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Тебе не следует есть слишком много мороженого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Тебе нежелательно есть слишком много мороженого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4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Расставьте предложения в правильном порядке, чтобы текст представлял из себя объявление о работе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Порядок, Баллов: 3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00"/>
              <w:gridCol w:w="4202"/>
              <w:gridCol w:w="4204"/>
            </w:tblGrid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</w:t>
                  </w:r>
                </w:p>
              </w:tc>
              <w:tc>
                <w:tcPr>
                  <w:tcW w:w="4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бор</w:t>
                  </w:r>
                </w:p>
              </w:tc>
              <w:tc>
                <w:tcPr>
                  <w:tcW w:w="4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ильный порядок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4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Our fashionable boutique requires an experienced sales manager for afternoons only.</w:t>
                  </w:r>
                </w:p>
              </w:tc>
              <w:tc>
                <w:tcPr>
                  <w:tcW w:w="4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4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art-time sales assistant wanted.</w:t>
                  </w:r>
                </w:p>
              </w:tc>
              <w:tc>
                <w:tcPr>
                  <w:tcW w:w="4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</w:t>
                  </w:r>
                </w:p>
              </w:tc>
              <w:tc>
                <w:tcPr>
                  <w:tcW w:w="4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lease call Mrs. Adams at 7865 3453 during business hours.</w:t>
                  </w:r>
                </w:p>
              </w:tc>
              <w:tc>
                <w:tcPr>
                  <w:tcW w:w="4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</w:t>
                  </w:r>
                </w:p>
              </w:tc>
              <w:tc>
                <w:tcPr>
                  <w:tcW w:w="4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ashion or design qualifications would be an advantage.</w:t>
                  </w:r>
                </w:p>
              </w:tc>
              <w:tc>
                <w:tcPr>
                  <w:tcW w:w="4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5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берите правильный перевод предложения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May I ask a question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Можно задать вопрос?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Наверное, я задам вопрос?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Может быть, я задам вопрос?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6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Дополните предложения подходящими по смыслу словами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Банк слов, Баллов: 5, Попыток: 1)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1. Tom is an ___________. He helps people to buy and sell houses and flats. </w:t>
            </w:r>
          </w:p>
          <w:p>
            <w:pPr>
              <w:pStyle w:val="Normal"/>
              <w:widowControl w:val="false"/>
              <w:rPr/>
            </w:pPr>
            <w:r>
              <w:rPr/>
              <w:t>2. Steve is a ___________ in a bank. He loves counting money.</w:t>
            </w:r>
          </w:p>
          <w:p>
            <w:pPr>
              <w:pStyle w:val="Normal"/>
              <w:widowControl w:val="false"/>
              <w:rPr/>
            </w:pPr>
            <w:r>
              <w:rPr/>
              <w:t>3. I had an operation on my knee last year. My friend Louisa is a ___________ at the Fleming Hospital and she did it.</w:t>
            </w:r>
          </w:p>
          <w:p>
            <w:pPr>
              <w:pStyle w:val="Normal"/>
              <w:widowControl w:val="false"/>
              <w:rPr/>
            </w:pPr>
            <w:r>
              <w:rPr/>
              <w:t>4. Katie is a ___________ in a big hotel. I've never eaten there but people say the food is amaz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. Bob has the most unusual job. He's an ___________. His ambition is to set up a new space station.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</w:t>
            </w:r>
            <w:r>
              <w:rPr>
                <w:bdr w:val="single" w:sz="4" w:space="0" w:color="000000"/>
                <w:shd w:fill="FFFFFF" w:val="clear"/>
              </w:rPr>
              <w:t xml:space="preserve">  </w:t>
            </w:r>
            <w:r>
              <w:rPr>
                <w:bdr w:val="single" w:sz="4" w:space="0" w:color="000000"/>
                <w:shd w:fill="FFFFFF" w:val="clear"/>
              </w:rPr>
              <w:t xml:space="preserve">journalist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chef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optician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cashier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estate agent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astronaut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surgeon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driving instructor  </w:t>
            </w:r>
            <w:r>
              <w:rPr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</w:tcPr>
          <w:p>
            <w:pPr>
              <w:pStyle w:val="Heading2"/>
              <w:widowControl w:val="false"/>
              <w:spacing w:lineRule="auto" w:line="240" w:before="200" w:after="12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опрос 17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форму причастия прошедшего времени от глагола </w:t>
            </w:r>
            <w:r>
              <w:rPr>
                <w:b/>
                <w:i/>
              </w:rPr>
              <w:t>invite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8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Отметьте те предложения, в которых встречается Participle II (причастие прошедшего времени)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6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y could have yielded higher revenue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Economics is a social science studying economy. 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It is the revenue derived from the use of resources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It is a book speaking about some interesting observations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 company could have doubled the production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anslate these sentences as in the example paying attention to the use of the Participle I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Economists make predictions forming the basis of economic theories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“</w:t>
            </w:r>
            <w:r>
              <w:rPr/>
              <w:t>Profit” in everyday life means advantage or good obtained from something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9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Выберите правильный перевод предложения: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Анна Каренина была написана Л.Толстым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nna Karenina was written by L.Tolstoy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nna Karenina was written from L.Tolstoy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nna Karenina is written by L.Tolstoy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nna Karenina is written from L.Tolstoy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0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берите правильный перевод предложения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The delegation is to arrive in April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елегация должна приехать в апреле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елегация может приехать в апреле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елегация приедет в апреле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1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пишите из предложения модальный глагол или его эквивалент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You ought to have bought everything yourself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2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s this statement true or falls?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Banknotes and coins are not the most important form of money in developed economie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ерно/неверно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l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3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s this statement true or falls?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Bank deposit consists nowadays of entries in the banks' ledger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ерно/неверно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l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4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берите правильный перевод предложения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I couldn't speak English last yea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Я не мог говорить по-английски в прошлом году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Мне не обязательно было говорить по-английски в прошлом году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Я не должен был говорить по-английски в прошлом году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5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пишите из предложения модальный глагол или его эквивалент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 xml:space="preserve">They had to do some extra work.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6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форму причастия прошедшего времени от глагола </w:t>
            </w:r>
            <w:r>
              <w:rPr>
                <w:b/>
                <w:i/>
              </w:rPr>
              <w:t>report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7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Отметьте те профессии, которые можно отнести в английском языке к категории </w:t>
            </w:r>
            <w:r>
              <w:rPr>
                <w:b/>
                <w:i/>
              </w:rPr>
              <w:t>"Trades"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5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nurs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lorry driver 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ilo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window cleane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rchitec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ccountan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waite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hysician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ailo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hoemake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8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пишите из предложения модальный глагол или его эквивалент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She may be having dinne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9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Отметьте те предложения, в которых встречается Participle I (причастие настоящего времени)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6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y could have yielded higher revenue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Economists make predictions forming the basis of economic theories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It is the revenue derived from the use of resources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 company could have doubled the production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“</w:t>
            </w:r>
            <w:r>
              <w:rPr/>
              <w:t>Profit” in everyday life means advantage or good obtained from something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It is a book speaking about some interesting observations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Economics is a social science studying economy. 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anslate these sentences as in the example paying attention to the use of the Participle I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0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Отметьте те профессии, которые можно отнести в английском языке к категории "Professions"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5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urgeon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driver 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bank clerk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dentis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hysicis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ailo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lawye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waite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arpente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ashie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1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s this statement true or falls?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Income tax is collected on wages and salarie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ерно/неверно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l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2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s this statement true or falls?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You may haggle about prices in British shop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ерно/неверно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l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3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Выберите правильный перевод предложения: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Его всегда слушают с большим интересом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He is always listened to with great interest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He was always listened to with great interest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He was always listen to with great interest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He is always listen to with great interest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4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форму причастия прошедшего времени от глагола </w:t>
            </w:r>
            <w:r>
              <w:rPr>
                <w:b/>
                <w:i/>
              </w:rPr>
              <w:t>speak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5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Выберите подходящие слова и вставьте в предложения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Банк слов, Баллов: 6, Попыток: 1)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. The money that you pay for services, e.g. to a school or a lawyer, is usually called ___________.</w:t>
            </w:r>
          </w:p>
          <w:p>
            <w:pPr>
              <w:pStyle w:val="Normal"/>
              <w:widowControl w:val="false"/>
              <w:rPr/>
            </w:pPr>
            <w:r>
              <w:rPr/>
              <w:t>2. The money that you pay for a journey is ___________.</w:t>
            </w:r>
          </w:p>
          <w:p>
            <w:pPr>
              <w:pStyle w:val="Normal"/>
              <w:widowControl w:val="false"/>
              <w:rPr/>
            </w:pPr>
            <w:r>
              <w:rPr/>
              <w:t>3. The bank may lend you money – this is called ___________.</w:t>
            </w:r>
          </w:p>
          <w:p>
            <w:pPr>
              <w:pStyle w:val="Normal"/>
              <w:widowControl w:val="false"/>
              <w:rPr/>
            </w:pPr>
            <w:r>
              <w:rPr/>
              <w:t>4. If the bank lends you money to buy a house, that money is called ___________.</w:t>
            </w:r>
          </w:p>
          <w:p>
            <w:pPr>
              <w:pStyle w:val="Normal"/>
              <w:widowControl w:val="false"/>
              <w:rPr/>
            </w:pPr>
            <w:r>
              <w:rPr/>
              <w:t>5. A company may sell ___________ to members of the public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. Every country has its own special ___________.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</w:t>
            </w:r>
            <w:r>
              <w:rPr>
                <w:bdr w:val="single" w:sz="4" w:space="0" w:color="000000"/>
                <w:shd w:fill="FFFFFF" w:val="clear"/>
              </w:rPr>
              <w:t xml:space="preserve">  </w:t>
            </w:r>
            <w:r>
              <w:rPr>
                <w:bdr w:val="single" w:sz="4" w:space="0" w:color="000000"/>
                <w:shd w:fill="FFFFFF" w:val="clear"/>
              </w:rPr>
              <w:t xml:space="preserve">currency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a fee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equal value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shares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a fare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a bank loan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a mortgage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disability allowance  </w:t>
            </w:r>
            <w:r>
              <w:rPr>
                <w:shd w:fill="FFFFFF" w:val="clear"/>
              </w:rPr>
              <w:t xml:space="preserve">   </w:t>
            </w:r>
            <w:r>
              <w:rPr>
                <w:bdr w:val="single" w:sz="4" w:space="0" w:color="000000"/>
                <w:shd w:fill="FFFFFF" w:val="clear"/>
              </w:rPr>
              <w:t xml:space="preserve">  a bargain  </w:t>
            </w:r>
            <w:r>
              <w:rPr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</w:tcPr>
          <w:p>
            <w:pPr>
              <w:pStyle w:val="Heading2"/>
              <w:widowControl w:val="false"/>
              <w:spacing w:lineRule="auto" w:line="240" w:before="200" w:after="12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опрос 36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Выберите правильный перевод предложения: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The books will be sold from 11 till 14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Книги будут продаваться с 11 до 14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Книги продаются с 11 до 14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Книги продавались с 11 до 14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7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s this statement true or falls?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If you buy something that you feel was very good value, it's a bargai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ерно/неверно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l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8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берите правильный перевод предложения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He should follow the doctor's instructio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Ему следует выполнять указания врача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Ему разрешено выполнять указания врача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Ему, наверное, следует выполнять указания врача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900" w:gutter="0" w:header="708" w:top="1200" w:footer="708" w:bottom="120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Создано с помощью iSpring QuizMaker  www.ispring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Создано с помощью iSpring QuizMaker  www.ispring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3b7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6092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56092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6092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56092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56092b"/>
    <w:rPr/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56092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56092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semiHidden/>
    <w:unhideWhenUsed/>
    <w:rsid w:val="0056092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6</Pages>
  <Words>1786</Words>
  <Characters>10181</Characters>
  <CharactersWithSpaces>11944</CharactersWithSpaces>
  <Paragraphs>2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5:00Z</dcterms:created>
  <dc:creator>starkova_li</dc:creator>
  <dc:description/>
  <dc:language>en-US</dc:language>
  <cp:lastModifiedBy>starkova_li</cp:lastModifiedBy>
  <dcterms:modified xsi:type="dcterms:W3CDTF">2021-11-10T07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