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40"/>
          <w:szCs w:val="40"/>
          <w:lang w:eastAsia="ru-RU" w:bidi="te-IN"/>
        </w:rPr>
        <w:t>Консультация для родителей</w:t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40"/>
          <w:szCs w:val="40"/>
          <w:lang w:eastAsia="ru-RU" w:bidi="te-IN"/>
        </w:rPr>
        <w:t>«Домашняя игротека»</w:t>
        <w:br/>
        <w:t>(группа компенсирующей направленности для детей с ТНР)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Домашняя игротека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Раздел «Домашняя игротека» знакомит родителей с играми, игровыми упражнениями и заданиями на закрепление различных речевых навыков. Отбирая и разрабатывая материал для данного раздела, учитываю и большую загруженность родителей ежедневными домашними делами, и накопленную к концу дня усталость. Среди прочего, дома рекомендуется «играть на кухне». Предлагаю игровые упражнения и развитие мелкой моторики рук, на обогащение словаря ребенка, на слоговую структуру слов, на развитие грамматического строя речи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* «Перепутаница»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Жили-были слова. Однажды они веселились, играли, танцевали, и не заметили, что перепутались. Помоги словам распутаться. Слова: босака (собака), ловосы (волосы), лекосос (колесо), носаги (сапоги) и т.п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* «Доскажи словечко»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Вы начинаете фразу, а ребенок заканчивает ее. Например: ворона каркает, а воробей …(чирикает). Сова летает, а заяц… (прыгает). У коровы теленок, а у лошади… (жеребенок)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* «Упрямые слова»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Расскажите ребенку, что есть на свете «упрямые» слова, которые никогда не изменяются (кофе, платье, какао, кино, пианино, метро). «Я надеваю пальто, на вешалке висит пальто. Я гуляю в пальто. Сегодня тепло, и все надели пальто». Задавайте вопросы ребенку и следите, чтобы он не изменял слова в предложениях – ответах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* «Игры с мячом»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«Я буду называть предметы и бросать тебе мяч. Ты будешь ловить его только тогда, когда в слове услышишь звук «Ж». Если в слове нет этого звука, то мяч ловить не надо. Итак, начинаем: жаба, стул, ежик, жук, книга…»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*« Лягушка»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Выделение звука из ряда гласных: а, о, у, и, е, я, ю, э, ы. «Будешь прыгать как лягушка, если услышишь «А», а на другие звуки опускаем низко руки». (То же с другими звуками)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* «Мастерская Золушки»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пока Вы заняты пришиванием пуговиц, ребенок может выкладывать из пуговиц и ярких ниточек красивые узоры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попробуйте вместе с ребенком сделать панно из пуговиц. Пуговицы можно пришивать (с Вашей помощью), а можно укрепить их на тонком слое пластилина (без Вашей помощи)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очень красивые картинки получаются из кнопок, особенно цветных. В детском саду педагоги не могут дать детям кнопки (в целях безопасности). Но дома Вы можете проконтролировать своего ребенка. Кнопки лучше всего втыкать в плотный поролон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* «Я заметил»</w:t>
      </w:r>
    </w:p>
    <w:p>
      <w:pPr>
        <w:pStyle w:val="Normal"/>
        <w:shd w:fill="FFFFFF" w:val="clear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(По дороге из детского сада или в детский сад). «Давай проверим, кто из нас самый внимательный. Будем называть предметы, мимо которых мы проходим; а еще обязательно укажем – какие они. Вот почтовый ящик – он синий. Я заметил кошку – она пушистая». Ребенок и взрослый могут называть увиденные объекты по очереди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* «Волшебные очки»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«Представь, что у нас есть волшебные очки. Когда их надеваешь, то все становиться красным (синим, зеленым и т.д.). Посмотри вокруг в волшебные очки, какого цвета все стало, скажи: красные сапоги, красный мяч, красный забор и пр.»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* «Помогаю маме»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Большую часть времени Вы проводите на кухне. Все заняты приготовлением ужина. Малыш крутится возле Вас. Предложите ему перебрать горох, рис, гречку или пшено. Тем самым он окажет Вам посильную помощь, и потренирует свои пальчики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* «Волшебные палочки»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Дайте малышу счетные палочки или спички (с отрезанными головками). Пусть он выкладывает из них простейшие геометрические фигуры, предметы и узоры. А вырезанные из бумаги круги, овалы, трапеции дополнять упражнения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* «Давай искать на кухне слова»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Какие слова можно «вынуть» из борща? Винегрета? Кухонного шкафа? Плиты? и пр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* «Угощаю»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«Давай вспомним вкусные слова и угостим ими друг друга». Ребенок называет «вкусное» слово и «кладет» к Вам на ладошку, затем Вы, и так до тех пор, пока все не «съедите». Можно проиграть в «сладкие», «кислые», «соленые», «горькие» слова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* «Приготовим сок»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Из яблок сок…(яблочный), из груш…(грушевый), из вишни…(вишневый), из моркови…(морковный), из лимона…, апельсина… и т.д.. А теперь наоборот: апельсиновый сок из чего? и т.д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«Я дарю тебе словечко»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Цель: расширить словарь детей, объяснить лексическое значение слов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Один раз в неделю, например, в выходной день, родители «дарят» ребенку новое слово: не просто называют его, но и объясняют значение. Слова самые разные: «весенние» (капель, проталина, наст и т.д.), «сладкие» (мармелад, шербет, джем и т.д.), «тяжелые» (гиря, штанга и т.д), «легкие» (пух, снежинка, перышко и т.д.), «холодные, «горячие» и т.д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Каждый понедельник дети приносят в группу «подаренные слова и знакомят с ними других детей. Родители пишут на маленьких листочках слово, а с другой стороны имя своего ребенка. Все бумажки складываются в «шкатулочку». Затем любой вытаскивает слово, воспитатель его читает, а дети объясняют его значения. За каждое правильное объясненное слово ребенок получает фишку. В конце каждого квартала подводится итог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 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e-IN"/>
        </w:rPr>
        <w:t> </w:t>
      </w:r>
    </w:p>
    <w:sectPr>
      <w:type w:val="nextPage"/>
      <w:pgSz w:w="11906" w:h="16838"/>
      <w:pgMar w:left="357" w:right="35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Gautam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bidi="te-I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  <w:lang w:bidi="te-IN"/>
    </w:rPr>
  </w:style>
  <w:style w:type="character" w:styleId="C27">
    <w:name w:val="c27"/>
    <w:basedOn w:val="Style13"/>
    <w:qFormat/>
    <w:rPr/>
  </w:style>
  <w:style w:type="character" w:styleId="C2">
    <w:name w:val="c2"/>
    <w:basedOn w:val="Style13"/>
    <w:qFormat/>
    <w:rPr/>
  </w:style>
  <w:style w:type="character" w:styleId="C15">
    <w:name w:val="c15"/>
    <w:basedOn w:val="Style13"/>
    <w:qFormat/>
    <w:rPr/>
  </w:style>
  <w:style w:type="character" w:styleId="C9">
    <w:name w:val="c9"/>
    <w:basedOn w:val="Style13"/>
    <w:qFormat/>
    <w:rPr/>
  </w:style>
  <w:style w:type="character" w:styleId="C16">
    <w:name w:val="c16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te-I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te-IN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te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39:00Z</dcterms:created>
  <dc:creator>User</dc:creator>
  <dc:description/>
  <dc:language>en-US</dc:language>
  <cp:lastModifiedBy>User</cp:lastModifiedBy>
  <dcterms:modified xsi:type="dcterms:W3CDTF">2021-11-10T06:41:00Z</dcterms:modified>
  <cp:revision>1</cp:revision>
  <dc:subject/>
  <dc:title/>
</cp:coreProperties>
</file>