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Английский язык. 1 курс, 2 семестр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стройк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Ти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Всего вопросов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37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Всего баллов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10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Проходной балл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70%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Показать вопросы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Перемешивать вопросы из выбранных групп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Запрашивать информацию о пользовател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Показать экран с результатами Если тест пройде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Показать экран с результатами Если тест не пройде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Ограничение по време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1:39:1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Отправить результаты на e-mail Если тест пройде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starkovaliva@mail.ru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Отправить результаты на e-mail Если тест не пройде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starkovaliv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те знаки, в которых обозначены гласные звуки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i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а: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u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r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m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f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Запишите форму множественного числа от существительного cross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crosses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пределите время в предложении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He has already read this boo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+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Perfec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ast Simpl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uture Simpl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Continuo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2-ую форму глагола </w:t>
            </w:r>
            <w:r>
              <w:rPr>
                <w:b/>
                <w:i/>
              </w:rPr>
              <w:t>fly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flew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5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ставьте из данных слов предложен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Порядок, Баллов: 2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ьный порядок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Russia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ha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bundant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atural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resources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значения наречий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ofte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часто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usually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обычно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eldom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редко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jus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только что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ver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когда-нибуд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ever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никогда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lways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всегда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nigh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егодня вечером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day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егодня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ow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ейчас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3-ю форму глагола </w:t>
            </w:r>
            <w:r>
              <w:rPr>
                <w:b/>
                <w:i/>
              </w:rPr>
              <w:t>forget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forgotten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8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2-ую форму глагола </w:t>
            </w:r>
            <w:r>
              <w:rPr>
                <w:b/>
                <w:i/>
              </w:rPr>
              <w:t>buy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bough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9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значение английских глаголов с их значением в русском языке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wak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росыпаться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egi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начина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reak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лома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atch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лови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orbid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запреща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mistak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ошибаться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eav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окида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hak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трясти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poi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ортить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row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бросать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0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пределите время в предложении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They will have been working for two hours tomorrow when I co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Perfec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uture Simpl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+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uture Perfect Continuo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Continuo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1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те знаки, в которых обозначены согласные звуки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1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n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w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g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h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u: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[e]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слова, чтобы получились правильные словосочетан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7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officia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anguag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outher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eninsula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ationa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mblem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rish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ea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tlantic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Ocean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rea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ritish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sles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orther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reland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United 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Kingdom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orthwester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oas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3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те слова-маркеры, которые соответствуют системе времен </w:t>
            </w:r>
            <w:r>
              <w:rPr>
                <w:b/>
                <w:i/>
              </w:rPr>
              <w:t>Simple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lread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ye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every da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ju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suall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egularl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t the momen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2-ую форму глагола </w:t>
            </w:r>
            <w:r>
              <w:rPr>
                <w:b/>
                <w:i/>
              </w:rPr>
              <w:t>freeze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froze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5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реки Великобритании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evern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pe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ame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ardiff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aff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Glasgow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Belfa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те пункты, в которых мы используем время </w:t>
            </w:r>
            <w:r>
              <w:rPr>
                <w:b/>
                <w:i/>
              </w:rPr>
              <w:t>Continuou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3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писываем привычки и действия, повторяющиеся в течение долгого времени или всей жизн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Ссылаемся на расписание, программу, график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Говорим об общеизвестных фактах или истинах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аем инструкции и указания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писываем действия, происходящие в момент реч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Рассказываем о запланированных будущих действиях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Говорим о длительных действиях, совершающихся в настоящий период, но не обязательно в момент речи.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поставьте части Соединенного Королевства с их столицами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2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ngland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ondon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cotland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dinburgh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ales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ardiff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orthern Ireland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elfas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8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ставьте из данных слов предложен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Порядок, Баллов: 2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ьный порядок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UK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onsist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of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our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arts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19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3-ю форму глагола </w:t>
            </w:r>
            <w:r>
              <w:rPr>
                <w:b/>
                <w:i/>
              </w:rPr>
              <w:t>think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though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0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части Соединенного Королевства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Englan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cotlan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ale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orthern Irelan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Lowland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ighland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ral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1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слова по теме </w:t>
            </w:r>
            <w:r>
              <w:rPr>
                <w:b/>
                <w:i/>
              </w:rPr>
              <w:t>Countryside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3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niversit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eadow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ors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lif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orchar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ubbish chut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block of flat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hopping mall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ig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iel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etro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ell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hepher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entral heating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eatr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rm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olleyb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ilking machin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harve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поставьте выражен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ank you, you've been very helpful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пасибо, вы мне очень помогли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ank you for coming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пасибо, что пришли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at's all right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Все в порядке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'm glad you're back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Рад, что вы вернулись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ome in, please. This way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Заходите, пожалуйста. Проходите сюда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ake a seat. Make yourself at home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адитесь, пожалуйста. Чувствуйте себя, как дома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ever mind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усть это вас не беспокоит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 must apologize to you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Я должен извиниться перед вами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You're welcome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ожалуйста.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You needn't apologize. It's my fault.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Вам нет необходимости извиняться. Это моя вина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3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пределите время в предложении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We are sitting at the lesson at the mom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Одиноч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Perfec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ast Simpl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uture Continuo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(+)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esent Continuou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поставьте географические названия в английском и русском языке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rctic Ocea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еверный Ледовитый океан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aucasus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Кавказ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ar Eas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Дальний Восток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acific Ocea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Тихий океан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UK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Соединенное Королевство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nglish Channe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ролив Ла-Манш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Highland Britai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гористая часть Великобритании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owland Britai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низменная часть Великобритании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trait of Dover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пролив Па-де-Кале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Gulf Stream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Гольфстрим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5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те глаголы, которые в своей третьей форме получают окончание </w:t>
            </w:r>
            <w:r>
              <w:rPr>
                <w:b/>
                <w:i/>
              </w:rPr>
              <w:t>-ed (-d)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ppoin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dop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pprov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exten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describ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keep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e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ea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becom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each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Отметьте страны, с которыми граничит Российская Федерац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inland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kraine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hina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ongolia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nited Kingdom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exico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nited States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atarstan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3-ю форму глагола </w:t>
            </w:r>
            <w:r>
              <w:rPr>
                <w:b/>
                <w:i/>
              </w:rPr>
              <w:t>write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written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8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множественного числа от существительного </w:t>
            </w:r>
            <w:r>
              <w:rPr>
                <w:b/>
                <w:i/>
              </w:rPr>
              <w:t>coach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coaches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29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слова-синонимы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ig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arg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erritory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rea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differen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various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iberty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reedom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hol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produc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manufactur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rui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destroy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contain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 include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0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Подберите название для группы слов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Банк слов, Баллов: 5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1) highlands, lowlands, mountain chains, grasslands -    surface   ;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2) warm, mild, cold, continental -    climate   ;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3) stripes, freedom, national symbol, symbolize -    flag   ;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4) daffodil, rose, shamrock, thistle -    national emblems   ;</w:t>
            </w:r>
          </w:p>
          <w:p>
            <w:pPr>
              <w:pStyle w:val="Normal"/>
              <w:widowControl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) the sea, the river, the ocean, the lake -  </w:t>
            </w:r>
            <w:r>
              <w:rPr>
                <w:bdr w:val="single" w:sz="4" w:space="0" w:color="000000"/>
                <w:shd w:fill="FFFFFF" w:val="clear"/>
              </w:rPr>
              <w:t xml:space="preserve">  water  </w:t>
            </w:r>
            <w:r>
              <w:rPr>
                <w:shd w:fill="FFFFFF" w:val="clear"/>
              </w:rPr>
              <w:t xml:space="preserve"> .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  <w:shd w:fill="FFFFFF" w:val="clear"/>
                    </w:rPr>
                  </w:pPr>
                  <w:r>
                    <w:rPr>
                      <w:b/>
                      <w:shd w:fill="FFFFFF" w:val="clear"/>
                    </w:rPr>
                    <w:t>Дополнительные элемен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land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flower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weather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1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отнесите слова-антонимы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Соответствие, Баллов: 5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603"/>
              <w:gridCol w:w="4602"/>
            </w:tblGrid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lowlands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highlands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arrow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id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ho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old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north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outh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ast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est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her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re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rich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oor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gricultural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ndustrial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2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Запишите форму множественного числа от существительного </w:t>
            </w:r>
            <w:r>
              <w:rPr>
                <w:b/>
                <w:i/>
              </w:rPr>
              <w:t>party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вод строки, Баллов: 1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пустимые отве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/>
                    <w:t>parties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9"/>
        <w:gridCol w:w="8407"/>
        <w:gridCol w:w="216"/>
      </w:tblGrid>
      <w:tr>
        <w:trPr/>
        <w:tc>
          <w:tcPr>
            <w:tcW w:w="9422" w:type="dxa"/>
            <w:gridSpan w:val="3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3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 xml:space="preserve">Отметьте те слова-маркеры, которые соответствуют системе времен </w:t>
            </w:r>
            <w:r>
              <w:rPr>
                <w:b/>
                <w:i/>
              </w:rPr>
              <w:t>Perfect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lread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ye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o far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+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jus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suall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egularly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t the moment</w:t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4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ставьте из данных слов предложен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Порядок, Баллов: 2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ьный порядок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British Isle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are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urrounded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by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ater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5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Выберите правильную форму глагола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Вложенные ответы, Баллов: 10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 Liza   is writing  (writes/are writing/</w:t>
            </w:r>
            <w:r>
              <w:rPr>
                <w:color w:val="CC3300"/>
              </w:rPr>
              <w:t>has written</w:t>
            </w:r>
            <w:r>
              <w:rPr/>
              <w:t>)an email to her pen friend now.</w:t>
            </w:r>
          </w:p>
          <w:p>
            <w:pPr>
              <w:pStyle w:val="Normal"/>
              <w:widowControl w:val="false"/>
              <w:rPr/>
            </w:pPr>
            <w:r>
              <w:rPr/>
              <w:t>2. I never   have drunk  (drink/am drinking/</w:t>
            </w:r>
            <w:r>
              <w:rPr>
                <w:color w:val="CC3300"/>
              </w:rPr>
              <w:t>havn't drunk</w:t>
            </w:r>
            <w:r>
              <w:rPr/>
              <w:t>) pineapple juice.</w:t>
            </w:r>
          </w:p>
          <w:p>
            <w:pPr>
              <w:pStyle w:val="Normal"/>
              <w:widowControl w:val="false"/>
              <w:rPr/>
            </w:pPr>
            <w:r>
              <w:rPr/>
              <w:t>3. Tom  was playing  (played/has played/</w:t>
            </w:r>
            <w:r>
              <w:rPr>
                <w:color w:val="CC3300"/>
              </w:rPr>
              <w:t>have played</w:t>
            </w:r>
            <w:r>
              <w:rPr/>
              <w:t>) the piano at this time yesterday.</w:t>
            </w:r>
          </w:p>
          <w:p>
            <w:pPr>
              <w:pStyle w:val="Normal"/>
              <w:widowControl w:val="false"/>
              <w:rPr/>
            </w:pPr>
            <w:r>
              <w:rPr/>
              <w:t>4. The students  had translated  (have translated/are translating/</w:t>
            </w:r>
            <w:r>
              <w:rPr>
                <w:color w:val="CC3300"/>
              </w:rPr>
              <w:t>translate</w:t>
            </w:r>
            <w:r>
              <w:rPr/>
              <w:t>) the text before the bell rang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. The boys must be tired. They </w:t>
            </w:r>
            <w:r>
              <w:rPr>
                <w:color w:val="008000"/>
                <w:u w:val="single"/>
              </w:rPr>
              <w:t xml:space="preserve"> have been playing </w:t>
            </w:r>
            <w:r>
              <w:rPr>
                <w:color w:val="008000"/>
              </w:rPr>
              <w:t xml:space="preserve"> </w:t>
            </w:r>
            <w:r>
              <w:rPr/>
              <w:t>(</w:t>
            </w:r>
            <w:r>
              <w:rPr>
                <w:strike/>
                <w:color w:val="CC3300"/>
              </w:rPr>
              <w:t>play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plays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has been playing</w:t>
            </w:r>
            <w:r>
              <w:rPr/>
              <w:t xml:space="preserve">) football in the garden all afternoon. </w:t>
            </w:r>
          </w:p>
          <w:p>
            <w:pPr>
              <w:pStyle w:val="Normal"/>
              <w:widowControl w:val="false"/>
              <w:rPr/>
            </w:pPr>
            <w:r>
              <w:rPr/>
              <w:t>6. We  travelled  (travel/are travelling/</w:t>
            </w:r>
            <w:r>
              <w:rPr>
                <w:strike/>
                <w:color w:val="CC3300"/>
              </w:rPr>
              <w:t>have travelled</w:t>
            </w:r>
            <w:r>
              <w:rPr/>
              <w:t>) a lot last year.</w:t>
            </w:r>
          </w:p>
          <w:p>
            <w:pPr>
              <w:pStyle w:val="Normal"/>
              <w:widowControl w:val="false"/>
              <w:rPr/>
            </w:pPr>
            <w:r>
              <w:rPr/>
              <w:t>7. He  has already read  (already read/is reading/</w:t>
            </w:r>
            <w:r>
              <w:rPr>
                <w:color w:val="CC3300"/>
              </w:rPr>
              <w:t>was reading</w:t>
            </w:r>
            <w:r>
              <w:rPr/>
              <w:t>) all books of this author.</w:t>
            </w:r>
          </w:p>
          <w:p>
            <w:pPr>
              <w:pStyle w:val="Normal"/>
              <w:widowControl w:val="false"/>
              <w:rPr/>
            </w:pPr>
            <w:r>
              <w:rPr/>
              <w:t>8. I  will watch  (watch/have watched/</w:t>
            </w:r>
            <w:r>
              <w:rPr>
                <w:color w:val="CC3300"/>
              </w:rPr>
              <w:t>will have been watching</w:t>
            </w:r>
            <w:r>
              <w:rPr/>
              <w:t>) this documentary in a day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9. Don't come to my place tomorrow. I </w:t>
            </w:r>
            <w:r>
              <w:rPr>
                <w:color w:val="008000"/>
                <w:u w:val="single"/>
              </w:rPr>
              <w:t xml:space="preserve"> will be writing </w:t>
            </w:r>
            <w:r>
              <w:rPr>
                <w:color w:val="008000"/>
              </w:rPr>
              <w:t xml:space="preserve"> </w:t>
            </w:r>
            <w:r>
              <w:rPr/>
              <w:t>(</w:t>
            </w:r>
            <w:r>
              <w:rPr>
                <w:strike/>
                <w:color w:val="CC3300"/>
              </w:rPr>
              <w:t>will write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write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have written</w:t>
            </w:r>
            <w:r>
              <w:rPr/>
              <w:t>)a composition the whole even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10. My train </w:t>
            </w:r>
            <w:r>
              <w:rPr>
                <w:color w:val="008000"/>
                <w:u w:val="single"/>
              </w:rPr>
              <w:t xml:space="preserve"> leaves </w:t>
            </w:r>
            <w:r>
              <w:rPr>
                <w:color w:val="008000"/>
              </w:rPr>
              <w:t xml:space="preserve"> </w:t>
            </w:r>
            <w:r>
              <w:rPr/>
              <w:t>(</w:t>
            </w:r>
            <w:r>
              <w:rPr>
                <w:strike/>
                <w:color w:val="CC3300"/>
              </w:rPr>
              <w:t>left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have left</w:t>
            </w:r>
            <w:r>
              <w:rPr>
                <w:color w:val="CC3300"/>
              </w:rPr>
              <w:t>/</w:t>
            </w:r>
            <w:r>
              <w:rPr>
                <w:strike/>
                <w:color w:val="CC3300"/>
              </w:rPr>
              <w:t>leave</w:t>
            </w:r>
            <w:r>
              <w:rPr/>
              <w:t>)at 12:30, so I need to be at the station by 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6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Заполните пропуски в тексте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Банк слов, Баллов: 5, Попыток: 1)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izhnevartovsk is the second largest city in Khanty-Mansiyskiy Autonomous Region - Yugra,  </w:t>
            </w:r>
            <w:r>
              <w:rPr>
                <w:bdr w:val="single" w:sz="4" w:space="0" w:color="000000"/>
                <w:shd w:fill="FFFFFF" w:val="clear"/>
              </w:rPr>
              <w:t xml:space="preserve">  located along the right bank  </w:t>
            </w:r>
            <w:r>
              <w:rPr>
                <w:shd w:fill="FFFFFF" w:val="clear"/>
              </w:rPr>
              <w:t xml:space="preserve"> of the Ob River. It has a population of over 260,000 people. Nizhnevartovsk was founded in 1909;  </w:t>
            </w:r>
            <w:r>
              <w:rPr>
                <w:bdr w:val="single" w:sz="4" w:space="0" w:color="000000"/>
                <w:shd w:fill="FFFFFF" w:val="clear"/>
              </w:rPr>
              <w:t xml:space="preserve">  its growth from  </w:t>
            </w:r>
            <w:r>
              <w:rPr>
                <w:shd w:fill="FFFFFF" w:val="clear"/>
              </w:rPr>
              <w:t xml:space="preserve">  a small village of 5 houses and 11 residents into a large city was   </w:t>
            </w:r>
            <w:r>
              <w:rPr>
                <w:bdr w:val="single" w:sz="4" w:space="0" w:color="000000"/>
                <w:shd w:fill="FFFFFF" w:val="clear"/>
              </w:rPr>
              <w:t xml:space="preserve">  due to the discovery  </w:t>
            </w:r>
            <w:r>
              <w:rPr>
                <w:shd w:fill="FFFFFF" w:val="clear"/>
              </w:rPr>
              <w:t xml:space="preserve">  in the 1960s of  </w:t>
            </w:r>
            <w:r>
              <w:rPr>
                <w:bdr w:val="single" w:sz="4" w:space="0" w:color="000000"/>
                <w:shd w:fill="FFFFFF" w:val="clear"/>
              </w:rPr>
              <w:t xml:space="preserve">  the country’s largest oilfield  </w:t>
            </w:r>
            <w:r>
              <w:rPr>
                <w:shd w:fill="FFFFFF" w:val="clear"/>
              </w:rPr>
              <w:t xml:space="preserve"> , the Samotlor Oil Field.  The monument to the first oilman called “Alyosha” is  </w:t>
            </w:r>
            <w:r>
              <w:rPr>
                <w:bdr w:val="single" w:sz="4" w:space="0" w:color="000000"/>
                <w:shd w:fill="FFFFFF" w:val="clear"/>
              </w:rPr>
              <w:t xml:space="preserve">  the tribute to the conquerors  </w:t>
            </w:r>
            <w:r>
              <w:rPr>
                <w:shd w:fill="FFFFFF" w:val="clear"/>
              </w:rPr>
              <w:t xml:space="preserve"> of Samotlor. Nizhnevartovsk was awarded a town status on March 9, 1972. Nowadays Nizhnevartovsk is a modern, comfortable and  </w:t>
            </w:r>
            <w:r>
              <w:rPr>
                <w:bdr w:val="single" w:sz="4" w:space="0" w:color="000000"/>
                <w:shd w:fill="FFFFFF" w:val="clear"/>
              </w:rPr>
              <w:t xml:space="preserve">  rapidly developing town  </w:t>
            </w:r>
            <w:r>
              <w:rPr>
                <w:shd w:fill="FFFFFF" w:val="clear"/>
              </w:rPr>
              <w:t xml:space="preserve">  which has  </w:t>
            </w:r>
            <w:r>
              <w:rPr>
                <w:bdr w:val="single" w:sz="4" w:space="0" w:color="000000"/>
                <w:shd w:fill="FFFFFF" w:val="clear"/>
              </w:rPr>
              <w:t xml:space="preserve">  favourable conditions for  </w:t>
            </w:r>
            <w:r>
              <w:rPr>
                <w:shd w:fill="FFFFFF" w:val="clear"/>
              </w:rPr>
              <w:t xml:space="preserve">  living and business.  </w:t>
            </w:r>
          </w:p>
        </w:tc>
      </w:tr>
      <w:tr>
        <w:trPr/>
        <w:tc>
          <w:tcPr>
            <w:tcW w:w="9422" w:type="dxa"/>
            <w:tcBorders/>
            <w:shd w:color="auto" w:fill="FFFFFF" w:val="clear"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  <w:shd w:fill="FFFFFF" w:val="clear"/>
                    </w:rPr>
                  </w:pPr>
                  <w:r>
                    <w:rPr>
                      <w:b/>
                      <w:shd w:fill="FFFFFF" w:val="clear"/>
                    </w:rPr>
                    <w:t>Дополнительные элементы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Higher Educational  establishment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the Ob embankmen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22"/>
      </w:tblGrid>
      <w:tr>
        <w:trPr/>
        <w:tc>
          <w:tcPr>
            <w:tcW w:w="9422" w:type="dxa"/>
            <w:tcBorders/>
            <w:shd w:color="auto" w:fill="FFFFFF" w:val="clear"/>
          </w:tcPr>
          <w:p>
            <w:pPr>
              <w:pStyle w:val="Heading2"/>
              <w:widowControl w:val="false"/>
              <w:spacing w:lineRule="auto" w:line="240" w:before="200" w:after="120"/>
              <w:rPr/>
            </w:pPr>
            <w:r>
              <w:rPr/>
              <w:t xml:space="preserve">Вопрос 37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Составьте из данных слов предложен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i/>
              </w:rPr>
              <w:t>(Тип: Порядок, Баллов: 2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ьный порядок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Russia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xtends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from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Baltic Sea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o</w:t>
                  </w:r>
                </w:p>
              </w:tc>
            </w:tr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the Pacific Ocean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1"/>
        <w:gridCol w:w="4710"/>
      </w:tblGrid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ru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не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false</w:t>
            </w:r>
          </w:p>
        </w:tc>
      </w:tr>
      <w:tr>
        <w:trPr/>
        <w:tc>
          <w:tcPr>
            <w:tcW w:w="47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/>
              <w:t xml:space="preserve">Уведомить, если частично правильно: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partly tru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900" w:gutter="0" w:header="708" w:top="1200" w:footer="708" w:bottom="120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3b7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5618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5618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5618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5618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b5618b"/>
    <w:rPr/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b561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b561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semiHidden/>
    <w:unhideWhenUsed/>
    <w:rsid w:val="00b561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2</Pages>
  <Words>2166</Words>
  <Characters>12349</Characters>
  <CharactersWithSpaces>14487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0:00Z</dcterms:created>
  <dc:creator>starkova_li</dc:creator>
  <dc:description/>
  <dc:language>en-US</dc:language>
  <cp:lastModifiedBy>starkova_li</cp:lastModifiedBy>
  <dcterms:modified xsi:type="dcterms:W3CDTF">2021-11-10T07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