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Математика. 5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943"/>
        <w:gridCol w:w="833"/>
        <w:gridCol w:w="1750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 в тем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(3ч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рядок выполнения действ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ешение текстовых зада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 Решение текстовых задач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Входной контро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туральные числа и шкалы (15 ч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туральных чис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счета. Таблица разряд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пражнений по теме «Обозначение натуральных чисел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(определение обозначение 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отрезка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Треугольник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Плоскость. Прямая. Луч.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ы и координа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ы и координаты. Приборы, имеющие шкал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пражнений по теме « Шкалы и координаты.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  на координатном луч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равнения натуральных чисе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Меньше или больш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 «Обозначение натуральных чисел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ение и вычитание натуральных чисел (21 ч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. с помощью координатного луч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ложения натуральных чисе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натуральных чис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сложение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Сложение натуральных чисел и его свойства</w:t>
            </w:r>
            <w:r>
              <w:rPr>
                <w:i/>
                <w:iCs/>
              </w:rPr>
              <w:t xml:space="preserve">.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вычитания многозначных чис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ычита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вычитание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нтрольная работа №2 по теме «Сложение и вычитание натуральных чисел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 Значение числового выраж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 Значение буквенного выраж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ставление  числового и буквенного выражения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сложения 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 вычит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Буквенная запись свойств сложения и вычитания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авнение. Кони уравн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шение уравнений на основе зависимостей между компонентами арифметических действ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и помощи уравне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и помощи уравне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3 по темам «Числовые и буквенные выражения», «Уравнени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ножение и деление натуральных чисел (27 ч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множения . Частные случаи умнож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умножения натуральных чисе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е натуральных чис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умножение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натуральных чисел и его свойств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 Определение , частные случа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деления натуральных чис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неизвестных компонентов дел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деление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деления. 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Делени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ых компонент деления с остатко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Деление  с остатком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нтрольная работа по теме №4 по теме «Умножение и деление натуральных чисел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числовых выражен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закон умножения относительно слож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закон умножения относительно вычита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именение распределительного закона при  решении уравнен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Упрощение выражений</w:t>
            </w:r>
            <w:r>
              <w:rPr>
                <w:i/>
                <w:iCs/>
              </w:rPr>
              <w:t>»</w:t>
            </w:r>
            <w:r>
              <w:rPr/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изменения порядка действий, при использовании свойств действ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Порядок выполнения действий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. Квадрат и куб чис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З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Квадрат и куб числ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5 по теме «Упрощение выражений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щади и объемы  (12 ч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формулы. Формула пут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формулы по условию задач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Формулы площади прямоугольни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Площадь. Формула площади прямоугольни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площад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в более крупные или мелкие единицы измер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пражнений по теме «Единицы измерения площадей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. Объем прямоугольного параллелепипед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. Объем прямоугольного параллелепипед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пражнений по теме «Прямоугольный параллелепипед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 № 6 по теме «Площади и объемы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ыкновенные дроби  ( 23 ч 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Окружность и круг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. Получение равных долей. Обыкновенная дробь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дроби от числ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 числа по значению дроб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е задачи на част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 на координатном луч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равнение дробе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Сравнение дробей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авильных и неправильных дробе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7 по теме «Доли. Обыкновенные дроби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содержащих дробные числ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Сложение и вычитание дробей с одинаковыми знаменателями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дроб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выделения целой част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чис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мешанных чис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Сложение и вычитание смешанных чисел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8 по теме «Сложение и вычитание дробей с одинаковыми знаменателями и смешанных чисел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сятичные дроби. Сложение и вычитание десятичных дробей (13 ч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запись дробных чисе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сятичной в обыкновенную и обратн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 координатном луч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Сравнение десятичных дробей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по разрядам десятичной дроб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и вычитания для десятичных дробе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выполнение действий сложения и вычитания  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шение упражнений по теме «Сложение и вычитание десятичных дробей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ые значения чисел, округление чисе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З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округления десятичной дроб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нтрольная работа № 9 по теме «Сложение и вычитание десятичных дробей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ножение и деление десятичных дробей (26 ч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 на натуральные чис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Умножение десятичных дробей на 10, 100, 1000 и т д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ешение упражнений по теме «Умножение десятичных дробей на натуральные числа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 на натуральные чис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десятичных дробей на 10, 100, 1000 и т д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содержащих деление дес. дроби на натуральное числ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деления дес. дроби на натуральное числ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Деление десятичных дробей на натуральные числ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нтрольная работа №10 по теме «Умножение и деление десятичных дробей на натуральные числ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десятичных дробе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ножение десятичных дроби на 0,1; 0,01 и т. 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ый закон умножения десятичных дробе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ешение задач на умножение дес.  дробе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шение упражнений по теме «Умножение десятичных дробей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 десятичную дробь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ление десятичной дроби на на 0,1; 0,01 и т. 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задач на деление десятичных дробе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менение свойств деления для десятичных дробе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вместное выполнение действий умножения и дел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овместное выполнение действий сложения, вычитания, умножения и деления над дес. дробя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упражнений по теме «Деление на десятичную дробь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корость движ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изводительность труда, урожайность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Среднее арифметическо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нтрольная работа №11 по теме «Умножение и деление десятичных дробей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менты для вычислений и измерений (17 ч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лятор и его возможност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, используя микрокалькулятор 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Перевод обыкновенной, десятичной дроби в проценты и обратн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оцента от числ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процент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процентного соотнош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Проценты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2 по теме «Проценты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. Элементы угла. Обозначение угла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(прямой, острый, тупой, развернутый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ный треугольник. Сравнение угл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. Градусная мера угл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Измерение углов, используя транспорти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глов с помощью транспортир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иаграммы. Чтение диаграмм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иаграммы. Построение диаграмм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нтрольная работа №13 по теме «Измерение углов. Транспортир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 курса математики 5 класса (18 ч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туральные числа. Действия с натуральными числам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енные выражения. Преобразование буквенных выражен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ощение выраже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ощение выраже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центы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центы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ы.  Площадь прямоугольни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П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ействия с  десятичными дробя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Действия с десятичными дробям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углов. Транспорти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⃰ </w:t>
            </w:r>
            <w:r>
              <w:rPr/>
              <w:t>+ ДК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</w:rPr>
              <w:t>Контрольная работа №14 (итоговый контроль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ошибок контрольной работ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16:00Z</dcterms:created>
  <dc:creator>Admin</dc:creator>
  <dc:description/>
  <cp:keywords/>
  <dc:language>en-US</dc:language>
  <cp:lastModifiedBy>Админ</cp:lastModifiedBy>
  <cp:lastPrinted>2013-08-27T10:55:00Z</cp:lastPrinted>
  <dcterms:modified xsi:type="dcterms:W3CDTF">2021-08-29T17:04:00Z</dcterms:modified>
  <cp:revision>109</cp:revision>
  <dc:subject/>
  <dc:title>Примерное тематическое планирование по геометрии</dc:title>
</cp:coreProperties>
</file>