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0"/>
          <w:szCs w:val="30"/>
        </w:rPr>
        <w:t>Статья на тему: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готовка будущих первоклассников 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тупеньки детства»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ыполнила: </w:t>
      </w:r>
    </w:p>
    <w:p>
      <w:pPr>
        <w:pStyle w:val="Normal"/>
        <w:bidi w:val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спитатель высшей категории В.Р. Минор.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Содержание программы основывается на идеях развивающего обучения Д. Б. Эльконина и В. В. Давыдова, с учетом возрастных особенностей и зон ближайшего развития (Л. С. Выготский, Д. Б. Эльконин). В своей работе я придерживалась идеи некритичного гуманного отношения к внутреннему миру каждого ребенка (К. Роджерс). На основании теоретического изучения психологических исследований, посвященных психологической готовности ребенка к обучению и психопрофилактике, направленной на преодоление механизмов возникновения школьной дезадаптации, была разработана комплексная программа подготовки будущих первоклассников «Ступеньки детства», содержащая элементы сказкотерапии, в структуру которой вошли модифицированные варианты развивающих программ для детей дошкольного возраста.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Особенность программы в том, что она направлена на развитие социально-перцептивных способностей и реализацию факторов развития (модельно-специфических, произвольной регуляции, энергетического обеспечения и др.). Программный материал включает переход от первичной перцепции, основанной на восприятии сигналов первой сигнальной системы, к социальной перцепции, необходимой детям дошкольного возраста. Развитие социальной перцепции, эмоциональной сензитивности, эмоциональной близости служит основой механизмов развития мозговых структур, принимающих участие в акте общения и отвечающих за социально-эмоциональное развитие ребенка.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Для реализации моей программы на данном этапе целями и задачами были:</w:t>
      </w:r>
    </w:p>
    <w:p>
      <w:pPr>
        <w:pStyle w:val="Normal"/>
        <w:shd w:fill="FFFFFF" w:val="clear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пособствовать формированию учебно-познавательного мотива.</w:t>
      </w:r>
    </w:p>
    <w:p>
      <w:pPr>
        <w:pStyle w:val="Normal"/>
        <w:shd w:fill="FFFFFF" w:val="clear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пособствовать развитию мышления.</w:t>
      </w:r>
    </w:p>
    <w:p>
      <w:pPr>
        <w:pStyle w:val="Normal"/>
        <w:shd w:fill="FFFFFF" w:val="clear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Формировать произвольность всех психических процессов.</w:t>
      </w:r>
    </w:p>
    <w:p>
      <w:pPr>
        <w:pStyle w:val="Normal"/>
        <w:shd w:fill="FFFFFF" w:val="clear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пособствовать удержанию внутренней позиции ученика.</w:t>
      </w:r>
    </w:p>
    <w:p>
      <w:pPr>
        <w:pStyle w:val="Normal"/>
        <w:shd w:fill="FFFFFF" w:val="clear"/>
        <w:bidi w:val="0"/>
        <w:ind w:left="0" w:right="0" w:firstLine="54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пособствовать формированию коммуникативных навыков сотрудничества в общении со сверстником.</w:t>
      </w:r>
    </w:p>
    <w:p>
      <w:pPr>
        <w:pStyle w:val="Normal"/>
        <w:shd w:fill="FFFFFF" w:val="clear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пособствовать формированию самосознания и адекватной самооценки.</w:t>
      </w:r>
    </w:p>
    <w:p>
      <w:pPr>
        <w:pStyle w:val="Normal"/>
        <w:shd w:fill="FFFFFF" w:val="clear"/>
        <w:bidi w:val="0"/>
        <w:ind w:left="0" w:right="0" w:firstLine="54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пособствовать формированию внутреннего плана действий через интериоризацию структуры деятельности.</w:t>
      </w:r>
    </w:p>
    <w:p>
      <w:pPr>
        <w:pStyle w:val="Normal"/>
        <w:shd w:fill="FFFFFF" w:val="clear"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. Продолжать формировать этические представления.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Построение программы и проведение занятий я основывала на следующих принципах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- системность подачи материала;</w:t>
        <w:br/>
        <w:t>- наглядность обучения;</w:t>
        <w:br/>
        <w:t>- доступность;</w:t>
        <w:br/>
        <w:t>- развивающий и воспитательный характер учебного материала;</w:t>
        <w:br/>
        <w:t>- комплексность построения занятий;</w:t>
        <w:br/>
        <w:t>- активность участников;</w:t>
        <w:br/>
        <w:t>- наличие обратной связи на занятиях;</w:t>
        <w:br/>
        <w:t>- коммуникативная эффективность;</w:t>
        <w:br/>
        <w:t>- обогащение жизненного опыта детей;</w:t>
        <w:br/>
        <w:t>- доверие и анонимность;</w:t>
        <w:br/>
        <w:t>- социально-личностное развитие.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  <w:tab/>
        <w:t>В программе я учитывала возрастные особенности психики детей дошкольного возраста: образное мышление, преобладание эмоционального компонента в опыте, ведущий вид деятельности (сюжетно-ролевая игра).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Программа носит развивающий (оптимизация условий и стимулирование развития социальной уверенности ребенка) и профилактический характер (предупреждение социально неуверенного поведения и связанных с ним психоэмоциональных проблем).</w:t>
      </w:r>
    </w:p>
    <w:p>
      <w:pPr>
        <w:pStyle w:val="NormalWeb"/>
        <w:shd w:fill="FFFFFF" w:val="clear"/>
        <w:bidi w:val="0"/>
        <w:spacing w:before="0" w:after="150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программы за 1 полугодие 2021 года мною было проведено 20 занятий (сюжетно-ролевых игр):</w:t>
      </w:r>
    </w:p>
    <w:p>
      <w:pPr>
        <w:pStyle w:val="NormalWeb"/>
        <w:shd w:fill="FFFFFF" w:val="clear"/>
        <w:bidi w:val="0"/>
        <w:spacing w:before="0" w:after="15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казки для школьной адаптации</w:t>
      </w:r>
    </w:p>
    <w:p>
      <w:pPr>
        <w:pStyle w:val="NormalWeb"/>
        <w:shd w:fill="FFFFFF" w:val="clear"/>
        <w:bidi w:val="0"/>
        <w:spacing w:before="0" w:after="15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в школу — это новый этап в жизни ребенка. Многие дети с трепетом и волнением переступают порог школы. Это торжественное событие иногда омрачается тревогой, страхом неизвестности. Чтобы избежать негативных эмоций у будущих первоклассников, помочь им в адаптации к школе, я предложила следующие сказки:</w:t>
        <w:br/>
        <w:t>1. Создание «Лесной школы».</w:t>
        <w:br/>
        <w:t>2. Букет для учителя.</w:t>
        <w:br/>
        <w:t>3. Смешные страхи.</w:t>
        <w:br/>
        <w:t>4. Игры в школе.</w:t>
        <w:br/>
        <w:t>5. Школьные правила.</w:t>
      </w:r>
    </w:p>
    <w:p>
      <w:pPr>
        <w:pStyle w:val="NormalWeb"/>
        <w:shd w:fill="FFFFFF" w:val="clear"/>
        <w:bidi w:val="0"/>
        <w:spacing w:before="0" w:after="15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казки об отношении учеников к атрибутам школьной образовательной среды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ля некоторых детей школьные атрибуты являются дополнительным мотивирующим фактором. Предлагаемые сказки оказывают организующее влияние на учебную деятельность, учат детей правильно обращаться со школьными принадлежностями, адекватно относиться к ним, развивают аккуратность и самостоятельность:</w:t>
        <w:br/>
        <w:t>1. Собирание портфеля.</w:t>
        <w:br/>
        <w:t>2. Белочкин сон.</w:t>
        <w:br/>
        <w:t>3. Госпожа Аккуратность.</w:t>
        <w:br/>
        <w:t>4. Жадность.</w:t>
        <w:br/>
        <w:t>5. Волшебное яблоко (воровство).</w:t>
        <w:br/>
        <w:t>6. Подарки в день рождения.</w:t>
      </w:r>
    </w:p>
    <w:p>
      <w:pPr>
        <w:pStyle w:val="NormalWeb"/>
        <w:shd w:fill="FFFFFF" w:val="clear"/>
        <w:bidi w:val="0"/>
        <w:spacing w:before="0" w:after="15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казки об отношении учеников к урокам, к знания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декватное отношение к результатам своей деятельности позволяет детям понять логику процесса обучения, прямую зависимость оценки от затраченного труда или усвоения материала. Я предложила следующие сказки:</w:t>
        <w:br/>
        <w:t>1. Домашнее задание.</w:t>
        <w:br/>
        <w:t>2. Школьные оценки.</w:t>
        <w:br/>
        <w:t>3. Ленивец.</w:t>
        <w:br/>
        <w:t>4. Списывание.</w:t>
        <w:br/>
        <w:t>5. Подсказка.</w:t>
      </w:r>
    </w:p>
    <w:p>
      <w:pPr>
        <w:pStyle w:val="NormalWeb"/>
        <w:shd w:fill="FFFFFF" w:val="clear"/>
        <w:bidi w:val="0"/>
        <w:spacing w:before="0" w:after="15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казки о здоровье, в том числе психическом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 усталости, раздражительности, вызванные нагрузкой на руку, ограничением пребывания ребенка на воздухе, чрезмерным увлечением телевизионными передачами или игрой в компьютер, нашли разрешение в следующих сказках:</w:t>
        <w:br/>
        <w:t>1. Обманный отдых.</w:t>
        <w:br/>
        <w:t>2. Бабушкин помощник.</w:t>
        <w:br/>
        <w:t>3. Прививка.</w:t>
        <w:br/>
        <w:t>4. Больной друг.</w:t>
      </w:r>
    </w:p>
    <w:p>
      <w:pPr>
        <w:pStyle w:val="NormalWeb"/>
        <w:shd w:fill="FFFFFF" w:val="clear"/>
        <w:bidi w:val="0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сказкотерапии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ла уже готовые сказки (народные, авторские), после восприятия которых проводи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лис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седы с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детьми</w:t>
      </w:r>
      <w:r>
        <w:rPr>
          <w:rFonts w:cs="Times New Roman" w:ascii="Times New Roman" w:hAnsi="Times New Roman"/>
          <w:color w:val="000000"/>
          <w:sz w:val="28"/>
          <w:szCs w:val="28"/>
        </w:rPr>
        <w:t>, где события сказки связыва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лис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личным опытом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блемами, а также составлением психологом специально-направленного сюжета, затрагивающего проблемную ситуацию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следний вариант сказки по структуре и содержанию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связывал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жизнью и трудностями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bidi w:val="0"/>
        <w:spacing w:before="0" w:after="150"/>
        <w:ind w:left="0" w:right="0" w:firstLine="708"/>
        <w:jc w:val="both"/>
        <w:rPr/>
      </w:pP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С помощью сказкотерап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удовлетворила три доминирующие психологические потребности детей:</w:t>
        <w:br/>
        <w:t>1. Потребность в автономности. В каждой сказке герой действует самостоятельно на протяжении всего пути: делает выбор, принимает решения, полагаясь только на самого себя, на свои собственные силы.</w:t>
        <w:br/>
        <w:t>2. Потребность в компетентности (всемогуществе). Герой способен преодолевать самые невероятные препятствия и, как правило, оказывается победителем, достигает успеха, хотя может терпеть временные неудачи. В сказке «некто», маленький и слабый вначале, к концу превращается в сильного, значительного и самодостаточного героя.</w:t>
        <w:br/>
        <w:t>3. Потребность в активности. Герой всегда активен, всегда в действии: куда-то идет, от кого-то убегает, кого-то встречает, что-то добывает, с кем-то борется, кому-то помогает и т. д. Дети охотно принимали предложения поиграть в сказку. На занятиях нет разницы между сказкой и игрой: сказка плавно переходит в игру, игра в сказку. Сказка, в сущности, есть не что иное, как фабула игры, — независимо от того, была эта игра сыграна или нет.</w:t>
      </w:r>
    </w:p>
    <w:p>
      <w:pPr>
        <w:pStyle w:val="NormalWeb"/>
        <w:shd w:fill="FFFFFF" w:val="clear"/>
        <w:bidi w:val="0"/>
        <w:spacing w:before="0" w:after="15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редшкольная подготовка помогла детям овладеть знаниями, а также сформировала универсальные учебные действия и сделала переход к школьной жизни радостным и безболезненным.</w:t>
      </w:r>
      <w:r>
        <w:rPr/>
        <w:br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з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иентированную деятельность я, с помощью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дополнительной общеобразовательной общеразвивающей программы подготовки воспитанников организаций для детей – сирот и детей, оставшихся без попечения родителей </w:t>
      </w: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 xml:space="preserve">Подготовка будущих первоклассников «Ступеньки детства»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прави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другой субъект социальной жизни, развила восприимчивость, эмпати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35:20Z</dcterms:created>
  <dc:creator/>
  <dc:description/>
  <dc:language>en-US</dc:language>
  <cp:lastModifiedBy/>
  <cp:lastPrinted>1995-11-21T17:41:00Z</cp:lastPrinted>
  <dcterms:modified xsi:type="dcterms:W3CDTF">2021-11-10T17:02:42Z</dcterms:modified>
  <cp:revision>5</cp:revision>
  <dc:subject/>
  <dc:title/>
</cp:coreProperties>
</file>