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ромежуточная аттестация  (защита творческой работы) </w:t>
      </w:r>
      <w:r>
        <w:rPr>
          <w:rFonts w:cs="Times New Roman" w:ascii="Times New Roman" w:hAnsi="Times New Roman"/>
          <w:b/>
          <w:sz w:val="26"/>
          <w:szCs w:val="26"/>
        </w:rPr>
        <w:t xml:space="preserve">по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технологии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за курс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 xml:space="preserve"> класса в 2020-2021 учебном го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ремя проведения – 35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защиты проекта учащимся предлагается 5 тем на выбор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«Этот День Победы!»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- «Мой домашний любимец»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«Прогулки по Сургуту в картинах»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 Русская матрёшка – символ Росс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Народный костюм. История костюма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.</w:t>
      </w:r>
    </w:p>
    <w:p>
      <w:pPr>
        <w:pStyle w:val="Style21"/>
        <w:shd w:fill="FFFFFF" w:val="clear"/>
        <w:spacing w:before="0" w:after="0"/>
        <w:ind w:firstLine="708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Целью проектных работ является: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 xml:space="preserve">- </w:t>
      </w:r>
      <w:r>
        <w:rPr>
          <w:bCs/>
          <w:color w:val="000000"/>
          <w:sz w:val="26"/>
          <w:szCs w:val="26"/>
        </w:rPr>
        <w:t xml:space="preserve">определение уровня сформированности </w:t>
      </w:r>
      <w:r>
        <w:rPr>
          <w:color w:val="000000"/>
          <w:sz w:val="26"/>
          <w:szCs w:val="26"/>
          <w:shd w:fill="FFFFFF" w:val="clear"/>
        </w:rPr>
        <w:t>знаний для решения разнообразных задач учебного и практического характера средствами технологических умений;</w:t>
      </w:r>
      <w:r>
        <w:rPr>
          <w:color w:val="000000"/>
          <w:sz w:val="26"/>
          <w:szCs w:val="26"/>
        </w:rPr>
        <w:t xml:space="preserve"> </w:t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формирование эмоционального и эстетического развития;</w:t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воспитание доброго и бережного отношения к природе ее красоте. </w:t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Достижение поставленных целей осуществляется через следующие </w:t>
      </w:r>
      <w:r>
        <w:rPr>
          <w:b/>
          <w:bCs/>
          <w:color w:val="000000"/>
          <w:sz w:val="26"/>
          <w:szCs w:val="26"/>
        </w:rPr>
        <w:t>задачи:</w:t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Отразить наблюдения и полученные знания в различных видах деятельности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>2. Способствовать развитию познавательной активности, мышления, воображения, фантазии, творческих способностей и коммуникативных навыков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>3. Воспитывать бережное отношение к природ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Критерии оценивания: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уроках технологии оценивается как уровень восприятия учащимися произведений искусства и явлений культуры, так и уровень выполнения практических заданий. Причем решающую роль при выставлении отметки играет оценивание художественно-творческой деятельности в силу практического характера занятий по технологии. Отметка по технологии должна быть стимулирующей, поддерживающей интерес к изучению предмет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Анализ проекта (творческой работы)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авильное понимание поставленных задач при выполнении учебных и творческих работ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аскрытие тем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смысление темы и достижение образной точнос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мпровизация и использование собственных впечатлений при выполнении работ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ригинальность замысл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омпозиц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нание, понимание и применение на практике основных законов композиц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рганичность и целостность композиционного реш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исунок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ладение основами изобразительной грамоты (умение последовательного выполнения работы в заданном формате, передачи пропорций и характера изображаемого объекта, выявление конструктивных и пластических особенностей формы и объема посредством светотеневой проработки и расположения в пространстве, передачи тональных отношений при сохранении цельности изображения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Цветовое решение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нание ключевых понятий цветоведения из области физических основ цвета и основ его зрительного восприят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мение использовать типы колорита для создания цветовой гармони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ехника исполнения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мение использовать основные изобразительные средства выражения замысла: точка, штрих, линия, пятно, цвет, тон, фактур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ладение различными техниками и приемами в области изобразительного искусств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спользование современных материал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личие культуры исполнительского мастерства.</w:t>
      </w:r>
    </w:p>
    <w:p>
      <w:pPr>
        <w:pStyle w:val="Normal"/>
        <w:shd w:fill="FFFFFF" w:val="clear"/>
        <w:spacing w:lineRule="auto" w:line="240" w:before="0" w:after="150"/>
        <w:ind w:firstLine="36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При оценке выполнения проекта (творческой работы) учитель руководствуется следующими критериям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ачество выполнения изучаемых на уроке приемов рисования и работы в цело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тепень самостоятельнос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ровень творческой деятельности (репродуктивный, частич</w:t>
        <w:softHyphen/>
        <w:t>но продуктивный, продуктивный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Проект (творческая работа):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Отметка «5»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— уровень выполнения требований высокий, отсутствуют ошиб</w:t>
        <w:softHyphen/>
        <w:t>ки в разработке композиции, работа отличается грамотно продуманной цветовой гаммой, все объекты связаны между собой, верно переданы пропорции и размеры, при этом использованы интегрированные знания из различных разделов для решения поставленной задачи; правильно применяются приемы и изученные техники рисования. Работа выполнена в заданное время, самостоятельно, с соблюдением технологической последовательности, качественно и творчески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Отметка «4»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— уровень выполнения требований хороший, но допущены незначительные ошибки в разработке композиции, есть нарушения в пе</w:t>
        <w:softHyphen/>
        <w:t>редаче пропорций и размеров; обучающийся допустил малозначительные ошибки, но может самостоятельно исправить ошибки с небольшой подсказкой учителя. Работа выполнена в заданное время, самостоятельно.</w:t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Отметка «3»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— уровень выполнения требований достаточный, минимальный; допущены ошибки в разработке композиции, в передаче пропорции и размеров; владеет знаниями из различных разделов, но испытывает затруднения в их практическом применении при выполнении рисунка; понимает последовательность создания рисунка, но допускает отдельные ошибки; работа не выполнена в заданное время, с нарушением технологической последова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sectPr>
      <w:type w:val="nextPage"/>
      <w:pgSz w:w="11906" w:h="16838"/>
      <w:pgMar w:left="1134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3:17:00Z</dcterms:created>
  <dc:creator>ADMIN</dc:creator>
  <dc:description/>
  <cp:keywords/>
  <dc:language>en-US</dc:language>
  <cp:lastModifiedBy>Трубаева А.С</cp:lastModifiedBy>
  <cp:lastPrinted>2021-04-16T13:27:00Z</cp:lastPrinted>
  <dcterms:modified xsi:type="dcterms:W3CDTF">2021-04-16T07:28:00Z</dcterms:modified>
  <cp:revision>19</cp:revision>
  <dc:subject/>
  <dc:title/>
</cp:coreProperties>
</file>