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образовательного учреждения</w:t>
      </w:r>
    </w:p>
    <w:p>
      <w:pPr>
        <w:pStyle w:val="Normal"/>
        <w:ind w:left="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360"/>
        <w:jc w:val="center"/>
        <w:rPr/>
      </w:pPr>
      <w:r>
        <w:rPr>
          <w:b/>
          <w:sz w:val="28"/>
          <w:szCs w:val="28"/>
        </w:rPr>
        <w:t>Примерная схема психологического заключения для ПМПК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>Ф.И.О. ребенка: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>Возраст: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>Класс: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center"/>
        <w:rPr/>
      </w:pPr>
      <w:r>
        <w:rPr>
          <w:b/>
          <w:sz w:val="28"/>
          <w:szCs w:val="22"/>
          <w:u w:val="single"/>
          <w:lang w:val="en-US"/>
        </w:rPr>
        <w:t>I</w:t>
      </w:r>
      <w:r>
        <w:rPr>
          <w:b/>
          <w:sz w:val="28"/>
          <w:szCs w:val="22"/>
          <w:u w:val="single"/>
        </w:rPr>
        <w:t>. Описание особенностей поведения ребенка в ходе обследования.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left="567" w:firstLine="360"/>
        <w:jc w:val="both"/>
        <w:rPr/>
      </w:pPr>
      <w:r>
        <w:rPr>
          <w:b/>
          <w:sz w:val="28"/>
          <w:szCs w:val="22"/>
        </w:rPr>
        <w:t>Описание контакта с ребенком в ситуации обследования.</w:t>
      </w:r>
      <w:r>
        <w:rPr>
          <w:sz w:val="28"/>
          <w:szCs w:val="22"/>
        </w:rPr>
        <w:t xml:space="preserve"> Общителен, активен в общении, контактен, на вопросы отвечает охотно, исполнителен, спокоен или контакт затруднен, замкнут, на вопросы отвечает избирательно, насторожен, недоверчив, контакт устанавливается с трудом. Отмечается преобладающий фон настроения (фон настроения сниженный, неадекватно завышенный, эмоционально адекватен – устойчив – неустойчив, настроен враждебно, тревожен, напряжен, стеснителен, равнодушен, дурашлив, депрессивен, скован и   т.п.). При необходимости отмечаются специфические особенности эмоциональных проявлений, поведенческие реакции (волнуется – краснеет, отмечается тремор конечностей).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сли не пошёл на контакт, то что делал: сидел молча, ходил по кабинету, бесцельно перебирал игрушки, кричал, плакал, сидел не руках у мамы и т.д. </w:t>
      </w:r>
    </w:p>
    <w:p>
      <w:pPr>
        <w:pStyle w:val="Normal"/>
        <w:ind w:left="567" w:firstLine="36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center"/>
        <w:rPr/>
      </w:pPr>
      <w:r>
        <w:rPr>
          <w:b/>
          <w:sz w:val="28"/>
          <w:szCs w:val="22"/>
          <w:u w:val="single"/>
          <w:lang w:val="en-US"/>
        </w:rPr>
        <w:t>II</w:t>
      </w:r>
      <w:r>
        <w:rPr>
          <w:b/>
          <w:sz w:val="28"/>
          <w:szCs w:val="22"/>
          <w:u w:val="single"/>
        </w:rPr>
        <w:t>. Описание особенностей ребенка, выявленных в ходе обследования.</w:t>
      </w:r>
    </w:p>
    <w:p>
      <w:pPr>
        <w:pStyle w:val="Normal"/>
        <w:ind w:left="567" w:firstLine="360"/>
        <w:jc w:val="both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  <w:u w:val="single"/>
        </w:rPr>
      </w:r>
    </w:p>
    <w:p>
      <w:pPr>
        <w:pStyle w:val="Normal"/>
        <w:ind w:left="567" w:firstLine="360"/>
        <w:jc w:val="both"/>
        <w:rPr/>
      </w:pP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«В ходе обследования выявлены следующие особенности: ………..», или «В ходе индивидуального наблюдения было замечено ……», или «Со слов педагога (воспитателя, родителей)». 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Деятельность: </w:t>
      </w:r>
      <w:r>
        <w:rPr>
          <w:sz w:val="28"/>
          <w:szCs w:val="22"/>
        </w:rPr>
        <w:t>целенаправленная, недостаточно целенаправленная, планомерная или непланомерная, организованная или неорганизованная, темп (средний, медленный, ускоренный, неравномерный). У дошкольников можно отметить использует ли предложенные игры целенаправленно, в соответствии с правилами. Доводит ли выполнение задания до конца.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Работоспособность: </w:t>
      </w:r>
      <w:r>
        <w:rPr>
          <w:sz w:val="28"/>
          <w:szCs w:val="22"/>
        </w:rPr>
        <w:t xml:space="preserve">высокая или низкая, стабильная или нестабильная. Имеется ли повышенная истощаемость, пресыщаемость. Стремиться ли самостоятельно преодолевать возникшие трудности или ждёт помощи от взрослого.  </w:t>
      </w:r>
      <w:r>
        <w:rPr>
          <w:sz w:val="28"/>
          <w:szCs w:val="28"/>
        </w:rPr>
        <w:t xml:space="preserve">Наблюдается ли дезорганизация деятельности, проявляющаяся в хаотическом переборе вариантов, при сохранении стремления довести задание до конца (обращение за поддержкой к взрослому, потеря интереса, расторможенность в виде быстрых неадекватных манипуляций с предметом, пассивный уход от выполнения задания, неадекватные эмоциональные реакции, уход от выполнения задания в виде агрессивных действий). 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b/>
          <w:sz w:val="28"/>
          <w:szCs w:val="22"/>
        </w:rPr>
        <w:t>Сформированность социально-бытовой ориентировки.</w:t>
      </w:r>
      <w:r>
        <w:rPr>
          <w:sz w:val="28"/>
          <w:szCs w:val="22"/>
        </w:rPr>
        <w:t xml:space="preserve"> Общий запас знаний и представлений (общая осведомленность) в пределах возрастной нормы, ниже возрастной нормы. 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/>
      </w:pPr>
      <w:r>
        <w:rPr>
          <w:b/>
          <w:sz w:val="28"/>
          <w:szCs w:val="22"/>
        </w:rPr>
        <w:t>Особенности восприятия</w:t>
      </w:r>
      <w:r>
        <w:rPr>
          <w:sz w:val="28"/>
          <w:szCs w:val="22"/>
        </w:rPr>
        <w:t xml:space="preserve"> </w:t>
      </w:r>
    </w:p>
    <w:p>
      <w:pPr>
        <w:pStyle w:val="Normal"/>
        <w:ind w:left="567" w:firstLine="360"/>
        <w:jc w:val="both"/>
        <w:rPr/>
      </w:pPr>
      <w:r>
        <w:rPr>
          <w:sz w:val="28"/>
          <w:szCs w:val="22"/>
        </w:rPr>
        <w:t xml:space="preserve">Обобщённость восприятия: </w:t>
      </w:r>
      <w:r>
        <w:rPr>
          <w:color w:val="000000"/>
          <w:sz w:val="28"/>
          <w:szCs w:val="28"/>
        </w:rPr>
        <w:t>умеет ли вы</w:t>
        <w:softHyphen/>
        <w:t>делять главное, существенное в объекте. При вос</w:t>
        <w:softHyphen/>
        <w:t xml:space="preserve">приятии текста, сюжетного изображения  может ли выделить основную мысль, установить причинно-следственные связи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ли самостоятельно рассматривать, всматриваться,  или необходимо постоян</w:t>
        <w:softHyphen/>
        <w:t>ное побуждение. Может ли выполнять задания без стимулирующих воп</w:t>
        <w:softHyphen/>
        <w:t>росов педагога.</w:t>
      </w:r>
    </w:p>
    <w:p>
      <w:pPr>
        <w:pStyle w:val="Style16"/>
        <w:ind w:left="567" w:firstLine="360"/>
        <w:jc w:val="both"/>
        <w:rPr/>
      </w:pPr>
      <w:r>
        <w:rPr>
          <w:sz w:val="28"/>
          <w:szCs w:val="28"/>
        </w:rPr>
        <w:t>Восприятие устойчивое или неустойчивое, целостное или фрагментарное, поверхностное, планомерное или хаотич</w:t>
        <w:softHyphen/>
        <w:t xml:space="preserve">ное, недостаточно осмысленное и т.д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ено ли представление о себе, о ближайшем окружении, о пространстве и времени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ли место замедленность приёма и переработки сенсорной информации, медленное реагирование на внешние стимулы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ошкольников можно отметить: называет ли части суток, дни недели, времена и месяцы года, путает или нет их последовательность. Понимает ли пространственные отношения между предметами, понимает и правильно употребляет пространственные предлоги и наречия (наверху, внизу, справа, слева, впереди, сзади, над, под, за, в, на, между, напротив и др.</w:t>
      </w:r>
    </w:p>
    <w:p>
      <w:pPr>
        <w:pStyle w:val="Normal"/>
        <w:ind w:left="567" w:firstLine="360"/>
        <w:jc w:val="both"/>
        <w:rPr/>
      </w:pPr>
      <w:r>
        <w:rPr>
          <w:sz w:val="28"/>
          <w:szCs w:val="22"/>
          <w:u w:val="single"/>
        </w:rPr>
        <w:t xml:space="preserve">У детей с аутистическими проявлениями: </w:t>
      </w:r>
    </w:p>
    <w:p>
      <w:pPr>
        <w:pStyle w:val="Style15"/>
        <w:shd w:fill="FFFFFF" w:val="clear"/>
        <w:spacing w:before="0" w:after="0"/>
        <w:ind w:left="567" w:firstLine="36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вышена ли  сенсорная чувствительность, имеется ли игнорирование воздействий,  отрицательное реагирование на новизну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ыл ли заинтересован яркими предметами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зывает ли лицо педагога уход от контакта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агировал ли плачем, криком на звуковые раздражители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следовал ли предметы с помощью облизывания, обнюхивания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качивался всем телом, совершал однообразные прыжки, кружился и т.д.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меется ли склонность к нанесению себе повреждений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сприятие фрагментарное (упускает мелкие детали);</w:t>
      </w:r>
    </w:p>
    <w:p>
      <w:pPr>
        <w:pStyle w:val="Style15"/>
        <w:shd w:fill="FFFFFF" w:val="clear"/>
        <w:spacing w:before="0" w:after="0"/>
        <w:ind w:left="567" w:firstLine="36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едпочитает ли зрительные и осязательные  стимулы.</w:t>
      </w:r>
    </w:p>
    <w:p>
      <w:pPr>
        <w:pStyle w:val="Normal"/>
        <w:ind w:left="567" w:firstLine="360"/>
        <w:jc w:val="both"/>
        <w:rPr>
          <w:b/>
          <w:b/>
          <w:color w:val="222222"/>
          <w:sz w:val="28"/>
          <w:szCs w:val="22"/>
          <w:u w:val="single"/>
        </w:rPr>
      </w:pPr>
      <w:r>
        <w:rPr>
          <w:b/>
          <w:color w:val="222222"/>
          <w:sz w:val="28"/>
          <w:szCs w:val="22"/>
          <w:u w:val="single"/>
        </w:rPr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внимания</w:t>
      </w:r>
      <w:r>
        <w:rPr>
          <w:sz w:val="28"/>
          <w:szCs w:val="28"/>
        </w:rPr>
        <w:t>. Отмечаются возможности ребенка в плане сосредоточения, переключения и распределения внимания (внимание целенаправленно - нецеленаправленно, неустойчиво, обнаруживается повышенная отвлекаемость, трудности сосредоточения при увеличении объема стимульного материала и т.п.)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 ли принимает задачу, внимательно ли выслушивает инструкции, рассматривает предметы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нарушено ли понимание инструкции, устойчивое ли слуховое внимание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ли отвлекаемость, полевое поведение в ситуации обследов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трудности сосредоточения, импульсивность, инертност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ли уточняющие вопросы взрослого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ли многократное повторение инструкции с показом того, что следует сделат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рживается ли предлагаемая программа деятельности в процессе работы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ли совместное со взрослым поэтапное выполнение задания.  Внимание малоустойчиво, легко отвлекается, с трудом сосредотачиваетс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иметь место переключаемость внимания на непроизвольной основе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 может характеризоваться неустойчивостью, могут  отмечаться колебания работоспособност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овышенная истощаемость, кратковременная продуктивность при выполнении заданий. Быстрое нарастание ошибок по мере достижения цел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ая непроизвольная переключаемость внимания. Спонтанная реакция на внешние раздражител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имание неустойчиво, повышены утомляемость и истощаемост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фиксация на предлагаемом задани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ются трудности в произвольной организации внимания, в его переключаемости и концентраци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непроизвольное, неустойчивое, небольшого объём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ожет сосредоточиться и работать не отвлекаяс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внимания практически невозможн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внимание нарушено: трудно привлекается, плохо фиксируется, легко рассеиваетс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 состоянии активно концентрировать своё внимание, быстро отвлекается, реагирует на каждый шум, слово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, двигательная расторможенность в сочетании с нестойкостью вним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ожет длительно сосредоточить внимание на выполняемых заданиях, с большим трудом подчиняется словесной инструкци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 нестойкое, рассеянное, отвлекается под действием посторонних факторов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активного внимания, повышенная утомляемость и истощаемость, короткий период концентрации внимания.</w:t>
      </w:r>
    </w:p>
    <w:p>
      <w:pPr>
        <w:pStyle w:val="Normal"/>
        <w:ind w:left="567" w:firstLine="36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 xml:space="preserve">У детей с аутистическими проявлениями можно отметить: </w:t>
      </w:r>
    </w:p>
    <w:p>
      <w:pPr>
        <w:pStyle w:val="Normal"/>
        <w:ind w:left="567"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ействует ли совместно с педагогом. Не нарушено ли развитие взаимной координации внимания: умение следовать взгляду и указанию взрослого. Достаточно ли сформировано </w:t>
      </w:r>
      <w:r>
        <w:rPr>
          <w:bCs/>
          <w:sz w:val="28"/>
          <w:szCs w:val="28"/>
        </w:rPr>
        <w:t xml:space="preserve">произвольное внимание. Сформировано ли </w:t>
      </w:r>
      <w:r>
        <w:rPr>
          <w:sz w:val="28"/>
          <w:szCs w:val="28"/>
        </w:rPr>
        <w:t>речевое внимание, прислушивается  к голосу педагога, к его просьбам и указаниям, владеет ли обследовательскими действиями.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b/>
          <w:sz w:val="28"/>
          <w:szCs w:val="22"/>
        </w:rPr>
        <w:t>Особенности запоминания.</w:t>
      </w:r>
      <w:r>
        <w:rPr>
          <w:sz w:val="28"/>
          <w:szCs w:val="22"/>
        </w:rPr>
        <w:t xml:space="preserve"> Необходимо указать объем механического запоминания. Динамика запоминания 10 слов: норма - 6,7,8 слов при первом воспроизведении, при отсроченном воспроизведении –  5-6 слов.  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  <w:u w:val="single"/>
        </w:rPr>
      </w:pPr>
      <w:r>
        <w:rPr>
          <w:sz w:val="28"/>
          <w:szCs w:val="22"/>
          <w:u w:val="single"/>
        </w:rPr>
        <w:t>Нарушения запоминания могут быть следующими: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зкая продуктивность запоминания в процессе заучив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запоминание последовательности элементов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ности усвоения двигательной программы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дсказки для воспроизвед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уверенное воспроизведение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ёма запомин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ём слуховой и зрительной памяти соответствует возрасту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ая забывчивость, связанная с переутомлением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оотносит запоминаемый материал с предлагаемыми опорам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охо запоминает стихи, не удерживает в памяти условие задач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произвольной памят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дленный темп усвоения нового, непрочность сохранения и неточность воспроизведения материал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непосредственного, непроизвольного, механического запоминания над опосредованным, произвольным, логическим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дуктивности запоминания, его неустойчивость. Большая сохранность непроизвольной памяти по сравнению с произвольной. Наглядная память преобладает над словесной.</w:t>
      </w:r>
    </w:p>
    <w:p>
      <w:pPr>
        <w:pStyle w:val="Style16"/>
        <w:ind w:left="567" w:firstLine="360"/>
        <w:jc w:val="both"/>
        <w:rPr/>
      </w:pPr>
      <w:r>
        <w:rPr>
          <w:sz w:val="28"/>
          <w:szCs w:val="28"/>
        </w:rPr>
        <w:t>Низкий уровень самоконтроля в процессе заучивания и воспроизведения. Недостаточный объём и прочность запомин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объём памяти. Требуется много времени для изучения и освоения новых навыков, для заучивания и запоминания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минает очень медленно, лишь после многократных повторений, быстро забывает воспринятое, не может воспользоваться усвоенными навыками на практике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дленность запоминания, быстрота забывания, неточность воспроизведения, эпизодическая забывчивост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рудом осознаёт и запоминает внутренние логические связ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-за непонимания логики событий воспроизведение носит бессистемный характер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удности вызывает воспроизведение словесного материала. Опосредованная смысловая память слабо развит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непроизвольное. Привлекает внимание то, что кажется интересным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рудом запоминает логические связи и отношения, т.к. не понимает их. Плохо понимает и запоминает отвлечённые словесные объяснения, необходимо наличие наглядного материал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м видом памяти является зрительная память. В основе произвольного запоминания лежит механическое заучивание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 материал упрощённо, опускает значимые его части, изменяет последовательность смысловых звеньев текста, не устанавливает необходимых взаимоотношений между ним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ём памяти уменьшен, требуется больше времени для освоения навыков, для заучивания и запоминания.</w:t>
      </w:r>
    </w:p>
    <w:p>
      <w:pPr>
        <w:pStyle w:val="Normal"/>
        <w:ind w:left="567"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поминание непроизвольное, бессистемное, осмысленное заучивание недоступно.</w:t>
      </w:r>
    </w:p>
    <w:p>
      <w:pPr>
        <w:pStyle w:val="Style16"/>
        <w:ind w:left="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567" w:firstLine="360"/>
        <w:jc w:val="both"/>
        <w:rPr/>
      </w:pPr>
      <w:r>
        <w:rPr>
          <w:b/>
          <w:sz w:val="28"/>
          <w:szCs w:val="28"/>
        </w:rPr>
        <w:t>Норма:</w:t>
      </w:r>
      <w:r>
        <w:rPr>
          <w:sz w:val="28"/>
          <w:szCs w:val="28"/>
        </w:rPr>
        <w:t xml:space="preserve"> запоминание точное, воспроизведение полное, память произвольная.</w:t>
      </w:r>
    </w:p>
    <w:p>
      <w:pPr>
        <w:pStyle w:val="Normal"/>
        <w:ind w:left="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 детей раннего и младшего дошкольного возраста, у детей с аутистическими проявлениями можно описать: 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ет ли родных и близких, отличает ли их от посторонних, чувствует ли себя спокойно в их присутствии.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знаёт ли свои вещи и игрушки.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ирает ли парные картинки.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 ли простые жесты: «до свидания», «нельзя», «дай», «на» и т.д.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знаёт ли изображения на картинках.</w:t>
      </w:r>
    </w:p>
    <w:p>
      <w:pPr>
        <w:pStyle w:val="Normal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ли простые просьбы взрослого.</w:t>
      </w:r>
    </w:p>
    <w:p>
      <w:pPr>
        <w:pStyle w:val="Normal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left="567" w:firstLine="360"/>
        <w:jc w:val="both"/>
        <w:rPr/>
      </w:pPr>
      <w:r>
        <w:rPr>
          <w:b/>
          <w:sz w:val="28"/>
          <w:szCs w:val="22"/>
        </w:rPr>
        <w:t>Уровень развития интеллекта</w:t>
      </w:r>
      <w:r>
        <w:rPr>
          <w:sz w:val="28"/>
          <w:szCs w:val="22"/>
        </w:rPr>
        <w:t xml:space="preserve">: в пределах возрастной нормы, ниже - выше средней возрастной нормы, существенно отстает от возрастных норм, нижняя граница нормы. 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>Отдельно описывается особенности вербального и невербального интеллекта.</w:t>
      </w:r>
    </w:p>
    <w:p>
      <w:pPr>
        <w:pStyle w:val="Normal"/>
        <w:ind w:left="567" w:firstLine="360"/>
        <w:jc w:val="both"/>
        <w:rPr/>
      </w:pPr>
      <w:r>
        <w:rPr>
          <w:sz w:val="28"/>
          <w:szCs w:val="22"/>
        </w:rPr>
        <w:t>Пробы на невербальный интеллект выполняет легко (можно указать методики, например, доски Сегена, кубики Коса, матрицы Равенна). Указывается способ действий (с заданием справляется легко, самостоятельно;  с легкими вариантами справляется сам, с трудными нужна помощь). Вербальный интеллект (речевое мышление). Операции обобщения, исключения, сравнения понятий выполняет легко, выполняет без затруднений - с затруднениями,  обобщает по существенным – несущественным признакам. Логические связи, инструкции к заданиям в вербальной форме улавливает легко, с трудом, в упрощенной форме после многократного повторения.</w:t>
      </w:r>
    </w:p>
    <w:p>
      <w:pPr>
        <w:pStyle w:val="Normal"/>
        <w:ind w:left="567" w:firstLine="36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Можно описать следующие нарушения мышления: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ладеет соотносящими действиями (младшим дошкольникам)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ет способ проб и ошибок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ожет понять смысл сюжетной картинк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пульсивность при анализе картинки и рассказ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дленное понимание с подсказкой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оцесса обобщ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ульсивное решение задач на обобщение или выделение аналогий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ертность в сфере решения задач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ритичность, невозможность оценить свою работу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и классификации выполняет с ошибками. Наблюдаются ошибки при выделении лишнего предмета. Ошибки самостоятельно не исправляет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лассификации предметов не может отвлечься от второстепенных признаков, необходима помощь психолог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выслушивает условие задачи, целенаправленно и активно начинает действовать, но с заданием не справляетс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ных ситуаций, установление причинно-следственных связей возможны при постоянной помощи взрослого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 показанного способа действия при решении новых задач вызывает трудност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ожет устанавливать смысловые связ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е операции сформированы недостаточно, познавательные интересы выражены крайне слабо. Учебная мотивация отсутствует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мотивационного компонента, низкая познавательная активность. Избегание интеллектуального напряжения вплоть до отказа от зада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рудом осмысливает и выделяет проблемную ситуацию, анализирует её услов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сравнение по несущественным признакам. Затрудняется в установлении сходства и различия предметов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отребность ставить цель и планировать деятельность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способность к рассуждению и выстраиванию доказательств. С трудом переносит навыки и знания из одной ситуации в другую. Абстрактные понятия недоступны для понимания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недостаточность всех уровней мыслительной деятельности. Затрудняется в решении простых наглядно-действенных задач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ает наглядно-действенные задачи с большим количеством ошибок после ряда попыток. Повторяет одни и те же ошибки, так как не меняет способ действ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, требующие наглядно-действенного мышления, вызывают большие трудности. Не может сохранить в памяти показанный образец и действует ошибочно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, выполнение которых основано на логическом мышлении вызывают большие трудности или оказываются недоступным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доступна наглядно-действенная форма мышл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предметами носят импульсивный характер, не связаны с мыслительной задачей и не имеют познавательного знач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анализ отличается бедностью и фрагментарностью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ктов осуществляется по вопросам взрослого.</w:t>
      </w:r>
    </w:p>
    <w:p>
      <w:pPr>
        <w:pStyle w:val="Style16"/>
        <w:ind w:left="567" w:firstLine="360"/>
        <w:jc w:val="both"/>
        <w:rPr/>
      </w:pPr>
      <w:r>
        <w:rPr>
          <w:sz w:val="28"/>
          <w:szCs w:val="28"/>
        </w:rPr>
        <w:t>Сравнивая предметы, обращает внимание только на различия, не замечая сходства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 отличия между предметами опираясь на непостоянные признаки.</w:t>
      </w:r>
    </w:p>
    <w:p>
      <w:pPr>
        <w:pStyle w:val="Style16"/>
        <w:ind w:left="567" w:firstLine="360"/>
        <w:jc w:val="both"/>
        <w:rPr/>
      </w:pPr>
      <w:r>
        <w:rPr>
          <w:sz w:val="28"/>
          <w:szCs w:val="28"/>
        </w:rPr>
        <w:t>Не удерживается, «соскальзывает» в русле сложного для него задания и заменяет его более простым, не замечая этого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я, берёт во внимание несущественные признаки, действует необоснованно, вопреки логике вещей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яется изменить однажды выбранный способ обобщения, проявляет инертность мыслительных процессов. 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шлению свойственна стереотипность, тугоподвижность, недостаточная гибкость. Применение имеющихся  знаний в новых условиях вызывает затрудн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 конкретно, обобщения недоступны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мыслительных процессов снижена. Наиболее сохранный вид мышления – наглядно-действенный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сознанность и хаотичность действий в процессе решения. Некритичность мышления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зкая мотивация мыслительной деятельности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характеризуется бессистемностью, непоследовательностью, хаотичностью. Синтез предметов затруднён. Затрудняется в установлении логических связей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сновано на выделении несущественных, второстепенных свойств объектов.</w:t>
      </w:r>
    </w:p>
    <w:p>
      <w:pPr>
        <w:pStyle w:val="Style16"/>
        <w:ind w:lef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рудом переносит навыки и знания из одной ситуации в другую. Абстрактные понятия недоступны для понимания. Ограниченность представлений, недостаточность умозаключений. 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/>
      </w:pPr>
      <w:r>
        <w:rPr>
          <w:b/>
          <w:sz w:val="28"/>
          <w:szCs w:val="22"/>
        </w:rPr>
        <w:t>Характеристики умственной работоспособности:</w:t>
      </w:r>
      <w:r>
        <w:rPr>
          <w:sz w:val="28"/>
          <w:szCs w:val="22"/>
        </w:rPr>
        <w:t xml:space="preserve"> работоспособность достаточно высокая, не отмечается проявлений утомляемости при длительной и серьезной интеллектуальной нагрузке, колебания работоспособности; работоспособность низкая, в процессе работы выражена утомляемость, низкая продуктивность работы, отмечается динамика работоспособности на протяжении всего обследования, возникновение импульсивности на фоне утомления, на фоне утомления проявляется плаксивость, неадекватный смех, дурашливость.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собенности эмоционально-волевой сферы, личностные особенности. </w:t>
      </w:r>
    </w:p>
    <w:p>
      <w:pPr>
        <w:pStyle w:val="Normal"/>
        <w:ind w:left="567" w:firstLine="360"/>
        <w:jc w:val="both"/>
        <w:rPr/>
      </w:pPr>
      <w:r>
        <w:rPr>
          <w:sz w:val="28"/>
          <w:szCs w:val="22"/>
        </w:rPr>
        <w:t xml:space="preserve">По данным методики __________ выявлены следующие особенности эмоционально-волевой сферы: состояние повышенной тревожности…. 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ыявлены следующие характерологические особенности: аутоагрессия, повышенная внушаемость, застенчивость, излишняя погруженность в себя. </w:t>
      </w:r>
    </w:p>
    <w:p>
      <w:pPr>
        <w:pStyle w:val="Normal"/>
        <w:ind w:left="567" w:first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b/>
          <w:sz w:val="28"/>
          <w:szCs w:val="22"/>
          <w:lang w:val="en-US"/>
        </w:rPr>
        <w:t>III</w:t>
      </w:r>
      <w:r>
        <w:rPr>
          <w:b/>
          <w:sz w:val="28"/>
          <w:szCs w:val="22"/>
        </w:rPr>
        <w:t xml:space="preserve">.  </w:t>
      </w:r>
      <w:r>
        <w:rPr>
          <w:b/>
          <w:sz w:val="28"/>
          <w:szCs w:val="22"/>
          <w:u w:val="single"/>
        </w:rPr>
        <w:t>Вывод, сделанный педагогом-психологом в результате проведенной психодиагностической работы</w:t>
      </w:r>
      <w:r>
        <w:rPr>
          <w:i/>
          <w:sz w:val="28"/>
          <w:szCs w:val="22"/>
        </w:rPr>
        <w:t xml:space="preserve">:  </w:t>
      </w:r>
      <w:r>
        <w:rPr>
          <w:sz w:val="28"/>
          <w:szCs w:val="22"/>
        </w:rPr>
        <w:t>уровень актуального развития соответствует показателям нормы возрастного развития, уровень актуального развития ниже показателей нормы возрастного развития, уровень актуального развития не соответствует показателям возрастной нормы.</w:t>
      </w:r>
    </w:p>
    <w:p>
      <w:pPr>
        <w:pStyle w:val="Normal"/>
        <w:ind w:left="567" w:firstLine="360"/>
        <w:jc w:val="both"/>
        <w:rPr>
          <w:sz w:val="28"/>
          <w:szCs w:val="22"/>
        </w:rPr>
      </w:pPr>
      <w:r>
        <w:rPr>
          <w:sz w:val="28"/>
          <w:szCs w:val="22"/>
        </w:rPr>
        <w:t>Тип психического дизонтогенез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67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67" w:hanging="0"/>
        <w:jc w:val="both"/>
        <w:rPr>
          <w:sz w:val="28"/>
          <w:szCs w:val="22"/>
        </w:rPr>
      </w:pPr>
      <w:r>
        <w:rPr>
          <w:sz w:val="28"/>
          <w:szCs w:val="22"/>
        </w:rPr>
        <w:t>Дата</w:t>
      </w:r>
    </w:p>
    <w:p>
      <w:pPr>
        <w:pStyle w:val="Normal"/>
        <w:ind w:left="567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ь педагога – психолога</w:t>
      </w:r>
    </w:p>
    <w:p>
      <w:pPr>
        <w:pStyle w:val="Normal"/>
        <w:ind w:left="567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ь руководителя ОУ</w:t>
      </w:r>
    </w:p>
    <w:p>
      <w:pPr>
        <w:pStyle w:val="Normal"/>
        <w:ind w:left="567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ечать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03:00Z</dcterms:created>
  <dc:creator>user</dc:creator>
  <dc:description/>
  <cp:keywords/>
  <dc:language>en-US</dc:language>
  <cp:lastModifiedBy>Ксения Викторовна</cp:lastModifiedBy>
  <cp:lastPrinted>2012-02-09T10:46:00Z</cp:lastPrinted>
  <dcterms:modified xsi:type="dcterms:W3CDTF">2021-11-10T11:03:00Z</dcterms:modified>
  <cp:revision>2</cp:revision>
  <dc:subject/>
  <dc:title>Примерная схема психологического заключения</dc:title>
</cp:coreProperties>
</file>