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Грамматика 1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TimesNewRomanPS-BoldMT;Arial"/>
          <w:b/>
          <w:b/>
          <w:bCs/>
          <w:sz w:val="20"/>
          <w:szCs w:val="20"/>
        </w:rPr>
      </w:pPr>
      <w:r>
        <w:rPr>
          <w:rFonts w:cs="TimesNewRomanPS-BoldMT;Arial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RIME AND LAW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Задание 1. Прочитайте текст с пропусками, обозначенными номерами </w:t>
      </w:r>
      <w:r>
        <w:rPr>
          <w:b/>
          <w:bCs/>
          <w:iCs/>
        </w:rPr>
        <w:t>1</w:t>
      </w:r>
      <w:r>
        <w:rPr>
          <w:iCs/>
        </w:rPr>
        <w:t>-</w:t>
      </w:r>
      <w:r>
        <w:rPr>
          <w:b/>
          <w:bCs/>
          <w:iCs/>
        </w:rPr>
        <w:t>8</w:t>
      </w:r>
      <w:r>
        <w:rPr>
          <w:iCs/>
        </w:rPr>
        <w:t>. Преобразуйте слова, чтобы они грамматически и лексически соответствовали содержанию текста. Заполните пропуски словами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/>
      </w:pPr>
      <w:r>
        <w:rPr/>
        <w:t>THE MURDERER ARRESTED BY THE POLIC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Yesterday the murderer (1) ___________by the police. Ronald Wilson, 34,(2)___________ his wife’s lover, a 20-yearold (3)__________ Daniel Mirzayan with a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itchen knife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Fiona Wilson, 29, (4)________ at Oxford College as a teacher of Arts. She tells the police, “Daniel is a (5)_________ and handsome man, while my husband is a real monst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When Daniel and I were in the bedroom, Ron came home and (6)_________ hid in the bathroom. Dan then (7)_________ to the bathroom. I heard a strange noise and ran there. I (8)_______ Dan lying on the fl oor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with a knife in his chest and a lot of blood. I screamed. My husband hit me in the face and escaped.”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RES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IL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TUD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ORK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ONDE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ICK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Задание 2. Прочитайте текст с пропусками, обозначенными номерами </w:t>
      </w:r>
      <w:r>
        <w:rPr>
          <w:b/>
          <w:bCs/>
          <w:iCs/>
        </w:rPr>
        <w:t>1</w:t>
      </w:r>
      <w:r>
        <w:rPr>
          <w:iCs/>
        </w:rPr>
        <w:t>-</w:t>
      </w:r>
      <w:r>
        <w:rPr>
          <w:b/>
          <w:bCs/>
          <w:iCs/>
        </w:rPr>
        <w:t>8</w:t>
      </w:r>
      <w:r>
        <w:rPr>
          <w:iCs/>
        </w:rPr>
        <w:t>. Преобразуйте слова, чтобы они грамматически и лексически соответствовали содержанию текста. Заполните пропуски словами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HE SHOPLIFTER ARRESTED IN BOST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On Sunday the police (1)___________ a shoplifter. A 17-year-old, Fred Maletskii now (2)___________ in the centre of Boston with his mother and stepfather. Fred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(3)___________ to get some pocket money, but his stepfather told him he would not get any money. Fred has got a few (4)____________ at the college with tests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Fred (5)___________ made a decision. He needed a nice present for his (6)_________girlfriend Veronica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ast Saturday Fred (7)____________ the supermarket and spotted a nice red T-shir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He came into the changing room, put on a T-shirt for his girlfriend and (8)__________it. The video cameras were everywhere, so the next evening the police arrived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RES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IV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AN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BLE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UICK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AUT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E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AL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  <w:lang w:val="en-US"/>
        </w:rPr>
        <w:t>GAMES, HOBBIES AND PASTIME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Задание</w:t>
      </w:r>
      <w:r>
        <w:rPr>
          <w:iCs/>
          <w:lang w:val="en-US"/>
        </w:rPr>
        <w:t xml:space="preserve"> 1. </w:t>
      </w:r>
      <w:r>
        <w:rPr>
          <w:iCs/>
        </w:rPr>
        <w:t>Прочитайте приведенный ниже текст. Преобразуйте слова, напечатанные заглавными буквами в конце строк, так, чтобы они грамматически и лексически соответствовали содержанию текста. Заполните пропуски полученными словами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MONOPOLY GAME FAC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Charles Darrow, an unemployed heating engineer from Germantown, Pennsylvania, (1)_____________ the MONOPOLY game to Parker Brothers in 1935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he Monopoly game (2)_________ by Parker Brothers for containing 52 “fundamental” errors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ore than 200 million MONOPOLY game sets (3)__________ worldwide. The MONOPOLY game is marketed in 80 (4)__________ and is printed in 26 languages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he Street names in the Monopoly game (5)________ from Atlantic City, New Jersey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here is $15,140 in play money in every standard set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n 1934, Charles B. Darrow of Germantown,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ennsylvania, presented a game (6)______________ MONOPOLY to the executives of Parker Brothers. Mr. Darrow, like many other (7)_________, was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unemployed at the time and often played this game to amuse himself and pass the time. It was the game’s exciting promise of fame and fortune that 8)__________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rompted Darrow to produce this game on his own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he object of the game is to become the (9)________ player through buying, renting and selling property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RING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JEC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L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UNTR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AK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L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RICA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ITIA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ALTHY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Задание 2. Прочитайте приведенный ниже текст. Преобразуйте слова, напечатанные заглавными буквами в конце строк, так, чтобы они грамматически и лексически соответствовали содержанию текста. Заполните пропуски полученными словам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>ORIGINS OF SOME GAMES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bCs/>
        </w:rPr>
        <w:t>(Pa</w:t>
      </w:r>
      <w:r>
        <w:rPr/>
        <w:t>rt I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en-US"/>
              </w:rPr>
              <w:t xml:space="preserve">Chess. </w:t>
            </w:r>
            <w:r>
              <w:rPr>
                <w:lang w:val="en-US"/>
              </w:rPr>
              <w:t>The name chess (1)____________from the Persian word “shah” (a king or ruler). It is a descendant of the game Chaturanga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he (2)___________ reference is from the 7th century, though in December 1972, two ivory chessmen (3)__________in Uzbekistan were dated to A.D. 200. I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(4)__________ Britain circa (</w:t>
            </w:r>
            <w:r>
              <w:rPr/>
              <w:t>примерно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1255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raughts. Draughts, known as checkers in North America, has origins (5)__________than chess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t (6)____________________ in Egypt in the  (7)__________________ millennium B.C. The fi rst book on that game was by Antonio Torquemada of Valencia, Spain, in 1547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RIV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ARL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ND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AC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ARL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LA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WO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Задание 3. Прочитайте приведенный ниже текст. Преобразуйте слова, напечатанные заглавными буквами в конце строк, так, чтобы они грамматически и лексически соответствовали содержанию текста. Заполните пропуски полученными словам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>ORIGINS OF SOME GAMES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(Part II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en-US"/>
              </w:rPr>
              <w:t xml:space="preserve">Dominoes. </w:t>
            </w:r>
            <w:r>
              <w:rPr>
                <w:lang w:val="en-US"/>
              </w:rPr>
              <w:t>The National Museum in Baghdad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Iraq, (1)____________ artifacts called “dominoes” dated circa 2450 BC. Though (2)____________ in Europe circa 1750, the game reached England via France circ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1795. The Eskimo game (3)_________ 148 pieces, while in Europe there are only twenty-eigh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Darts. The origins of darts date from the use by archers of (4)________________ weighted ten-inch throwing arrows for self-defence in close-quarters fi ghting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The “dartes” (5)________________ in Ireland in the 16th century and darts (6)_______________ on the Mayfl ower ship by the Plymouth pilgrims in 1620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he modern game dates from at least 1896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day there are (7)_______________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,000,000 dart players in the British Isles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TAI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NOW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QUIR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EAV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S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LA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IMATE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>By Alexander Derbaremdiker,</w:t>
      </w:r>
    </w:p>
    <w:p>
      <w:pPr>
        <w:pStyle w:val="Normal"/>
        <w:tabs>
          <w:tab w:val="clear" w:pos="708"/>
          <w:tab w:val="left" w:pos="4065" w:leader="none"/>
        </w:tabs>
        <w:jc w:val="right"/>
        <w:rPr>
          <w:iCs/>
        </w:rPr>
      </w:pPr>
      <w:r>
        <w:rPr>
          <w:iCs/>
        </w:rPr>
        <w:t>Polytechnic College No. 8, Moscow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>Источник</w:t>
      </w:r>
      <w:r>
        <w:rPr>
          <w:lang w:val="en-US"/>
        </w:rPr>
        <w:t xml:space="preserve">: </w:t>
      </w:r>
      <w:r>
        <w:rPr/>
        <w:t>Журнал</w:t>
      </w:r>
      <w:r>
        <w:rPr>
          <w:lang w:val="en-US"/>
        </w:rPr>
        <w:t xml:space="preserve"> English. </w:t>
      </w:r>
      <w:r>
        <w:rPr/>
        <w:t>Издательство «Первое сентября». №3- 2015. с.44-45</w:t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PragmaticaC-Bold"/>
      <w:b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  <w:lang w:val="ru-RU" w:bidi="ar-SA"/>
    </w:rPr>
  </w:style>
  <w:style w:type="character" w:styleId="Mwheadline">
    <w:name w:val="mw-headli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39:00Z</dcterms:created>
  <dc:creator>DNA7 X86</dc:creator>
  <dc:description/>
  <cp:keywords/>
  <dc:language>en-US</dc:language>
  <cp:lastModifiedBy>Анжела</cp:lastModifiedBy>
  <cp:lastPrinted>2011-04-26T00:36:00Z</cp:lastPrinted>
  <dcterms:modified xsi:type="dcterms:W3CDTF">2015-04-29T09:47:00Z</dcterms:modified>
  <cp:revision>18</cp:revision>
  <dc:subject/>
  <dc:title>Происхождение     английских</dc:title>
</cp:coreProperties>
</file>