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Животные ледникового  пери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теллектуально-познавательная игра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шина Т. П.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ОУ СОШ № 23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. Ю. И. Батухтина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г. Нижний Таги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 игровой форме проверить знание детей животных ледник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исание игры</w:t>
      </w:r>
      <w:r>
        <w:rPr>
          <w:sz w:val="28"/>
          <w:szCs w:val="28"/>
        </w:rPr>
        <w:t xml:space="preserve">: Игра рассчитана на учеников 3-6 классов, которые уже познакомились с животными ледникового периода на уроках биологии и внеклассных мероприятиях, посвящённых данной т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гры участникам задаются вопросы, на которые представлено несколько вариантов ответов, из которых надо выбрать один правиль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как между несколькими командами, так и для всего класса. Если игра проводится между несколькими командами, то целесообразно выдать участникам карточки с числами от 1 до 4. После прочтения вопроса и обсуждения ответа представитель команды выходит с карточкой выбранного ответа. Так можно будет проверить ответы всех команд. За правильный ответ команда или участник получают один балл. Победителем становится тот, кто набрал наибольшее количество балл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нструкция для участников</w:t>
      </w:r>
      <w:r>
        <w:rPr>
          <w:sz w:val="28"/>
          <w:szCs w:val="28"/>
        </w:rPr>
        <w:t>: Сейчас мы с вами проведём интеллектуально-познавательную игру «Животные ледникового периода». Я буду задавать вам вопросы, и предлагать несколько вариантов ответов. Они будут появляться на экране. Вам надо будет выбрать только один правильный ответ. Желаю уд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омашнивание этого животного человеком  началось 5-6 тыс. лет назад, хотя первобытный человек рисовал его на стенах своих пещер намного раньш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лошадь                          *медвед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олень                             *со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ледникового периода, сохранившийся до наших дней практически неизменным, обитает в тундре и на арктических островах. Обладатель больших, толстых, изогнутых у основания рогов.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мамонт                           *большерогий олен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овцебык                         *шерстистый нос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крупная саблезубая кошка могла нападать даже на носорогов и мастодонтов, убивая их своими крупными клыкам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пещерный лев                    *махайр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леопард                               *тиг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многие представители ледникового периода, он был покрыт густой шерстью и являлся обладателем 2 рогов на голове, причём передний рог был длиной до 1 м, а вот задний всего 30 см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овцебык                               *мамон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антилопа                              *нос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ерший предок слонов, лишённый густой шерсти, зато имевший 2 пары бивней на верхней и нижней челюсти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мастодонт                                  *ма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едок царя зверей жил в пещерах и охотился на первобытного человек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*пещерный лев                      *пещерный медведь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*мамонт                                 *саблезубый тиг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дведь, хоть и был самым крупным среди представителей своего вида, но, по-мнению учёных, был мирным и травоядным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белый медведь                      *пещерный медвед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гризли                                    *бурый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этого вида обладал огромными (до 3 м) рогам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мамонт                                  *овцебы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большерогий олень             *антило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воему размеру (до 3,5 м) и в особенности мощному панцирю, это животное не боялось даже саблезубого тигр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мамонт                                  *овцебы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трицерапторс                        *броненос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о кости этого животного приняли за кости мамонта и только потом установили, что это гигантский безрогий носорог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индрикотерий                        *овцебы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бегемот                                  *броненос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40:00Z</dcterms:created>
  <dc:creator>user</dc:creator>
  <dc:description/>
  <cp:keywords/>
  <dc:language>en-US</dc:language>
  <cp:lastModifiedBy>user</cp:lastModifiedBy>
  <dcterms:modified xsi:type="dcterms:W3CDTF">2021-11-10T17:56:00Z</dcterms:modified>
  <cp:revision>2</cp:revision>
  <dc:subject/>
  <dc:title>Животные ледникового  периода</dc:title>
</cp:coreProperties>
</file>