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ОД во 2 младшей группе на тему: «Мы играем в кубик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Обеспечить целостное восприятие картины. Формировать  представление  об элементарной структуре высказывания, развивать диалогическую речь, формировать гендерные представления у детей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 зрительное  восприятие, пространственное мышление, мелкую моторику, речевое  общение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 культуру поведения, способность слушать других, не перебивая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а «Дети играют в кубики», кукла Маша, кубики красного и синего цв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юрпризный момен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Ребята, пока мы с вами играли. К нам в гости пришел гость. Хотите  узнать кто это? Закройте глаза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закрывают глаза, воспитатель достает игрушку (кукла Маша). </w:t>
      </w:r>
    </w:p>
    <w:p>
      <w:pPr>
        <w:pStyle w:val="Normal"/>
        <w:numPr>
          <w:ilvl w:val="0"/>
          <w:numId w:val="2"/>
        </w:numPr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по картине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кла Маша: 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 ребята! Пришла я к вам в гости, да не с пустыми руками. Принесла с собой вот это? Что это? (Картина) Правильно!  А что на ней изображено? Давайте будем начинать со слов  «Мы видим». ( Мы видим ребят)  А как еще мы можем назвать ребят?  (Мы видим детей, мальчика и девочку) А что делают мальчик и девочка?  (Играют с кубиками) Что они из кубиков могут делать? (Строить  замок, дом, крепость) А как вы думаете,  где дети могут строить из кубиков? (Они могут строить из кубиков дома).  А какого цвета кубики?  (красного, синего, зеленого)  А кубики одинакового размера? (нет)  А какие есть кубики? (Большие и маленькие). </w:t>
      </w:r>
    </w:p>
    <w:p>
      <w:pPr>
        <w:pStyle w:val="Normal"/>
        <w:numPr>
          <w:ilvl w:val="0"/>
          <w:numId w:val="2"/>
        </w:numPr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мальчика и девочки на картин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кла Маша: </w:t>
      </w:r>
      <w:r>
        <w:rPr>
          <w:rFonts w:cs="Times New Roman" w:ascii="Times New Roman" w:hAnsi="Times New Roman"/>
          <w:sz w:val="28"/>
          <w:szCs w:val="28"/>
        </w:rPr>
        <w:t xml:space="preserve">Мы сказали, что на картине изображены мальчик и девочка. Что делает девочка? (Она строит из кубиков) Что она строит из кубиков? (Она строит дом из кубиков) Для кого она строит дом из кубиков? (Для своей куколки и т.п.)  Какого цвета у девочки кубики? (Кубики красного, синего цвета) Во что одета девочка? (Девочка одета в сарафан)  Какого цвета у нее волосы? (У девочки коричневые волосы) А как ее зовут? (Ее зовут Таня)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думаете, что строит мальчик?  Наверное,  замок  для рыцаря или гараж для машины? (да) А какого цвета кубики у мальчика (У мальчика кубики синие и зеленые) А во что одет мальчик?  (Мальчик одет в шорты и рубашку). А какие волосы у мальчика?  (У мальчика светлые волосы)  А как имя у мальчика? (Мальчика зовут Дима) Как вы думаете,  а Дима обижает Таню?  (нет) Правильно, мальчики не должны обижать девочек, они должны их защищать. И мальчик Дима на картине никогда не обижает Таню, он наоборот помогает ей.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Ребята, вы хорошо отвечали на вопросы, Маше так понравились ответы, что она предлагает Вам с ней сыграть. Но для этой игры нужны кубики, они у меня приготовлены.  Есть кубики красного и синего цветов. Девочки сначала подходят и берут по 2 кубика красного цвета, а мальчики ждут, мальчики всегда пропускают вперед девочек. Теперь мальчики подходят и берут по 2 кубика синего цвета. Встали все и приготовились.  Маша будет показывать, а вы повторяйт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ик в правую руку бер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ик в левую руку бер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ик на кубик красиво клад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ик большой мы для кукол построи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воселье куклам устро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кла Маша:</w:t>
      </w:r>
      <w:r>
        <w:rPr>
          <w:rFonts w:cs="Times New Roman" w:ascii="Times New Roman" w:hAnsi="Times New Roman"/>
          <w:sz w:val="28"/>
          <w:szCs w:val="28"/>
        </w:rPr>
        <w:t xml:space="preserve"> Ребята, я с вами прощаюсь, мне пора уходить. Оставляю вам эту картину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педагога по картине.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Ребята, я вам расскажу рассказ. Слушайт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граем в куб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тском саду много кубиков разных цветов: красного, синего, зеленого. Разных размеров: маленькие и большие. Ребята очень любят играть с  кубиками.  Девочки, например, любят строить домик для своих куколок,  и берут для этого красные кубики. Домики получаются яркими, красивыми, и куколкам очень удобно там. А мальчики чаще строят гаражи  для машинок и замки для рыцарей.  Гаражи получаются большими, в них помещаются даже самая большая машина – грузовая или много маленьких – легковых.  Вот девочка Таня, она одета в красивый сарафан, а волосы у нее коричневого цвета и заплетены в хвостики. Она строит яркий дом для своей милой куколки, он яркий, удобный, красивый. Рядом с ней играет Дима, он одет в синие шорты, белую рубашку, а волосы у него светлые. Он строит гараж для своей машины. Гараж получился просторным, крепким. Дима и Таня дружат, они  не ссорятся, и если у Тани что-то не получается, то Дима помогает ей. В детском саду ребята любят играть в кубики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а занятия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 кто к нам сегодня приходил? (кукла маша) Она пришла с пустыми руками? (нет) А с чем? (картиной) Что на картине было нарисовано? (Мальчик и девочка играют в кубики).  Что еще было? (слушали рассказ) Что Вам понравилось больше всего? Кто вам понравился больше всего? А вы хотите построить что-нибудь из кубиков. Давайте тогда девочки возьмут красные кубики и будут строить большой дом для куколок, а мальчики возьмут синие кубики и построят большой гараж для машин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Дети приступают к игре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0:40:00Z</dcterms:created>
  <dc:creator>Вера</dc:creator>
  <dc:description/>
  <cp:keywords/>
  <dc:language>en-US</dc:language>
  <cp:lastModifiedBy>Вера</cp:lastModifiedBy>
  <cp:lastPrinted>2017-09-26T05:41:00Z</cp:lastPrinted>
  <dcterms:modified xsi:type="dcterms:W3CDTF">2017-09-26T02:42:00Z</dcterms:modified>
  <cp:revision>9</cp:revision>
  <dc:subject/>
  <dc:title/>
</cp:coreProperties>
</file>