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shadow/>
          <w:color w:val="993300"/>
          <w:sz w:val="40"/>
          <w:szCs w:val="40"/>
        </w:rPr>
      </w:pPr>
      <w:r>
        <w:rPr>
          <w:b/>
          <w:shadow/>
          <w:color w:val="993300"/>
          <w:sz w:val="40"/>
          <w:szCs w:val="40"/>
        </w:rPr>
        <w:t>Циклограмма</w:t>
      </w:r>
    </w:p>
    <w:p>
      <w:pPr>
        <w:pStyle w:val="Heading1"/>
        <w:ind w:left="795" w:hanging="0"/>
        <w:jc w:val="center"/>
        <w:rPr/>
      </w:pPr>
      <w:r>
        <w:rPr>
          <w:b/>
          <w:shadow/>
          <w:color w:val="993300"/>
          <w:sz w:val="40"/>
          <w:szCs w:val="40"/>
        </w:rPr>
        <w:t xml:space="preserve"> </w:t>
      </w:r>
      <w:r>
        <w:rPr>
          <w:b/>
          <w:shadow/>
          <w:color w:val="993300"/>
          <w:sz w:val="24"/>
          <w:szCs w:val="24"/>
        </w:rPr>
        <w:t>регламентирующая работу педагога, помощника воспитателя и деятельность детей</w:t>
      </w:r>
    </w:p>
    <w:p>
      <w:pPr>
        <w:pStyle w:val="Heading1"/>
        <w:ind w:left="1416" w:hanging="0"/>
        <w:jc w:val="center"/>
        <w:rPr/>
      </w:pPr>
      <w:r>
        <w:rPr>
          <w:b/>
          <w:shadow/>
          <w:color w:val="993300"/>
          <w:sz w:val="24"/>
          <w:szCs w:val="24"/>
        </w:rPr>
        <w:t>в подготовительной  группе «Б» для детей  6-7 лет</w:t>
      </w:r>
    </w:p>
    <w:p>
      <w:pPr>
        <w:pStyle w:val="Heading1"/>
        <w:ind w:left="795" w:hanging="0"/>
        <w:jc w:val="center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 xml:space="preserve"> </w:t>
      </w:r>
    </w:p>
    <w:p>
      <w:pPr>
        <w:pStyle w:val="Heading1"/>
        <w:ind w:left="795" w:hanging="0"/>
        <w:jc w:val="right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 xml:space="preserve"> </w:t>
      </w:r>
      <w:r>
        <w:rPr>
          <w:b/>
          <w:shadow/>
          <w:color w:val="993300"/>
          <w:sz w:val="24"/>
          <w:szCs w:val="24"/>
        </w:rPr>
        <w:t>воспитатели:  Шмидт С.С., Абсалямова Р.Р.</w:t>
      </w:r>
    </w:p>
    <w:tbl>
      <w:tblPr>
        <w:tblW w:w="178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51"/>
        <w:gridCol w:w="4112"/>
        <w:gridCol w:w="3117"/>
        <w:gridCol w:w="1334"/>
        <w:gridCol w:w="1334"/>
      </w:tblGrid>
      <w:tr>
        <w:trPr/>
        <w:tc>
          <w:tcPr>
            <w:tcW w:w="5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i w:val="false"/>
                <w:i w:val="false"/>
                <w:color w:val="542A00"/>
                <w:sz w:val="24"/>
                <w:szCs w:val="24"/>
              </w:rPr>
            </w:pPr>
            <w:r>
              <w:rPr>
                <w:b/>
                <w:i w:val="false"/>
                <w:color w:val="542A00"/>
                <w:sz w:val="24"/>
                <w:szCs w:val="24"/>
              </w:rPr>
              <w:t>Режимные процессы, виды детской деятельности</w:t>
            </w:r>
          </w:p>
        </w:tc>
        <w:tc>
          <w:tcPr>
            <w:tcW w:w="9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1"/>
              <w:snapToGrid w:val="false"/>
              <w:ind w:left="795" w:hanging="0"/>
              <w:jc w:val="center"/>
              <w:rPr>
                <w:b/>
                <w:b/>
                <w:i w:val="false"/>
                <w:i w:val="false"/>
                <w:color w:val="542A00"/>
                <w:sz w:val="20"/>
                <w:szCs w:val="24"/>
              </w:rPr>
            </w:pPr>
            <w:r>
              <w:rPr>
                <w:b/>
                <w:i w:val="false"/>
                <w:color w:val="542A00"/>
                <w:sz w:val="20"/>
                <w:szCs w:val="24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 w:val="false"/>
                <w:i w:val="false"/>
                <w:color w:val="542A00"/>
                <w:sz w:val="20"/>
                <w:szCs w:val="20"/>
              </w:rPr>
            </w:pPr>
            <w:r>
              <w:rPr>
                <w:b/>
                <w:i w:val="false"/>
                <w:color w:val="542A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42A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28"/>
                <w:szCs w:val="28"/>
              </w:rPr>
              <w:t>Понедельник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4"/>
              <w:ind w:firstLine="69"/>
              <w:jc w:val="center"/>
              <w:rPr>
                <w:i w:val="false"/>
                <w:i w:val="false"/>
                <w:color w:val="542A00"/>
                <w:sz w:val="16"/>
                <w:szCs w:val="16"/>
              </w:rPr>
            </w:pPr>
            <w:r>
              <w:rPr>
                <w:i w:val="false"/>
                <w:color w:val="542A00"/>
                <w:sz w:val="16"/>
                <w:szCs w:val="16"/>
              </w:rPr>
              <w:t>Деятельность воспитател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16"/>
                <w:szCs w:val="16"/>
              </w:rPr>
              <w:t>Деятельность пом.воспитател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42A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й прием и осмот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ы с родителями и детьми о самочувствии детей или по текущим проблем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культурно-гигиенических навыков (маркировка полотенец для рук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амостоятельные игры детей в игровых центра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Трудовые поручения в уголке природы и в игровых центра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идактические игры: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0-7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0-7.05 (5ми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7-7.10-5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0-7.25-15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5-7.30-5ми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0-7.45 -Речевые игры, игры на развитие фонематического слуха, словесные игры. 15мин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и осматривает детей, беседует с родителя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ует индивидуальную работу с детьми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0- 7.35 (5мин.)  получение питьевой воды, с отметкой в журнал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5 -8.00 подготовка  веранды к прогулке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, игры, решение проблемных ситуаций, викторины: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45 – 7.55 (10ми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ДД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гр по ПД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  по ознакомлению с окружающим миром и социальной действительност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55-8.05 (10мин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я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беседы с детьми о семье (имена родителей, место работы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ые образовательные услуги «Плавание»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0-8.30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одевает: ……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ит детей в бассейн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 в столовой  Гигиенические процедуры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7.55-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и мытье рук и умывании ребёнок засучивает рукава, не разбрызгивает воду, не мочит одежду, пользуется мылом. Последний ребёнок закрывает кран, стряхивает последние капли с рук над раковиной и насухо промакивает руки и лицо с индивидуальным полотенцем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 Сервировка стола, в соответствии с меню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Гимнастика для глаз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7.55-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, проводит гимнастику для глаз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Завтрак в столов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00-8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оздает  у детей положительное настроение, формирует культуру приёма пищи, поведения за столом во время еды, правила пользования столовыми приборам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; учит сметать крошки под столом.  Затем протирает столы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Комплексная логопедическая разминк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(артикуляционная, пальчиковая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15-8.2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, проводит и следит за правильным выполнением комплексной логопедической разминки  (артикуляционная, пальчиковая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жная уборка в муз зале,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E7F3E1"/>
              </w:rPr>
            </w:pPr>
            <w:r>
              <w:rPr>
                <w:rFonts w:cs="Times New Roman" w:ascii="Times New Roman" w:hAnsi="Times New Roman"/>
                <w:color w:val="E7F3E1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одготовка к утренней гимнастик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25-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ереодевает детей на утр. гимнастику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щь в переодевании дете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УФ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35-8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едение УФОтерапи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Готовит воду для закаливани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Утренняя гимнастик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40-8.50 (зал)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едение  утренней гимнастик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ind w:right="586" w:hanging="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зведение дез.раствора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Закаливани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50-8.55 (5 мин.)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едёт детей для закаливания в туалетную комнату, учит (далее следит) за процессом закаливания, выходит в группу с оставшимися детьми и следит за процессом переодевания детей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</w:rPr>
              <w:t xml:space="preserve">- 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ыходит в группу к детям, которые закончили закаливание  и следит за тем, как дети одевают сначала майку, затем,  снимают шорты, складывают их в пакет и продолжают одев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правляет полотенца для закаливани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Дежурство по занятию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дготовка к занятию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50-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егулирует процессом подготовки к занятию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дежурным подготовиться к заняти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№1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Музыкальное заняти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10-9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роводит занятие совместно с педагогом по музыкальному воспитанию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по 2 занятию (2-е детей)  Подготовка к занятию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Игры малой подвижности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егулирует процессом подготовки к занятию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гр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дежурным подготовиться к заняти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2 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Развитие реч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 чередованием статических и динамических поз на протяжении занятия. Смена посадочных мест на занятии согласно СанПиН  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40-10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позой дет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облюдает педагогические и гигиенические требования к организации заняти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лучает 2 завтрак, протирает столы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о 2 завтраку, 2 завтрак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10-10.2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культурой поведения во время ед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рцинирует 2 завтра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уководит за процессом уборки посуды и салфеток со стола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Физминутки на занятиях</w:t>
            </w:r>
            <w:r>
              <w:rPr>
                <w:rFonts w:cs="Times New Roman" w:ascii="Times New Roman" w:hAnsi="Times New Roman"/>
                <w:color w:val="542A00"/>
                <w:sz w:val="16"/>
                <w:szCs w:val="16"/>
              </w:rPr>
              <w:t xml:space="preserve">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2-3 минуты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физкультминутк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по 3 занятию (2-е детей)  Подготовка к занятию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Игры малой подвижности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20-10-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егулирует процессом подготовки к занятию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гр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дежурным подготовиться к заняти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3 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ИЗ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 чередованием статических и динамических поз на протяжении занятия. Смена посадочных мест на занятии согласно СанПиН  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30-11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позой дет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облюдает педагогические и гигиенические требования к организации заняти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лучает 2 завтрак, протирает столы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Уборка группы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00-11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уборкой игрушек, помогает выдвинуть кроват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тирает столы после 2 завтрака, закрывает окно в приёмной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ыхательная гимнастик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10-11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уководит проведением дыхательной гимнастик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Уборка буфетно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прогулке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15-11.2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правильным одеванием, упражняет в навыках правильного и последовательного одевания, проводя в этом отношении целенаправленную работ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ыходит с 1 подгруппой на улицу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одеваться на прогулку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жает детей до 1 этажа, помогает детям обувать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Выводит 2 подгруппу детей на прогул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гулк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25-11.5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едение прогулки согласно плана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Влажная уборка по графику, сквозное проветривание. 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2-3 минуты</w:t>
            </w:r>
          </w:p>
        </w:tc>
      </w:tr>
      <w:tr>
        <w:trPr>
          <w:trHeight w:val="195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Возвращение с прогулки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5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оспитатель идёт со всей группой. Дети снимают обувь и с основной частью детей поднимается в групп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Контролирует как дети раскладывают одежду в сушильный шкаф (по мере необходимости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15-20 мин (в холодный период)  закрывает окна и идёт встречать детей на участок, несёт выносной материа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ле того как дети разулись, поднимается с остальными детьми. Помогает детям переодеваться.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латные образовательные услуг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«Игра на музыкальных инструментах»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30-12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…………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.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тводит детей в музыкальный зал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 № 4 Бассей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00-13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деятельность детей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е посещающих бассейн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тводит детей в бассейн, помогает переодеваться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покойные игры перед сном.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00-13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покойные игры перед сном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лажная уборка приемной после прогулки и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Индивидуальная работа, подготовка руки к письму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00-12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Организация индивидуальной работ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 РЭМП /Логике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  <w:t>Во время проведения индивидуальной работы педагогом, проводит игры с остальными детьм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Чтение художественной литературы,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заучивание стихотворений, игра.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0-13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Чтение художественной литературы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учивание стихотворени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столовой (2-е детей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0-13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обеду. Уборка группы. Гигиенические процедуры перед обедом (мытье рук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0-13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поминает  правила  мытья рук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сервировкой стола детьми, Раздает обед,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Обед в столовой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8-13-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 уточнить название блюд; отметить заботу взрослых (повара, мл. воспитателя) о детях; создать у детей положительное настроение к еде; формирование культуры приёма пищи, поведения за столом во время еды, пользовани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, формирует культуру приёма пищи, поведения за столом во время еды, пользования столовыми прибор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до окончания обеда идёт закрывать окна.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лоскание горл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35-13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ация и контроль  за полосканием горла водой комнатной температуры,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, учит сметать крошки под столом.  Затем протирает столы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о сну.  Дневной сон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40-15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тем, чтобы все дети посетили туалетную комнату; помогает  раздеваться; постепенно укладывает детей спать, накрывает детей одеялом, создает условия для спокойного сна. Наблюдает за сном детей. Готовит раздаточный материал для детей к занятию следующего дня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ледит за остальными детьми, как они полощут рот, моют руки, проводят КГН, помогает раздева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(вынос мусора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18"/>
                <w:szCs w:val="18"/>
              </w:rPr>
              <w:t>Обеденный перерыв 13.30– 15.30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степенный подъем. Гимнастика после сна. Воздушные, водные процедуры.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40.-15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 проводит динамическую гимнастику, помогает детям одеваться. Учит правильно разглаживать простыть, вместе с детьми заправляет кровать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правляет постели вместе с детьм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вободная самостоятельная деятельность, игр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45-15.5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гры. Заплетает косы, следит, как мальчики самостоятельно расчесываются. Проверяет подготовку детьми раздаточного материала к занятию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лажная уборка и проветривание спальн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столовой (2-е детей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5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Гигиенические процедуры перед полдником (мытье рук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5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поминает правила  мытья рук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Следит за сервировкой стола детьми, раздает обед 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лдник в столовой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00-16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оздает  у детей положительное настроение, формирует культуру приёма пищи, поведения за столом во время еды, правила пользования столовыми приборам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; формирует культуру приёма пищи, поведения за столом во время еды, пользования столовыми прибор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 полдника, идёт закрывать окна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Работа с тренажерами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10-16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работу на тренажёрах – 5-7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грает в настольные игры с оставшимися детьм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прогулке.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30-16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уборкой игрушек, упражняет в навыках правильного и последовательного одевания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одеваться на прогулку детям; провожает детей до 1 этажа, помогает детям обуваться; в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ыводит 2 подгруппу детей на прогул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гулк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40-17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едение прогулки согласно плана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лажная уборка по графику, сквозное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латные образовательные услуг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«Шахматная школа»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15-16-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латные образовательные услуг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«Театральные тропинки»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30-17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латные образовательные услуг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«Английский язык»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50-17.2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Оздоровительная ходьба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половина дня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40-16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оздоровительную ходьбу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Возвращение с прогулки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 основной частью детей поднимается в групп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Контролирует как дети раскладывают одежду в сушильный шкаф (по мере необходимост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15-20 мин (в холодный период)  закрывает окна и идёт встречать детей на участок, несёт выносной материа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ле того как дети разулись, поднимается с остальными детьми. Помогает детям переодеваться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вободная самостоятельная деятельность, игр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45-1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вободную самостоятельную деятельность детей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по столовой (2-е детей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50-1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Ужин в столово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00-18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 уточнить название блюд; отметить заботу взрослых (повара, мл. воспитателя) о детях; создать у детей положительное настроение к еде; формирование культуры приёма пищи, поведения за столом во время еды, пользовани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, формирует культуру приёма пищи, поведения за столом во время еды, пользования столовыми прибор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ужина поднимается в группу для закрытия окон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Работа по дополнительному образованию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15-18-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МАТЕМАТИКА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 (уборка в туалетной комнате, подготовка инвентаря к следующему дню, вынос мусора)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вободная самостоятельная деятельность, игра,  ручной труд, ремонт игр, книг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35-18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Организует свободную самостоятельную деятельность детей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ечера – развлечения, игры - драматизаци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вободная самостоятельная деятельность, игра,  ручной труд, ремонт игр, книг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42A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2A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следующему дню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Мытьё игрушек  Уход детей домо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35-18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дготовка к утренней гимнастике, мытьё игрушек с деть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следующему дню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Мытьё игрушек  Уход детей домо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42A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2A00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hd w:fill="DAEEF3" w:val="clear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квозное проветривание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hd w:fill="DAEEF3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45-1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hd w:fill="DAEEF3" w:val="clear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квозное проветривание, пишет меню. Закрывание окон, проверка отключение электроприборов, роспись в журналах «Приёма-передачи детей», «Сдачи группы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hd w:fill="DAEEF3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32423"/>
                <w:sz w:val="20"/>
                <w:szCs w:val="20"/>
              </w:rPr>
            </w:r>
          </w:p>
        </w:tc>
      </w:tr>
    </w:tbl>
    <w:p>
      <w:pPr>
        <w:pStyle w:val="Style15"/>
        <w:shd w:fill="DAEEF3" w:val="clear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амостоятельная свободная деятельность (прогулка, игры, подготовка к занятиям,  личная гигиена)  детей  в течении дня – </w:t>
      </w:r>
      <w:r>
        <w:rPr>
          <w:b/>
          <w:sz w:val="18"/>
          <w:szCs w:val="18"/>
        </w:rPr>
        <w:t>4 часа 05минут</w:t>
      </w:r>
    </w:p>
    <w:p>
      <w:pPr>
        <w:pStyle w:val="Style15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н – </w:t>
      </w:r>
      <w:r>
        <w:rPr>
          <w:b/>
          <w:sz w:val="18"/>
          <w:szCs w:val="18"/>
        </w:rPr>
        <w:t>2 часа 00 минут</w:t>
      </w:r>
    </w:p>
    <w:p>
      <w:pPr>
        <w:pStyle w:val="Style15"/>
        <w:spacing w:lineRule="auto" w:line="36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Циклограмма,  регламентирующая работу педагога и деятельность детей составлена на основе нормативных документов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он РФ от 29.12. 2012г № 273ФЗ «Об Образовании в РФ»,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каз Минобрнауки России от 27.10.2011г,№2562 (Об утверждении типового положения о дошкольном образовательном учреждении (вступил в силу на основании Постановления Правительства РФ от 16.04.2012г. №300),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каз Минобрнауки России от 17.10.2013г № 1155 (Об утверждении федерального государственного образовательного стандарта дошкольного образования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татью «Типичные ошибки при составлении режима пребывания детей в ДОУ» и разработать подробную циклограмму с учетом возрастных и индивидуальных особенностей детей дошкольного возраст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блюдением требований СанПиН 2.4.1.3049-13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ная общеобразовательная программа «Развитие», </w:t>
      </w:r>
      <w:r>
        <w:rPr>
          <w:color w:val="000000"/>
          <w:sz w:val="18"/>
          <w:szCs w:val="18"/>
        </w:rPr>
        <w:t>разработана авторским кол</w:t>
        <w:softHyphen/>
        <w:t>лективом под руководством профессора Л.А. Венгера,</w:t>
      </w:r>
      <w:r>
        <w:rPr>
          <w:i/>
          <w:color w:val="000000"/>
          <w:sz w:val="18"/>
          <w:szCs w:val="18"/>
        </w:rPr>
        <w:t xml:space="preserve"> рекомендована Министерства Образования РФ</w:t>
      </w:r>
    </w:p>
    <w:p>
      <w:pPr>
        <w:pStyle w:val="Heading1"/>
        <w:ind w:left="795" w:hanging="0"/>
        <w:jc w:val="center"/>
        <w:rPr>
          <w:b/>
          <w:b/>
          <w:shadow/>
          <w:color w:val="993300"/>
          <w:sz w:val="40"/>
          <w:szCs w:val="40"/>
        </w:rPr>
      </w:pPr>
      <w:r>
        <w:rPr>
          <w:b/>
          <w:shadow/>
          <w:color w:val="993300"/>
          <w:sz w:val="40"/>
          <w:szCs w:val="40"/>
        </w:rPr>
      </w:r>
    </w:p>
    <w:p>
      <w:pPr>
        <w:pStyle w:val="Normal"/>
        <w:rPr>
          <w:b/>
          <w:b/>
          <w:shadow/>
          <w:color w:val="993300"/>
          <w:sz w:val="40"/>
          <w:szCs w:val="40"/>
        </w:rPr>
      </w:pPr>
      <w:r>
        <w:rPr>
          <w:b/>
          <w:shadow/>
          <w:color w:val="9933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shadow/>
          <w:color w:val="993300"/>
          <w:sz w:val="40"/>
          <w:szCs w:val="40"/>
        </w:rPr>
      </w:pPr>
      <w:r>
        <w:rPr>
          <w:b/>
          <w:shadow/>
          <w:color w:val="993300"/>
          <w:sz w:val="40"/>
          <w:szCs w:val="40"/>
        </w:rPr>
        <w:t>Циклограмма</w:t>
      </w:r>
    </w:p>
    <w:p>
      <w:pPr>
        <w:pStyle w:val="Heading1"/>
        <w:ind w:left="795" w:hanging="0"/>
        <w:jc w:val="center"/>
        <w:rPr/>
      </w:pPr>
      <w:r>
        <w:rPr>
          <w:b/>
          <w:shadow/>
          <w:color w:val="993300"/>
          <w:sz w:val="40"/>
          <w:szCs w:val="40"/>
        </w:rPr>
        <w:t xml:space="preserve"> </w:t>
      </w:r>
      <w:r>
        <w:rPr>
          <w:b/>
          <w:shadow/>
          <w:color w:val="993300"/>
          <w:sz w:val="24"/>
          <w:szCs w:val="24"/>
        </w:rPr>
        <w:t>регламентирующая работу педагога, помощника воспитателя и деятельность детей</w:t>
      </w:r>
    </w:p>
    <w:p>
      <w:pPr>
        <w:pStyle w:val="Heading1"/>
        <w:ind w:left="1416" w:hanging="0"/>
        <w:jc w:val="center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>в подготовительной  группе «А» для детей  6-7 лет</w:t>
      </w:r>
    </w:p>
    <w:p>
      <w:pPr>
        <w:pStyle w:val="Heading1"/>
        <w:ind w:left="795" w:hanging="0"/>
        <w:jc w:val="center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 xml:space="preserve"> </w:t>
      </w:r>
    </w:p>
    <w:p>
      <w:pPr>
        <w:pStyle w:val="Heading1"/>
        <w:ind w:left="795" w:hanging="0"/>
        <w:jc w:val="right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 xml:space="preserve"> </w:t>
      </w:r>
      <w:r>
        <w:rPr>
          <w:b/>
          <w:shadow/>
          <w:color w:val="993300"/>
          <w:sz w:val="24"/>
          <w:szCs w:val="24"/>
        </w:rPr>
        <w:t>воспитатели:  Шмидт С.С., Горшкова Е.М.</w:t>
      </w:r>
    </w:p>
    <w:tbl>
      <w:tblPr>
        <w:tblW w:w="178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551"/>
        <w:gridCol w:w="4112"/>
        <w:gridCol w:w="3117"/>
        <w:gridCol w:w="1334"/>
        <w:gridCol w:w="1334"/>
      </w:tblGrid>
      <w:tr>
        <w:trPr/>
        <w:tc>
          <w:tcPr>
            <w:tcW w:w="5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i w:val="false"/>
                <w:i w:val="false"/>
                <w:color w:val="542A00"/>
                <w:sz w:val="24"/>
                <w:szCs w:val="24"/>
              </w:rPr>
            </w:pPr>
            <w:r>
              <w:rPr>
                <w:b/>
                <w:i w:val="false"/>
                <w:color w:val="542A00"/>
                <w:sz w:val="24"/>
                <w:szCs w:val="24"/>
              </w:rPr>
              <w:t>Режимные процессы, виды детской деятельности</w:t>
            </w:r>
          </w:p>
        </w:tc>
        <w:tc>
          <w:tcPr>
            <w:tcW w:w="9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1"/>
              <w:snapToGrid w:val="false"/>
              <w:ind w:left="795" w:hanging="0"/>
              <w:jc w:val="center"/>
              <w:rPr>
                <w:b/>
                <w:b/>
                <w:i w:val="false"/>
                <w:i w:val="false"/>
                <w:color w:val="542A00"/>
                <w:sz w:val="20"/>
                <w:szCs w:val="24"/>
              </w:rPr>
            </w:pPr>
            <w:r>
              <w:rPr>
                <w:b/>
                <w:i w:val="false"/>
                <w:color w:val="542A00"/>
                <w:sz w:val="20"/>
                <w:szCs w:val="24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color w:val="542A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color w:val="542A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542A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542A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28"/>
                <w:szCs w:val="28"/>
              </w:rPr>
              <w:t>Вторник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4"/>
              <w:ind w:firstLine="69"/>
              <w:jc w:val="center"/>
              <w:rPr>
                <w:i w:val="false"/>
                <w:i w:val="false"/>
                <w:color w:val="542A00"/>
                <w:sz w:val="16"/>
                <w:szCs w:val="16"/>
              </w:rPr>
            </w:pPr>
            <w:r>
              <w:rPr>
                <w:i w:val="false"/>
                <w:color w:val="542A00"/>
                <w:sz w:val="16"/>
                <w:szCs w:val="16"/>
              </w:rPr>
              <w:t>Деятельность воспитател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16"/>
                <w:szCs w:val="16"/>
              </w:rPr>
              <w:t>Деятельность пом.воспитател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542A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542A00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й прием и осмот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ы с родителями и детьми о самочувствии детей или по текущим проблем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культурно-гигиенических навыков (маркировка полотенец для рук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амостоятельные игры детей в игровых центра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Трудовые поручения в уголке природы и в игровых центра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идактические игры: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0-7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0-7.05 (5ми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7-7.10-5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0-7.25-15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5-7.30-5мин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0-7.45 –игры на развитие умственных способностей-15мин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и осматривает детей, беседует с родителя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ует индивидуальную работу с детьми :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0- 7.35 (5мин.)  получение питьевой воды, с отметкой в журнал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5 -7.50(15мин.) подготовка  веранды к прогулке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, игры, решение проблемных ситуаций, викторины: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45 – 7.55 (10мин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и ЧС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гр по ППБ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50-8.00  влажная уборка в спальне,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  по ознакомлению с окружающим миром и социальной действительност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55-8.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ий сад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беседы с детьми о детском сале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 в столовой  Гигиенические процеду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( мытьё рук)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7.55-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и мытье рук и умывании ребёнок засучивает рукава, не разбрызгивает воду, не мочит одежду, пользуется мылом. Последний ребёнок закрывает кран, стряхивает последние капли с рук над раковиной и насухо промакивает руки и лицо с индивидуальным полотенцем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 Сервировка стола, в соответствии с мен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здает пищ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Гимнастика для глаз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7.55-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Организует, проводит и следит за правильным выполнением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Завтрак в столов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00-8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учит сметать крошки под столом.  Затем протирает столы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Комплексная логопедическая разминк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(артикуляционная, пальчиковая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15-8.2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, проводит и следит за правильным выполнением комплексной логопедической разминки  (артикуляционная, пальчиковая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жная уборка в спальне,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E7F3E1"/>
              </w:rPr>
            </w:pPr>
            <w:r>
              <w:rPr>
                <w:rFonts w:cs="Times New Roman" w:ascii="Times New Roman" w:hAnsi="Times New Roman"/>
                <w:color w:val="E7F3E1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одготовка к утренней гимнастик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25-8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ереодевает детей на утр. гимнастику;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казывает помощь в переодевании дете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УФ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35-8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Готовит воду для закаливани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Утренняя гимнастика, корригирующие и профилактические упражнения для формирования осанки и стопы, </w:t>
            </w:r>
          </w:p>
        </w:tc>
        <w:tc>
          <w:tcPr>
            <w:tcW w:w="2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8.40-8.50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(спальня)</w:t>
            </w:r>
          </w:p>
        </w:tc>
        <w:tc>
          <w:tcPr>
            <w:tcW w:w="4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едение  утренней гимнаст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ind w:right="586" w:hanging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зведение дез.раство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Закали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50-8.5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(5 мин.)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едёт детей для закаливания в туалетную комнату, учит (далее следит) за процессом закаливания, выходит в группу с оставшимися детьми и следит за процессом переодевания детей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</w:rPr>
              <w:t xml:space="preserve">- 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ыходит в группу к детям, которые закончили закаливание  и следит за тем, как дети одевают сначала майку, затем,  снимают шорты, складывают их в пакет и продолжают одев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правляет полотенца для закаливани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</w:rPr>
            </w:pPr>
            <w:r>
              <w:rPr>
                <w:rFonts w:eastAsia="Calibri" w:cs="Times New Roman" w:ascii="Times New Roman" w:hAnsi="Times New Roman"/>
                <w:color w:val="632423"/>
              </w:rPr>
            </w:r>
          </w:p>
        </w:tc>
      </w:tr>
      <w:tr>
        <w:trPr>
          <w:trHeight w:val="7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Дежурство по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45-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Регулирует процессом подготовки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дежурным подготовиться к занятию. 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1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РЭМП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00-9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водит НО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Соблюдать педагогические и гигиенические требования к организации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2 НОД (2-е детей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Игры малой подвижности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30-9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Регулирует процессом подготовки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гр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2 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ОсПО /Эколог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 чередованием статических и динамических поз на протяжении занятия. Смена посадочных мест на НОД согласно СанПиН  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40-10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ь за позой дет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Соблюдать педагогические и гигиенические требования к организации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лучает 2 завтрак, протирает столы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Физминутки на НОД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2-3 минуты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физкультминутк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о 2 завтраку, 2 завтрак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10-10.2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культурой ед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рцинирует 2 завтра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уководит за процессом уборки посуды и салфеток со стола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Уборка группы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20-10.2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уборкой игрушек, помогает выдвинуть кроват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тирает столы после 2 завтрака, проветривает приёмн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ыхательная гимнастик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25-10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уководит проведением дыхательной гимнастик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Уборка буфетно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прогулке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25-10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ь за правильным одеванием, упражнять в навыках правильного и последовательного одевания, проводя в этом отношении целенаправленную работу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  <w:t>Помогает одеваться на прогулку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  <w:t>Провожает детей до 1 этажа, помогает детям обувать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6"/>
                <w:szCs w:val="16"/>
              </w:rPr>
              <w:t>Выводит 2 подгруппу детей на прогул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 xml:space="preserve">Физкультура на воздух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40-11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осанкой детей,  за правильностью выполнения упражнений, подходит к детям, нуждающимся в индивид. помощи, помогает им принять правильное исходное положение, исправляет неверно выполненное движение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гулк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10-12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гровая деятельность детей (подвижные игры, дидактические, сюжетно-ролевые игр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трудовая деятельность (коллективная, подгрупповая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наблюдения (коллективные, подгрупповые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ндивидуальная работа с детьми (по физ. Воспитанию, развитию речи, математике)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 наблюдение за свободной деятельностью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Влажная уборка по графику, сквозное проветривание. 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2-3 минуты</w:t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Возвращение с прогулки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оспитатель идёт со всей группой. Дети разуваются и с основной частью детей поднимается в групп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Контролирует как дети раскладывают одежду в сушильный шкаф (по мере необходимости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15-20 мин (в холодный период)  закрывает окна и идёт встречать детей на участок- несёт выносной материа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ле того как дети разулись, поднимается с остальными детьми. Помогает детям переодеваться.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покойные игры перед сном.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5-13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покойные игры перед сном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Индивидуальная работа, подготовка руки к письму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5-12.5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Организация индивидуальной работы по РЭМП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Чтение художественной литературы,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заучивание стихотворений, игра.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5-12.5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Чтение художественной литературы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учивание стихотворени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столовой (2-е детей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0-13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обеду. Уборка группы. Гигиенические процедуры перед обедом (мытье рук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0-13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поминает  правила  мытья ру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сервировкой стола детьми, Раздает обед,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Обед в столовой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8-13.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обеда,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лоскание горл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-35-13-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ация и контроль  за тем, как дети полощут рот водой комнатной температуры,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, учит сметать крошки под столом.  Затем протирает столы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о сну.  Дневной сон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-40-15-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тем, чтобы все дети посетили туалетную комнат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 раздеватьс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тепенно укладывает детей спать, накрывает детей одеялом, создает условия для спокойного сна. Наблюдает за сном детей. Готовит раздаточный материал для детей к занятию следующего дня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ледит за остальными детьми, как они полощут рот, моют руки, проводят КГН, помогает раздева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(вынос мусора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18"/>
                <w:szCs w:val="18"/>
              </w:rPr>
              <w:t>Обеденный перерыв 13.15 – 15.15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степенный подъем. Гимнастика после сна. Воздушные, водные процедуры.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-40-15.5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 проводит динамическую гимнастику, помогает детям одеваться. Учит правильно разглаживать простыть, вместе с детьми заправляет кровать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правляет постели вместе с детьм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вободная самостоятельная деятельность, игр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0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гры. Заплетает косы, следит, как мальчики самостоятельно расчесываются. Проверяет подготовку детьми раздаточного материала к занятию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лажная уборка и проветривание спальн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столовой (2-е детей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5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Гигиенические процедуры перед полдником (мытье рук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5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поминает за правилом  мытья рук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сервировкой стола детьми, Раздает обед 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лдник в столовой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00-16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 полдника,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Работа с тренажерами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10-16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работу на тренажёрах – 5-7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грает в настольные игры с оставшимися детьм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прогулке.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30-16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уборкой игрушек. упражняет в навыках правильного и последовательного одевани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одеваться на прогулку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жает детей до 1 этажа, помогает детям обувать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Выводит 2 подгруппу детей на прогул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гулк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40-17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гровая деятельность детей (подвижные игры, дидактические, сюжетно-ролевые игр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трудовая деятельность (коллективная, подгрупповая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наблюдения (коллективные, подгрупповые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ндивидуальная работа с детьми (по физ. Воспитанию, развитию речи, математике)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 наблюдение за свободной деятельностью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лажная уборка по графику, сквозное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латные образовательные услуг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15-16-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Оздоровительная ходьба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половина дня 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40-16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оздоровительную ходьбу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Возвращение с прогулки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оспитатель идёт со всей группой. Дети разуваются и с основной частью детей поднимается в групп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Контролирует как дети раскладывают одежду в сушильный шкаф (по мере необходимости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15-20 мин (в холодный период)  закрывает окна и идёт встречать детей на участок- несёт выносной материа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ле того как дети разулись, поднимается с остальными детьми. Помогает детям переодеваться 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вободная самостоятельная деятельность, игр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40-1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вободную самостоятельную деятельность детей.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по столовой (2-е детей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50-1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Ужин в столово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00-18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ужина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Работа по дополнительному образовани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"Веселая математика"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15-18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работу. (игры, задания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 (уборка в туалетной комнате, подготовка инвентаря к следующему дню, вынос мусора)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вободная самостоятельная деятельность, игр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35-18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вободную самостоятельную деятельность детей.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Ручной труд, ремонт игр, книг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35-18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ация труда, помощь детям в выполнении работ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следующему дню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Мытьё игрушек  Уход детей домо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45-1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дготовка столов, к утренней гимнастике, мытьё игрушек с деть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квозное проветривание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 45-1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квозное проветривание, меню. Закрывание окон, проверка отключение электроприборов, роспись в журналах «Приёма-передачи детей», «Сдачи группы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амостоятельная свободная деятельность (прогулка, игры, подготовка к занятиям,  личная гигиена)  детей  в течении дня – </w:t>
      </w:r>
      <w:r>
        <w:rPr>
          <w:b/>
          <w:sz w:val="18"/>
          <w:szCs w:val="18"/>
        </w:rPr>
        <w:t>4 часа 05минут</w:t>
      </w:r>
    </w:p>
    <w:p>
      <w:pPr>
        <w:pStyle w:val="Style15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н – </w:t>
      </w:r>
      <w:r>
        <w:rPr>
          <w:b/>
          <w:sz w:val="18"/>
          <w:szCs w:val="18"/>
        </w:rPr>
        <w:t>2 часа 00 минут</w:t>
      </w:r>
    </w:p>
    <w:p>
      <w:pPr>
        <w:pStyle w:val="Style15"/>
        <w:spacing w:lineRule="auto" w:line="36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Циклограмма,  регламентирующая работу педагога и деятельность детей составлена на основе нормативных документов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он РФ от 29.12. 2012г № 273ФЗ «Об Образовании в РФ»,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каз Минобрнауки России от 27.10.2011г,№2562 (Об утверждении типового положения о дошкольном образовательном учреждении (вступил в силу на основании Постановления Правительства РФ от 16.04.2012г. №300),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каз Минобрнауки России от 17.10.2013г № 1155 (Об утверждении федерального государственного образовательного стандарта дошкольного образования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татью «Типичные ошибки при составлении режима пребывания детей в ДОУ» и разработать подробную циклограмму с учетом возрастных и индивидуальных особенностей детей дошкольного возраст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блюдением требований СанПиН 2.4.1.3049-13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ная общеобразовательная программа «Развитие», </w:t>
      </w:r>
      <w:r>
        <w:rPr>
          <w:color w:val="000000"/>
          <w:sz w:val="18"/>
          <w:szCs w:val="18"/>
        </w:rPr>
        <w:t>разработана авторским кол</w:t>
        <w:softHyphen/>
        <w:t>лективом под руководством профессора Л.А. Венгера,</w:t>
      </w:r>
      <w:r>
        <w:rPr>
          <w:i/>
          <w:color w:val="000000"/>
          <w:sz w:val="18"/>
          <w:szCs w:val="18"/>
        </w:rPr>
        <w:t xml:space="preserve"> рекомендована Министерства Образования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shadow/>
          <w:color w:val="993300"/>
          <w:sz w:val="40"/>
          <w:szCs w:val="40"/>
        </w:rPr>
      </w:pPr>
      <w:r>
        <w:rPr>
          <w:b/>
          <w:shadow/>
          <w:color w:val="993300"/>
          <w:sz w:val="40"/>
          <w:szCs w:val="40"/>
        </w:rPr>
        <w:t>Циклограмма</w:t>
      </w:r>
    </w:p>
    <w:p>
      <w:pPr>
        <w:pStyle w:val="Heading1"/>
        <w:ind w:left="795" w:hanging="0"/>
        <w:jc w:val="center"/>
        <w:rPr/>
      </w:pPr>
      <w:r>
        <w:rPr>
          <w:b/>
          <w:shadow/>
          <w:color w:val="993300"/>
          <w:sz w:val="40"/>
          <w:szCs w:val="40"/>
        </w:rPr>
        <w:t xml:space="preserve"> </w:t>
      </w:r>
      <w:r>
        <w:rPr>
          <w:b/>
          <w:shadow/>
          <w:color w:val="993300"/>
          <w:sz w:val="24"/>
          <w:szCs w:val="24"/>
        </w:rPr>
        <w:t>регламентирующая работу педагога, помощника воспитателя и деятельность детей</w:t>
      </w:r>
    </w:p>
    <w:p>
      <w:pPr>
        <w:pStyle w:val="Heading1"/>
        <w:ind w:left="1416" w:hanging="0"/>
        <w:jc w:val="center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>в подготовительной  группе «А» для детей  6-7 лет</w:t>
      </w:r>
    </w:p>
    <w:p>
      <w:pPr>
        <w:pStyle w:val="Heading1"/>
        <w:ind w:left="795" w:hanging="0"/>
        <w:jc w:val="center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 xml:space="preserve"> </w:t>
      </w:r>
    </w:p>
    <w:p>
      <w:pPr>
        <w:pStyle w:val="Heading1"/>
        <w:ind w:left="795" w:hanging="0"/>
        <w:jc w:val="right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 xml:space="preserve"> </w:t>
      </w:r>
      <w:r>
        <w:rPr>
          <w:b/>
          <w:shadow/>
          <w:color w:val="993300"/>
          <w:sz w:val="24"/>
          <w:szCs w:val="24"/>
        </w:rPr>
        <w:t>воспитатели:  Шмидт С.С., Горшкова Е.М.</w:t>
      </w:r>
    </w:p>
    <w:tbl>
      <w:tblPr>
        <w:tblW w:w="178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551"/>
        <w:gridCol w:w="4112"/>
        <w:gridCol w:w="3117"/>
        <w:gridCol w:w="1334"/>
        <w:gridCol w:w="1334"/>
      </w:tblGrid>
      <w:tr>
        <w:trPr/>
        <w:tc>
          <w:tcPr>
            <w:tcW w:w="5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i w:val="false"/>
                <w:i w:val="false"/>
                <w:color w:val="542A00"/>
                <w:sz w:val="24"/>
                <w:szCs w:val="24"/>
              </w:rPr>
            </w:pPr>
            <w:r>
              <w:rPr>
                <w:b/>
                <w:i w:val="false"/>
                <w:color w:val="542A00"/>
                <w:sz w:val="24"/>
                <w:szCs w:val="24"/>
              </w:rPr>
              <w:t>Режимные процессы, виды детской деятельности</w:t>
            </w:r>
          </w:p>
        </w:tc>
        <w:tc>
          <w:tcPr>
            <w:tcW w:w="9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1"/>
              <w:snapToGrid w:val="false"/>
              <w:ind w:left="795" w:hanging="0"/>
              <w:jc w:val="center"/>
              <w:rPr>
                <w:b/>
                <w:b/>
                <w:i w:val="false"/>
                <w:i w:val="false"/>
                <w:color w:val="542A00"/>
                <w:sz w:val="20"/>
                <w:szCs w:val="24"/>
              </w:rPr>
            </w:pPr>
            <w:r>
              <w:rPr>
                <w:b/>
                <w:i w:val="false"/>
                <w:color w:val="542A00"/>
                <w:sz w:val="20"/>
                <w:szCs w:val="24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color w:val="542A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color w:val="542A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542A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542A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28"/>
                <w:szCs w:val="28"/>
              </w:rPr>
              <w:t>Среда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4"/>
              <w:ind w:firstLine="69"/>
              <w:jc w:val="center"/>
              <w:rPr>
                <w:i w:val="false"/>
                <w:i w:val="false"/>
                <w:color w:val="542A00"/>
                <w:sz w:val="16"/>
                <w:szCs w:val="16"/>
              </w:rPr>
            </w:pPr>
            <w:r>
              <w:rPr>
                <w:i w:val="false"/>
                <w:color w:val="542A00"/>
                <w:sz w:val="16"/>
                <w:szCs w:val="16"/>
              </w:rPr>
              <w:t>Деятельность воспитател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16"/>
                <w:szCs w:val="16"/>
              </w:rPr>
              <w:t>Деятельность пом.воспитател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542A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542A00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й прием и осмот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ы с родителями и детьми о самочувствии детей или по текущим проблем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культурно-гигиенических навыков (маркировка полотенец для рук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амостоятельные игры детей в игровых центра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Трудовые поручения в уголке природы и в игровых центра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идактические игры: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0-7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0-7.05 (5ми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7-7.10-5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0-7.25-15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5-7.30-5мин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0-7.45 –игры на развитие умственных способностей-15мин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и осматривает детей, беседует с родителя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ует индивидуальную работу с детьми :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0- 7.35 (5мин.)  получение питьевой воды, с отметкой в журнал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5 -7.50(15мин.) подготовка  веранды к прогулке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, игры, решение проблемных ситуаций, викторины: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45 – 7.55 (10мин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и ЧС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гр по ППБ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50-8.00  влажная уборка в спальне,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  по ознакомлению с окружающим миром и социальной действительност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55-8.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ий сад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беседы с детьми о детском сале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 в столовой  Гигиенические процеду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( мытьё рук)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7.55-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и мытье рук и умывании ребёнок засучивает рукава, не разбрызгивает воду, не мочит одежду, пользуется мылом. Последний ребёнок закрывает кран, стряхивает последние капли с рук над раковиной и насухо промакивает руки и лицо с индивидуальным полотенцем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 Сервировка стола, в соответствии с мен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здает пищ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Гимнастика для глаз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7.55-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Организует, проводит и следит за правильным выполнением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Завтрак в столов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00-8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учит сметать крошки под столом.  Затем протирает столы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Комплексная логопедическая разминк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(артикуляционная, пальчиковая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15-8.2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, проводит и следит за правильным выполнением комплексной логопедической разминки  (артикуляционная, пальчиковая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жная уборка в спальне,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E7F3E1"/>
              </w:rPr>
            </w:pPr>
            <w:r>
              <w:rPr>
                <w:rFonts w:cs="Times New Roman" w:ascii="Times New Roman" w:hAnsi="Times New Roman"/>
                <w:color w:val="E7F3E1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одготовка к утренней гимнастик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25-8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ереодевает детей на утр. гимнастику;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казывает помощь в переодевании дете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УФ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35-8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казание помощи в одевании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Готовит воду для закаливани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Утренняя гимнастика, корригирующие и профилактические упражнения для формирования осанки и стопы, </w:t>
            </w:r>
          </w:p>
        </w:tc>
        <w:tc>
          <w:tcPr>
            <w:tcW w:w="2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8.40-8.50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(спальня)</w:t>
            </w:r>
          </w:p>
        </w:tc>
        <w:tc>
          <w:tcPr>
            <w:tcW w:w="4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едение  утренней гимнаст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ind w:right="586" w:hanging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зведение дез.раство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Закали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50-8.5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(5 мин.)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едёт детей для закаливания в туалетную комнату, учит (далее следит) за процессом закаливания, выходит в группу с оставшимися детьми и следит за процессом переодевания детей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</w:rPr>
              <w:t xml:space="preserve">- 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ыходит в группу к детям, которые закончили закаливание  и следит за тем, как дети одевают сначала майку, затем,  снимают шорты, складывают их в пакет и продолжают одев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правляет полотенца для закаливани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</w:rPr>
            </w:pPr>
            <w:r>
              <w:rPr>
                <w:rFonts w:eastAsia="Calibri" w:cs="Times New Roman" w:ascii="Times New Roman" w:hAnsi="Times New Roman"/>
                <w:color w:val="632423"/>
              </w:rPr>
            </w:r>
          </w:p>
        </w:tc>
      </w:tr>
      <w:tr>
        <w:trPr>
          <w:trHeight w:val="1245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Дежурство по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45-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Регулирует процессом подготовки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дежурным подготовиться к занятию. 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1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Музыкально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10-9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роводит НОД совместно с педагогом по музыкальному воспитанию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Грамот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 чередованием статических и динамических поз на протяжении занятия. Смена посадочных мест на НОД согласно СанПиН  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40-10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ь за позой дет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Соблюдать педагогические и гигиенические требования к организации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лучает 2 завтрак, протирает столы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Физминутки на НОД</w:t>
            </w:r>
            <w:r>
              <w:rPr>
                <w:rFonts w:cs="Times New Roman" w:ascii="Times New Roman" w:hAnsi="Times New Roman"/>
                <w:color w:val="542A00"/>
                <w:sz w:val="16"/>
                <w:szCs w:val="16"/>
              </w:rPr>
              <w:t xml:space="preserve">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2-3 минуты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физкультминутк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о 2 завтраку, 2 завтрак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10-10.2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культурой ед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рцинирует 2 завтра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уководит за процессом уборки посуды и салфеток со стола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Уборка группы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20-10.2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уборкой игрушек, помогает выдвинуть кроват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тирает столы после 2 завтрака, проветривает приёмн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ыхательная гимнастик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25-10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уководит проведением дыхательной гимнастик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Уборка буфетно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прогулке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25-10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ь за правильным одеванием, упражнять в навыках правильного и последовательного одевания, проводя в этом отношении целенаправленную работу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  <w:t>Помогает одеваться на прогулку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  <w:t>Провожает детей до 1 этажа, помогает детям обувать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6"/>
                <w:szCs w:val="16"/>
              </w:rPr>
              <w:t>Выводит 2 подгруппу детей на прогул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гулк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40-11.5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гровая деятельность детей (подвижные игры, дидактические, сюжетно-ролевые игр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трудовая деятельность (коллективная, подгрупповая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наблюдения (коллективные, подгрупповые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ндивидуальная работа с детьми (по физ. Воспитанию, развитию речи, математике)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 наблюдение за свободной деятельностью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Влажная уборка по графику, сквозное проветривание. 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2-3 минуты</w:t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Оздоровительная ходьб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40-10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Возвращение с прогулки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5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оспитатель идёт со всей группой. Дети разуваются и с основной частью детей поднимается в групп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Контролирует как дети раскладывают одежду в сушильный шкаф (по мере необходимости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15-20 мин (в холодный период)  закрывает окна и идёт встречать детей на участок- несёт выносной материа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ле того как дети разулись, поднимается с остальными детьми. Помогает детям переодеваться.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одготовка к НОД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50-12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ация детей для подготовки необходимого строительного материала к 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переодевать детей на бассейн, ведет подгруппу детей на бассейн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1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Бассей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00-13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казывает помощь в переодевании воспитанников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ереодевает вторую подгруппу детей на бассейн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1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Конструировани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00-13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столовой (2-е детей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0-13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обеду. Уборка группы. Гигиенические процедуры перед обедом (мытье рук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0-13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поминает  правила  мытья ру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сервировкой стола детьми, Раздает обед,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Обед в столовой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8-13.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обеда,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лоскание горл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-35-13-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ация и контроль  за тем, как дети полощут рот водой комнатной температуры,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, учит сметать крошки под столом.  Затем протирает столы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о сну.  Дневной сон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-40-15-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тем, чтобы все дети посетили туалетную комнат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 раздеватьс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тепенно укладывает детей спать, накрывает детей одеялом, создает условия для спокойного сна. Наблюдает за сном детей. Готовит раздаточный материал для детей к занятию следующего дня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ледит за остальными детьми, как они полощут рот, моют руки, проводят КГН, помогает раздева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(вынос мусора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18"/>
                <w:szCs w:val="18"/>
              </w:rPr>
              <w:t>Обеденный перерыв 13.15 – 15.15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степенный подъем. Гимнастика после сна. Воздушные, водные процедуры.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-40-15.5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 проводит динамическую гимнастику, помогает детям одеваться. Учит правильно разглаживать простыть, вместе с детьми заправляет кровать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правляет постели вместе с детьм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вободная самостоятельная деятельность, игр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0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гры. Заплетает косы, следит, как мальчики самостоятельно расчесываются. Проверяет подготовку детьми раздаточного материала к занятию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лажная уборка и проветривание спальн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столовой (2-е детей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5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Гигиенические процедуры перед полдником (мытье рук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5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поминает за правилом  мытья рук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сервировкой стола детьми, Раздает обед 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лдник в столовой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00-16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 полдника,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Работа с тренажерами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10-16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работу на тренажёрах – 5-7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грает в настольные игры с оставшимися детьм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прогулке.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30-16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уборкой игрушек. упражняет в навыках правильного и последовательного одевани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одеваться на прогулку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жает детей до 1 этажа, помогает детям обувать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Выводит 2 подгруппу детей на прогул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гулк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40-17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гровая деятельность детей (подвижные игры, дидактические, сюжетно-ролевые игр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трудовая деятельность (коллективная, подгрупповая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наблюдения (коллективные, подгрупповые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ндивидуальная работа с детьми (по физ. Воспитанию, развитию речи, математике)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 наблюдение за свободной деятельностью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лажная уборка по графику, сквозное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латные образовательные услуг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15-16-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Оздоровительная ходьба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половина дня 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40-16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оздоровительную ходьбу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Возвращение с прогулки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оспитатель идёт со всей группой. Дети разуваются и с основной частью детей поднимается в групп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Контролирует как дети раскладывают одежду в сушильный шкаф (по мере необходимост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15-20 мин (в холодный период)  закрывает окна и идёт встречать детей на участок- несёт выносной материа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ле того как дети разулись, поднимается с остальными детьми. Помогает детям переодеваться 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вободная самостоятельная деятельность, игр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40-1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вободную самостоятельную деятельность детей.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по столовой (2-е детей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50-1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Ужин в столово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00-18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ужина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Работа по дополнительному образованию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15-18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работу. (игры, задания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 (уборка в туалетной комнате, подготовка инвентаря к следующему дню, вынос мусора)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вободная самостоятельная деятельность, игр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35-18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вободную самостоятельную деятельность детей.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Ручной труд, ремонт игр, книг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35-18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ация труда, помощь детям в выполнении работ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следующему дню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Мытьё игрушек  Уход детей домо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45-1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дготовка столов, к утренней гимнастики, мытьё игрушек с деть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квозное проветривание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 45-1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квозное проветривание, пишет меню. Закрывание окон, проверка отключение электроприборов, роспись в журналах «Приёма-передачи детей», «Сдачи группы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амостоятельная свободная деятельность (прогулка, игры, подготовка к занятиям,  личная гигиена)  детей  в течении дня – </w:t>
      </w:r>
      <w:r>
        <w:rPr>
          <w:b/>
          <w:sz w:val="18"/>
          <w:szCs w:val="18"/>
        </w:rPr>
        <w:t>4 часа 05минут</w:t>
      </w:r>
    </w:p>
    <w:p>
      <w:pPr>
        <w:pStyle w:val="Style15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н – </w:t>
      </w:r>
      <w:r>
        <w:rPr>
          <w:b/>
          <w:sz w:val="18"/>
          <w:szCs w:val="18"/>
        </w:rPr>
        <w:t>2 часа 00 минут</w:t>
      </w:r>
    </w:p>
    <w:p>
      <w:pPr>
        <w:pStyle w:val="Style15"/>
        <w:spacing w:lineRule="auto" w:line="36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Циклограмма,  регламентирующая работу педагога и деятельность детей составлена на основе нормативных документов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он РФ от 29.12. 2012г № 273ФЗ «Об Образовании в РФ»,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каз Минобрнауки России от 27.10.2011г,№2562 (Об утверждении типового положения о дошкольном образовательном учреждении (вступил в силу на основании Постановления Правительства РФ от 16.04.2012г. №300),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каз Минобрнауки России от 17.10.2013г № 1155 (Об утверждении федерального государственного образовательного стандарта дошкольного образования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татью «Типичные ошибки при составлении режима пребывания детей в ДОУ» и разработать подробную циклограмму с учетом возрастных и индивидуальных особенностей детей дошкольного возраст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блюдением требований СанПиН 2.4.1.3049-13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ная общеобразовательная программа «Развитие», </w:t>
      </w:r>
      <w:r>
        <w:rPr>
          <w:color w:val="000000"/>
          <w:sz w:val="18"/>
          <w:szCs w:val="18"/>
        </w:rPr>
        <w:t>разработана авторским кол</w:t>
        <w:softHyphen/>
        <w:t>лективом под руководством профессора Л.А. Венгера,</w:t>
      </w:r>
      <w:r>
        <w:rPr>
          <w:i/>
          <w:color w:val="000000"/>
          <w:sz w:val="18"/>
          <w:szCs w:val="18"/>
        </w:rPr>
        <w:t xml:space="preserve"> рекомендована Министерства Образования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shadow/>
          <w:color w:val="993300"/>
          <w:sz w:val="40"/>
          <w:szCs w:val="40"/>
        </w:rPr>
      </w:pPr>
      <w:r>
        <w:rPr>
          <w:b/>
          <w:shadow/>
          <w:color w:val="993300"/>
          <w:sz w:val="40"/>
          <w:szCs w:val="40"/>
        </w:rPr>
        <w:t>Циклограмма</w:t>
      </w:r>
    </w:p>
    <w:p>
      <w:pPr>
        <w:pStyle w:val="Heading1"/>
        <w:ind w:left="795" w:hanging="0"/>
        <w:jc w:val="center"/>
        <w:rPr/>
      </w:pPr>
      <w:r>
        <w:rPr>
          <w:b/>
          <w:shadow/>
          <w:color w:val="993300"/>
          <w:sz w:val="40"/>
          <w:szCs w:val="40"/>
        </w:rPr>
        <w:t xml:space="preserve"> </w:t>
      </w:r>
      <w:r>
        <w:rPr>
          <w:b/>
          <w:shadow/>
          <w:color w:val="993300"/>
          <w:sz w:val="24"/>
          <w:szCs w:val="24"/>
        </w:rPr>
        <w:t>регламентирующая работу педагога, помощника воспитателя и деятельность детей</w:t>
      </w:r>
    </w:p>
    <w:p>
      <w:pPr>
        <w:pStyle w:val="Heading1"/>
        <w:ind w:left="1416" w:hanging="0"/>
        <w:jc w:val="center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>в подготовительной  группе «А» для детей  6-7 лет</w:t>
      </w:r>
    </w:p>
    <w:p>
      <w:pPr>
        <w:pStyle w:val="Heading1"/>
        <w:ind w:left="795" w:hanging="0"/>
        <w:jc w:val="center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 xml:space="preserve"> </w:t>
      </w:r>
    </w:p>
    <w:p>
      <w:pPr>
        <w:pStyle w:val="Heading1"/>
        <w:ind w:left="795" w:hanging="0"/>
        <w:jc w:val="right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 xml:space="preserve"> </w:t>
      </w:r>
      <w:r>
        <w:rPr>
          <w:b/>
          <w:shadow/>
          <w:color w:val="993300"/>
          <w:sz w:val="24"/>
          <w:szCs w:val="24"/>
        </w:rPr>
        <w:t>воспитатели:  Шмидт С.С., Горшкова Е.М.</w:t>
      </w:r>
    </w:p>
    <w:tbl>
      <w:tblPr>
        <w:tblW w:w="178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551"/>
        <w:gridCol w:w="4112"/>
        <w:gridCol w:w="3117"/>
        <w:gridCol w:w="1334"/>
        <w:gridCol w:w="1334"/>
      </w:tblGrid>
      <w:tr>
        <w:trPr/>
        <w:tc>
          <w:tcPr>
            <w:tcW w:w="5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i w:val="false"/>
                <w:i w:val="false"/>
                <w:color w:val="542A00"/>
                <w:sz w:val="24"/>
                <w:szCs w:val="24"/>
              </w:rPr>
            </w:pPr>
            <w:r>
              <w:rPr>
                <w:b/>
                <w:i w:val="false"/>
                <w:color w:val="542A00"/>
                <w:sz w:val="24"/>
                <w:szCs w:val="24"/>
              </w:rPr>
              <w:t>Режимные процессы, виды детской деятельности</w:t>
            </w:r>
          </w:p>
        </w:tc>
        <w:tc>
          <w:tcPr>
            <w:tcW w:w="9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1"/>
              <w:snapToGrid w:val="false"/>
              <w:ind w:left="795" w:hanging="0"/>
              <w:jc w:val="center"/>
              <w:rPr>
                <w:b/>
                <w:b/>
                <w:i w:val="false"/>
                <w:i w:val="false"/>
                <w:color w:val="542A00"/>
                <w:sz w:val="20"/>
                <w:szCs w:val="24"/>
              </w:rPr>
            </w:pPr>
            <w:r>
              <w:rPr>
                <w:b/>
                <w:i w:val="false"/>
                <w:color w:val="542A00"/>
                <w:sz w:val="20"/>
                <w:szCs w:val="24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color w:val="542A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color w:val="542A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542A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542A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28"/>
                <w:szCs w:val="28"/>
              </w:rPr>
              <w:t>Четверг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4"/>
              <w:ind w:firstLine="69"/>
              <w:jc w:val="center"/>
              <w:rPr>
                <w:i w:val="false"/>
                <w:i w:val="false"/>
                <w:color w:val="542A00"/>
                <w:sz w:val="16"/>
                <w:szCs w:val="16"/>
              </w:rPr>
            </w:pPr>
            <w:r>
              <w:rPr>
                <w:i w:val="false"/>
                <w:color w:val="542A00"/>
                <w:sz w:val="16"/>
                <w:szCs w:val="16"/>
              </w:rPr>
              <w:t>Деятельность воспитател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16"/>
                <w:szCs w:val="16"/>
              </w:rPr>
              <w:t>Деятельность пом.воспитател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542A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542A00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й прием и осмот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ы с родителями и детьми о самочувствии детей или по текущим проблем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культурно-гигиенических навыков (маркировка полотенец для рук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амостоятельные игры детей в игровых центра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Трудовые поручения в уголке природы и в игровых центра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идактические игры: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0-7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0-7.05 (5ми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7-7.10-5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0-7.25-15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5-7.30-5мин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0-7.45 –игры на развитие умственных способностей-15мин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и осматривает детей, беседует с родителя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ует индивидуальную работу с детьми :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0- 7.35 (5мин.)  получение питьевой воды, с отметкой в журнал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5 -7.50(15мин.) подготовка  веранды к прогулке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, игры, решение проблемных ситуаций, викторины: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45 – 7.55 (10мин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и ЧС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гр по ППБ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50-8.00  влажная уборка в спальне,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  по ознакомлению с окружающим миром и социальной действительност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55-8.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ий сад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беседы с детьми о детском сале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 в столовой  Гигиенические процеду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( мытьё рук)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7.55-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и мытье рук и умывании ребёнок засучивает рукава, не разбрызгивает воду, не мочит одежду, пользуется мылом. Последний ребёнок закрывает кран, стряхивает последние капли с рук над раковиной и насухо промакивает руки и лицо с индивидуальным полотенцем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 Сервировка стола, в соответствии с мен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здает пищ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Гимнастика для глаз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7.55-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Организует, проводит и следит за правильным выполнением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Завтрак в столов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00-8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учит сметать крошки под столом.  Затем протирает столы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Комплексная логопедическая разминк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(артикуляционная, пальчиковая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15-8.2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, проводит и следит за правильным выполнением комплексной логопедической разминки  (артикуляционная, пальчиковая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жная уборка в спальне,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E7F3E1"/>
              </w:rPr>
            </w:pPr>
            <w:r>
              <w:rPr>
                <w:rFonts w:cs="Times New Roman" w:ascii="Times New Roman" w:hAnsi="Times New Roman"/>
                <w:color w:val="E7F3E1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одготовка к утренней гимнастик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25-8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ереодевает детей на утр. гимнастику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казывает помощь в переодевании дете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УФ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35-8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Готовит воду для закаливани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Утренняя гимнастика, корригирующие и профилактические упражнения для формирования осанки и стопы, </w:t>
            </w:r>
          </w:p>
        </w:tc>
        <w:tc>
          <w:tcPr>
            <w:tcW w:w="2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8.40-8.50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(спальня)</w:t>
            </w:r>
          </w:p>
        </w:tc>
        <w:tc>
          <w:tcPr>
            <w:tcW w:w="4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едение  утренней гимнаст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ind w:right="586" w:hanging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зведение дез.раство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закали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50-8.5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(5 мин.)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едёт детей для закаливания в туалетную комнату, учит (далее следит) за процессом закаливания, выходит в группу с оставшимися детьми и следит за процессом переодевания детей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</w:rPr>
              <w:t xml:space="preserve">- 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ыходит в группу к детям, которые закончили закаливание  и следит за тем, как дети одевают сначала майку, затем,  снимают шорты, складывают их в пакет и продолжают одев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правляет полотенца для закаливани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</w:rPr>
            </w:pPr>
            <w:r>
              <w:rPr>
                <w:rFonts w:eastAsia="Calibri" w:cs="Times New Roman" w:ascii="Times New Roman" w:hAnsi="Times New Roman"/>
                <w:color w:val="632423"/>
              </w:rPr>
            </w:r>
          </w:p>
        </w:tc>
      </w:tr>
      <w:tr>
        <w:trPr>
          <w:trHeight w:val="1245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Дежурство по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45-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Регулирует процессом подготовки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дежурным подготовиться к занятию. 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1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РЭМП / Грамот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00-9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водит НОД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2 НОД (2-е детей)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Игры малой подвижности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30-9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Регулирует процессом подготовки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гр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2 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ИЗ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 чередованием статических и динамических поз на протяжении НОД. Смена посадочных мест на НОД согласно СанПиН  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40-10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ь за позой дет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Соблюдать педагогические и гигиенические требования к организации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лучает 2 завтрак, протирает столы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Физминутки на НОД</w:t>
            </w:r>
            <w:r>
              <w:rPr>
                <w:rFonts w:cs="Times New Roman" w:ascii="Times New Roman" w:hAnsi="Times New Roman"/>
                <w:color w:val="542A00"/>
                <w:sz w:val="16"/>
                <w:szCs w:val="16"/>
              </w:rPr>
              <w:t xml:space="preserve">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2-3 минуты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физкультминутк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о 2 завтраку, 2 завтрак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10-10.2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культурой ед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рцинирует 2 завтра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уководит за процессом уборки посуды и салфеток со стола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Уборка группы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20-10.2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уборкой игрушек, помогает выдвинуть кроват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тирает столы после 2 завтрака, проветривает приёмн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ыхательная гимнастик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25-10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уководит проведением дыхательной гимнастик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Уборка буфетно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прогулке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25-10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ь за правильным одеванием, упражнять в навыках правильного и последовательного одевания, проводя в этом отношении целенаправленную работу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  <w:t>Помогает одеваться на прогулку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  <w:t>Провожает детей до 1 этажа, помогает детям обувать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6"/>
                <w:szCs w:val="16"/>
              </w:rPr>
              <w:t>Выводит 2 подгруппу детей на прогул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гулк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40-12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гровая деятельность детей (подвижные игры, дидактические, сюжетно-ролевые игр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трудовая деятельность (коллективная, подгрупповая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наблюдения (коллективные, подгрупповые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ндивидуальная работа с детьми (по физ. Воспитанию, развитию речи, математике)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 наблюдение за свободной деятельностью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Влажная уборка по графику, сквозное проветривание. 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 xml:space="preserve">Физкультура на воздух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00-12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осанкой детей,  за правильностью выполнения упражнений, подходит к детям, нуждающимся в индивид. помощи, помогает им принять правильное исходное положение, исправляет неверно выполненное движение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Возвращение с прогулки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оспитатель идёт со всей группой. Дети разуваются и с основной частью детей поднимается в групп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Контролирует как дети раскладывают одежду в сушильный шкаф (по мере необходимости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За 15-20 мин (в холодный период)  закрывает окна и идёт встречать детей на участок- несёт выносной материал.после того как дети разулись, поднимается с остальными детьми. 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покойные игры перед сном.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5-13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покойные игры перед сном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Индивидуальная работа, подготовка руки к письму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5-12.5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Организация индивидуальной работы по РЭМП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Чтение художественной литературы,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заучивание стихотворений, игра.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5-12.5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Чтение художественной литературы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учивание стихотворени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столовой (2-е детей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0-13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обеду. Уборка группы. Гигиенические процедуры перед обедом (мытье рук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0-13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поминает  правила  мытья ру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сервировкой стола детьми, Раздает обед,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Обед в столовой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8-13.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обеда,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лоскание горл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-35-13-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ация и контроль  за тем, как дети полощут рот водой комнатной температуры,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, учит сметать крошки под столом.  Затем протирает столы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о сну.  Дневной сон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-40-15-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тем, чтобы все дети посетили туалетную комнат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 раздеватьс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тепенно укладывает детей спать, накрывает детей одеялом, создает условия для спокойного сна. Наблюдает за сном детей. Готовит раздаточный материал для детей к занятию следующего дня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ледит за остальными детьми, как они полощут рот, моют руки, проводят КГН, помогает раздева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(вынос мусора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18"/>
                <w:szCs w:val="18"/>
              </w:rPr>
              <w:t>Обеденный перерыв 13.15 – 15.15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степенный подъем. Гимнастика после сна. Воздушные, водные процедуры.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-40-15.5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 проводит динамическую гимнастику, помогает детям одеваться. Учит правильно разглаживать простыть, вместе с детьми заправляет кровать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правляет постели вместе с детьм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вободная самостоятельная деятельность, игр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0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гры. Заплетает косы, следит, как мальчики самостоятельно расчесываются. Проверяет подготовку детьми раздаточного материала к занятию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лажная уборка и проветривание спальн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столовой (2-е детей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5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Гигиенические процедуры перед полдником (мытье рук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5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поминает за правилом  мытья рук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сервировкой стола детьми, Раздает обед 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лдник в столовой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00-16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 полдника,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Работа с тренажерами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10-16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работу на тренажёрах – 5-7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грает в настольные игры с оставшимися детьм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прогулке.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30-16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уборкой игрушек. упражняет в навыках правильного и последовательного одевани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одеваться на прогулку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жает детей до 1 этажа, помогает детям обувать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Выводит 2 подгруппу детей на прогул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гулк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40-17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гровая деятельность детей (подвижные игры, дидактические, сюжетно-ролевые игр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трудовая деятельность (коллективная, подгрупповая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наблюдения (коллективные, подгрупповые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ндивидуальная работа с детьми (по физ. Воспитанию, развитию речи, математике)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 наблюдение за свободной деятельностью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лажная уборка по графику, сквозное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латные образовательные услуг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15-16-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Оздоровительная ходьба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половина дня 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40-16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оздоровительную ходьбу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Возвращение с прогулки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оспитатель идёт со всей группой. Дети разуваются и с основной частью детей поднимается в групп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Контролирует как дети раскладывают одежду в сушильный шкаф (по мере необходимост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15-20 мин (в холодный период)  закрывает окна и идёт встречать детей на участок- несёт выносной материа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ле того как дети разулись, поднимается с остальными детьми. Помогает детям переодеваться 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вободная самостоятельная деятельность, игр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40-1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вободную самостоятельную деятельность детей.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по столовой (2-е детей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50-1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Ужин в столово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00-18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ужина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Работа по дополнительному образовани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"Веселая математика"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15-18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работу. (игры, задания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 (уборка в туалетной комнате, подготовка инвентаря к следующему дню, вынос мусора)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вободная самостоятельная деятельность, игр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35-18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вободную самостоятельную деятельность детей.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Ручной труд, ремонт игр, книг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35-18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ация труда, помощь детям в выполнении работ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следующему дню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Мытьё игрушек  Уход детей домо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45-1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дготовка столов, к утренней гимнастики, мытьё игрушек с деть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квозное проветривание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 45-1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квозное проветривание, пишет меню. Закрывание окон, проверка отключение электроприборов, роспись в журналах «Приёма-передачи детей», «Сдачи группы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амостоятельная свободная деятельность (прогулка, игры, подготовка к занятиям,  личная гигиена)  детей  в течении дня – </w:t>
      </w:r>
      <w:r>
        <w:rPr>
          <w:b/>
          <w:sz w:val="18"/>
          <w:szCs w:val="18"/>
        </w:rPr>
        <w:t>4 часа 05минут</w:t>
      </w:r>
    </w:p>
    <w:p>
      <w:pPr>
        <w:pStyle w:val="Style15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н – </w:t>
      </w:r>
      <w:r>
        <w:rPr>
          <w:b/>
          <w:sz w:val="18"/>
          <w:szCs w:val="18"/>
        </w:rPr>
        <w:t>2 часа 00 минут</w:t>
      </w:r>
    </w:p>
    <w:p>
      <w:pPr>
        <w:pStyle w:val="Style15"/>
        <w:spacing w:lineRule="auto" w:line="36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Циклограмма,  регламентирующая работу педагога и деятельность детей составлена на основе нормативных документов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он РФ от 29.12. 2012г № 273ФЗ «Об Образовании в РФ»,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каз Минобрнауки России от 27.10.2011г,№2562 (Об утверждении типового положения о дошкольном образовательном учреждении (вступил в силу на основании Постановления Правительства РФ от 16.04.2012г. №300),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каз Минобрнауки России от 17.10.2013г № 1155 (Об утверждении федерального государственного образовательного стандарта дошкольного образования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татью «Типичные ошибки при составлении режима пребывания детей в ДОУ» и разработать подробную циклограмму с учетом возрастных и индивидуальных особенностей детей дошкольного возраст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блюдением требований СанПиН 2.4.1.3049-13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ная общеобразовательная программа «Развитие», </w:t>
      </w:r>
      <w:r>
        <w:rPr>
          <w:color w:val="000000"/>
          <w:sz w:val="18"/>
          <w:szCs w:val="18"/>
        </w:rPr>
        <w:t>разработана авторским кол</w:t>
        <w:softHyphen/>
        <w:t>лективом под руководством профессора Л.А. Венгера,</w:t>
      </w:r>
      <w:r>
        <w:rPr>
          <w:i/>
          <w:color w:val="000000"/>
          <w:sz w:val="18"/>
          <w:szCs w:val="18"/>
        </w:rPr>
        <w:t xml:space="preserve"> рекомендована Министерства Образования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shadow/>
          <w:color w:val="993300"/>
          <w:sz w:val="40"/>
          <w:szCs w:val="40"/>
        </w:rPr>
      </w:pPr>
      <w:r>
        <w:rPr>
          <w:b/>
          <w:shadow/>
          <w:color w:val="993300"/>
          <w:sz w:val="40"/>
          <w:szCs w:val="40"/>
        </w:rPr>
        <w:t>Циклограмма</w:t>
      </w:r>
    </w:p>
    <w:p>
      <w:pPr>
        <w:pStyle w:val="Heading1"/>
        <w:ind w:left="795" w:hanging="0"/>
        <w:jc w:val="center"/>
        <w:rPr/>
      </w:pPr>
      <w:r>
        <w:rPr>
          <w:b/>
          <w:shadow/>
          <w:color w:val="993300"/>
          <w:sz w:val="40"/>
          <w:szCs w:val="40"/>
        </w:rPr>
        <w:t xml:space="preserve"> </w:t>
      </w:r>
      <w:r>
        <w:rPr>
          <w:b/>
          <w:shadow/>
          <w:color w:val="993300"/>
          <w:sz w:val="24"/>
          <w:szCs w:val="24"/>
        </w:rPr>
        <w:t>регламентирующая работу педагога, помощника воспитателя и деятельность детей</w:t>
      </w:r>
    </w:p>
    <w:p>
      <w:pPr>
        <w:pStyle w:val="Heading1"/>
        <w:ind w:left="1416" w:hanging="0"/>
        <w:jc w:val="center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>в подготовительной  группе «А» для детей  6-7 лет</w:t>
      </w:r>
    </w:p>
    <w:p>
      <w:pPr>
        <w:pStyle w:val="Heading1"/>
        <w:ind w:left="795" w:hanging="0"/>
        <w:jc w:val="center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 xml:space="preserve"> </w:t>
      </w:r>
    </w:p>
    <w:p>
      <w:pPr>
        <w:pStyle w:val="Heading1"/>
        <w:ind w:left="795" w:hanging="0"/>
        <w:jc w:val="right"/>
        <w:rPr>
          <w:b/>
          <w:b/>
          <w:shadow/>
          <w:color w:val="993300"/>
          <w:sz w:val="24"/>
          <w:szCs w:val="24"/>
        </w:rPr>
      </w:pPr>
      <w:r>
        <w:rPr>
          <w:b/>
          <w:shadow/>
          <w:color w:val="993300"/>
          <w:sz w:val="24"/>
          <w:szCs w:val="24"/>
        </w:rPr>
        <w:t xml:space="preserve"> </w:t>
      </w:r>
      <w:r>
        <w:rPr>
          <w:b/>
          <w:shadow/>
          <w:color w:val="993300"/>
          <w:sz w:val="24"/>
          <w:szCs w:val="24"/>
        </w:rPr>
        <w:t>воспитатели:  Шмидт С.С., Горшкова Е.М.</w:t>
      </w:r>
    </w:p>
    <w:tbl>
      <w:tblPr>
        <w:tblW w:w="178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551"/>
        <w:gridCol w:w="4112"/>
        <w:gridCol w:w="3117"/>
        <w:gridCol w:w="1334"/>
        <w:gridCol w:w="1334"/>
      </w:tblGrid>
      <w:tr>
        <w:trPr/>
        <w:tc>
          <w:tcPr>
            <w:tcW w:w="5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i w:val="false"/>
                <w:i w:val="false"/>
                <w:color w:val="542A00"/>
                <w:sz w:val="24"/>
                <w:szCs w:val="24"/>
              </w:rPr>
            </w:pPr>
            <w:r>
              <w:rPr>
                <w:b/>
                <w:i w:val="false"/>
                <w:color w:val="542A00"/>
                <w:sz w:val="24"/>
                <w:szCs w:val="24"/>
              </w:rPr>
              <w:t>Режимные процессы, виды детской деятельности</w:t>
            </w:r>
          </w:p>
        </w:tc>
        <w:tc>
          <w:tcPr>
            <w:tcW w:w="9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1"/>
              <w:snapToGrid w:val="false"/>
              <w:ind w:left="795" w:hanging="0"/>
              <w:jc w:val="center"/>
              <w:rPr>
                <w:b/>
                <w:b/>
                <w:i w:val="false"/>
                <w:i w:val="false"/>
                <w:color w:val="542A00"/>
                <w:sz w:val="20"/>
                <w:szCs w:val="24"/>
              </w:rPr>
            </w:pPr>
            <w:r>
              <w:rPr>
                <w:b/>
                <w:i w:val="false"/>
                <w:color w:val="542A00"/>
                <w:sz w:val="20"/>
                <w:szCs w:val="24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color w:val="542A00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color w:val="542A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542A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542A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28"/>
                <w:szCs w:val="28"/>
              </w:rPr>
              <w:t>Пятница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Heading4"/>
              <w:ind w:firstLine="69"/>
              <w:jc w:val="center"/>
              <w:rPr>
                <w:i w:val="false"/>
                <w:i w:val="false"/>
                <w:color w:val="542A00"/>
                <w:sz w:val="16"/>
                <w:szCs w:val="16"/>
              </w:rPr>
            </w:pPr>
            <w:r>
              <w:rPr>
                <w:i w:val="false"/>
                <w:color w:val="542A00"/>
                <w:sz w:val="16"/>
                <w:szCs w:val="16"/>
              </w:rPr>
              <w:t>Деятельность воспитател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2A00"/>
                <w:sz w:val="16"/>
                <w:szCs w:val="16"/>
              </w:rPr>
              <w:t>Деятельность пом.воспитател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542A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542A00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й прием и осмот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еды с родителями и детьми о самочувствии детей или по текущим проблем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культурно-гигиенических навыков (маркировка полотенец для рук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амостоятельные игры детей в игровых центра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Трудовые поручения в уголке природы и в игровых центра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идактические игры: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0-7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0-7.05 (5ми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7-7.10-5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0-7.25-15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5-7.30-5мин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0-7.45 –игры на развитие умственных способностей-15мин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и осматривает детей, беседует с родителя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ует индивидуальную работу с детьми :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0- 7.35 (5мин.)  получение питьевой воды, с отметкой в журнал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5 -7.50(15мин.) подготовка  веранды к прогулке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, игры, решение проблемных ситуаций, викторины: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45 – 7.55 (10мин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и ЧС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гр по ППБ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50-8.00  влажная уборка в спальне,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  по ознакомлению с окружающим миром и социальной действительност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55-8.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ий сад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беседы с детьми о детском сале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 в столовой  Гигиенические процеду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( мытьё рук)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7.55-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и мытье рук и умывании ребёнок засучивает рукава, не разбрызгивает воду, не мочит одежду, пользуется мылом. Последний ребёнок закрывает кран, стряхивает последние капли с рук над раковиной и насухо промакивает руки и лицо с индивидуальным полотенцем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 Сервировка стола, в соответствии с мен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здает пищ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Гимнастика для глаз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7.55-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Организует, проводит и следит за правильным выполнением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Завтрак в столов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00-8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учит сметать крошки под столом.  Затем протирает столы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Комплексная логопедическая разминк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(артикуляционная, пальчиковая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15-8.2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, проводит и следит за правильным выполнением комплексной логопедической разминки  (артикуляционная, пальчиковая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жная уборка в спальне,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E7F3E1"/>
              </w:rPr>
            </w:pPr>
            <w:r>
              <w:rPr>
                <w:rFonts w:cs="Times New Roman" w:ascii="Times New Roman" w:hAnsi="Times New Roman"/>
                <w:color w:val="E7F3E1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одготовка к утренней гимнастик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25-8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ереодевает детей на утр. гимнастику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казывает помощь в переодевании дете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УФ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35-8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Готовит воду для закаливани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Утренняя гимнастика, корригирующие и профилактические упражнения для формирования осанки и стопы, </w:t>
            </w:r>
          </w:p>
        </w:tc>
        <w:tc>
          <w:tcPr>
            <w:tcW w:w="2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8.40-8.50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(спальня)</w:t>
            </w:r>
          </w:p>
        </w:tc>
        <w:tc>
          <w:tcPr>
            <w:tcW w:w="4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едение  утренней гимнаст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ind w:right="586" w:hanging="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зведение дез.раство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закали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50-8.5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(5 мин.)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едёт детей для закаливания в туалетную комнату, учит (далее следит) за процессом закаливания, выходит в группу с оставшимися детьми и следит за процессом переодевания детей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</w:rPr>
              <w:t xml:space="preserve">- </w:t>
            </w: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ыходит в группу к детям, которые закончили закаливание  и следит за тем, как дети одевают сначала майку, затем,  снимают шорты, складывают их в пакет и продолжают одев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правляет полотенца для закаливания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</w:rPr>
            </w:pPr>
            <w:r>
              <w:rPr>
                <w:rFonts w:eastAsia="Calibri" w:cs="Times New Roman" w:ascii="Times New Roman" w:hAnsi="Times New Roman"/>
                <w:color w:val="632423"/>
              </w:rPr>
            </w:r>
          </w:p>
        </w:tc>
      </w:tr>
      <w:tr>
        <w:trPr>
          <w:trHeight w:val="1245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Дежурство по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8.45-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Регулирует процессом подготовки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дежурным подготовиться к занятию. 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1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Физкультурное в зал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00-9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роводит НОД совместно с педагогом по физическому развитию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30-9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казывает помощь в переодевании дете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2 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ОсХ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 чередованием статических и динамических поз на протяжении НОД. Смена посадочных мест на НОД согласно СанПиН  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9.40-10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ь за позой дет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Соблюдать педагогические и гигиенические требования к организации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лучает 2 завтрак, протирает столы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Физминутки на НОД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2-3 минуты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физкультминутки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о 2 завтраку, 2 завтрак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10-10.2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культурой ед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рцинирует 2 завтра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уководит за процессом уборки посуды и салфеток со стола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Дежурство по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20-10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Регулирует процессом подготовки к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дежурным подготовиться к занятию. 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НОД №2  </w:t>
            </w:r>
            <w:r>
              <w:rPr>
                <w:rFonts w:cs="Times New Roman" w:ascii="Times New Roman" w:hAnsi="Times New Roman"/>
                <w:b/>
                <w:color w:val="542A00"/>
                <w:sz w:val="18"/>
                <w:szCs w:val="18"/>
              </w:rPr>
              <w:t>Логи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 чередованием статических и динамических поз на протяжении НОД. Смена посадочных мест на НОД согласно СанПиН  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0.30-11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ь за позой дет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Соблюдать педагогические и гигиенические требования к организации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НОД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42A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ыхательная гимнастик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10-11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уководит проведением дыхательной гимнастик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Уборка буфетной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прогулке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15-11.2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ь за правильным одеванием, упражнять в навыках правильного и последовательного одевания, проводя в этом отношении целенаправленную работу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  <w:t>Помогает одеваться на прогулку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  <w:t>Провожает детей до 1 этажа, помогает детям обувать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6"/>
                <w:szCs w:val="16"/>
              </w:rPr>
              <w:t>Выводит 2 подгруппу детей на прогул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Оздоровительная ходьб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30-11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оздоровительную ходьбу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гулк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1.30-12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гровая деятельность детей (подвижные игры, дидактические, сюжетно-ролевые игр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трудовая деятельность (коллективная, подгрупповая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наблюдения (коллективные, подгрупповые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ндивидуальная работа с детьми (по физ. Воспитанию, развитию речи, математике)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 наблюдение за свободной деятельностью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Влажная уборка по графику, сквозное проветривание. 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2-3 минуты</w:t>
            </w:r>
          </w:p>
        </w:tc>
      </w:tr>
      <w:tr>
        <w:trPr>
          <w:trHeight w:val="27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Возвращение с прогулки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оспитатель идёт со всей группой. Дети разуваются и с основной частью детей поднимается в групп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Контролирует как дети раскладывают одежду в сушильный шкаф (по мере необходимости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15-20 мин (в холодный период)  закрывает окна и идёт встречать детей на участок- несёт выносной материа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ле того как дети разулись, поднимается с остальными детьми. Помогает детям переодеваться.</w:t>
            </w:r>
          </w:p>
        </w:tc>
        <w:tc>
          <w:tcPr>
            <w:tcW w:w="133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покойные игры перед сном.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5-13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покойные игры перед сном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Индивидуальная работа, подготовка руки к письму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5-12.5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 xml:space="preserve">Организация индивидуальной работы по РЭМП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Чтение художественной литературы,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заучивание стихотворений, игра.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2.35-12.5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Чтение художественной литературы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учивание стихотворени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столовой (2-е детей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0-13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обеду. Уборка группы. Гигиенические процедуры перед обедом (мытье рук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0-13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поминает  правила  мытья ру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сервировкой стола детьми, Раздает обед,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Обед в столовой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.08-13.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обеда,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лоскание горл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-35-13-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ация и контроль  за тем, как дети полощут рот водой комнатной температуры,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месте с дежурными убирает посуду, учит сметать крошки под столом.  Затем протирает столы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о сну.  Дневной сон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3-40-15-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тем, чтобы все дети посетили туалетную комнат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 раздеватьс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тепенно укладывает детей спать, накрывает детей одеялом, создает условия для спокойного сна. Наблюдает за сном детей. Готовит раздаточный материал для детей к занятию следующего дня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Следит за остальными детьми, как они полощут рот, моют руки, проводят КГН, помогает раздева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(вынос мусора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18"/>
                <w:szCs w:val="18"/>
              </w:rPr>
              <w:t>Обеденный перерыв 13.15 – 15.15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степенный подъем. Гимнастика после сна. Воздушные, водные процедуры.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-40-15.5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 проводит динамическую гимнастику, помогает детям одеваться. Учит правильно разглаживать простыть, вместе с детьми заправляет кровать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правляет постели вместе с детьм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вободная самостоятельная деятельность, игр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0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игры. Заплетает косы, следит, как мальчики самостоятельно расчесываются. Проверяет подготовку детьми раздаточного материала к занятию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лажная уборка и проветривание спальн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Дежурство по столовой (2-е детей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5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Гигиенические процедуры перед полдником (мытье рук)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5.55-16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поминает за правилом  мытья рук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сервировкой стола детьми, Раздает обед 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лдник в столовой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00-16.1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 полдника,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Работа с тренажерами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10-16.3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работу на тренажёрах – 5-7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грает в настольные игры с оставшимися детьми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прогулке.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30-16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ледит за уборкой игрушек. упражняет в навыках правильного и последовательного одевани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могает одеваться на прогулку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жает детей до 1 этажа, помогает детям обувать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Выводит 2 подгруппу детей на прогул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рогулка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40-17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гровая деятельность детей (подвижные игры, дидактические, сюжетно-ролевые игр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трудовая деятельность (коллективная, подгрупповая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наблюдения (коллективные, подгрупповые, 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индивидуальная работа с детьми (по физ. Воспитанию, развитию речи, математике)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 наблюдение за свободной деятельностью детей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лажная уборка по графику, сквозное проветривание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Платные образовательные услуг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15-16-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Оздоровительная ходьба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половина дня 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6.40-16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роводит оздоровительную ходьбу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Возвращение с прогулки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4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Воспитатель идёт со всей группой. Дети разуваются и с основной частью детей поднимается в групп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Контролирует как дети раскладывают одежду в сушильный шкаф (по мере необходимост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15-20 мин (в холодный период)  закрывает окна и идёт встречать детей на участок- несёт выносной материа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сле того как дети разулись, поднимается с остальными детьми. Помогает детям переодеваться 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Хозяйственно-бытовой труд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40-1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работу воспитанников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Дежурство по столовой (2-е детей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7.50-18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Настрой детей на дежурство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девает фартуки на дежурных, идет с ними  в столовую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Ужин в столово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00-18.1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братить внимание детей как накрыты столы (дать оценку дежурны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уточнить название блю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Отметить заботу взрослых (повара, мл. воспитателя) о дет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Создать у детей положительное настроение к ед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-формирует культуру приёма пищи, поведения за столом во время еды, пользоваться столовыми прибора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Идёт на кухню за диет. Питанием. формирует культуру приёма пищи, поведения за столом во время еды, пользоваться столовыми прибо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За 5 минут окончания ужина идёт закрывать окна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632423"/>
                <w:sz w:val="16"/>
                <w:szCs w:val="16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Работа по дополнительному образовани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"Бисероплетение"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15-18.3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работу (игры, задания)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Работа по графику (уборка в туалетной комнате, подготовка инвентаря к следующему дню, вынос мусора).</w:t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вободная самостоятельная деятельность, игра 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35-18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ует свободную самостоятельную деятельность детей.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Ручной труд, ремонт игр, книг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35-18.4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Организация труда, помощь детям в выполнении работы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Подготовка к следующему дню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>Мытьё игрушек  Уход детей домо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45-1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Подготовка столов, к утренней гимнастики, мытьё игрушек с детьм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>
                <w:rFonts w:ascii="Times New Roman" w:hAnsi="Times New Roman" w:cs="Times New Roman"/>
                <w:color w:val="542A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542A00"/>
                <w:sz w:val="18"/>
                <w:szCs w:val="18"/>
              </w:rPr>
              <w:t xml:space="preserve">Сквозное проветривание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18. 45-19.00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  <w:t>Сквозное проветривание, пишет меню. Закрывание окон, проверка отключение электроприборов, роспись в журналах «Приёма-передачи детей», «Сдачи группы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DAEEF3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63242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32423"/>
                <w:sz w:val="18"/>
                <w:szCs w:val="18"/>
              </w:rPr>
            </w:r>
          </w:p>
        </w:tc>
        <w:tc>
          <w:tcPr>
            <w:tcW w:w="2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632423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63242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амостоятельная свободная деятельность (прогулка, игры, подготовка к занятиям,  личная гигиена)  детей  в течении дня – </w:t>
      </w:r>
      <w:r>
        <w:rPr>
          <w:b/>
          <w:sz w:val="18"/>
          <w:szCs w:val="18"/>
        </w:rPr>
        <w:t>4 часа 05минут</w:t>
      </w:r>
    </w:p>
    <w:p>
      <w:pPr>
        <w:pStyle w:val="Style15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н – </w:t>
      </w:r>
      <w:r>
        <w:rPr>
          <w:b/>
          <w:sz w:val="18"/>
          <w:szCs w:val="18"/>
        </w:rPr>
        <w:t>2 часа 00 минут</w:t>
      </w:r>
    </w:p>
    <w:p>
      <w:pPr>
        <w:pStyle w:val="Style15"/>
        <w:spacing w:lineRule="auto" w:line="36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Циклограмма,  регламентирующая работу педагога и деятельность детей составлена на основе нормативных документов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он РФ от 29.12. 2012г № 273ФЗ «Об Образовании в РФ»,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каз Минобрнауки России от 27.10.2011г,№2562 (Об утверждении типового положения о дошкольном образовательном учреждении (вступил в силу на основании Постановления Правительства РФ от 16.04.2012г. №300),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Приказ Минобрнауки России от 17.10.2013г № 1155 (Об утверждении федерального государственного образовательного стандарта дошкольного образования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статью «Типичные ошибки при составлении режима пребывания детей в ДОУ» и разработать подробную циклограмму с учетом возрастных и индивидуальных особенностей детей дошкольного возраст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блюдением требований СанПиН 2.4.1.3049-13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ная общеобразовательная программа «Развитие», </w:t>
      </w:r>
      <w:r>
        <w:rPr>
          <w:color w:val="000000"/>
          <w:sz w:val="18"/>
          <w:szCs w:val="18"/>
        </w:rPr>
        <w:t>разработана авторским кол</w:t>
        <w:softHyphen/>
        <w:t>лективом под руководством профессора Л.А. Венгера,</w:t>
      </w:r>
      <w:r>
        <w:rPr>
          <w:i/>
          <w:color w:val="000000"/>
          <w:sz w:val="18"/>
          <w:szCs w:val="18"/>
        </w:rPr>
        <w:t xml:space="preserve"> рекомендована Министерства Образования Р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15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15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15"/>
        <w:spacing w:lineRule="auto" w:line="27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Подготовительная группа «Б»</w:t>
    </w:r>
  </w:p>
  <w:p>
    <w:pPr>
      <w:pStyle w:val="Header"/>
      <w:jc w:val="right"/>
      <w:rPr>
        <w:i/>
        <w:i/>
      </w:rPr>
    </w:pPr>
    <w:r>
      <w:rPr>
        <w:i/>
      </w:rPr>
      <w:t>Педагоги: Шмидт С.С., Абсалямова Р.Р.</w:t>
    </w:r>
  </w:p>
  <w:p>
    <w:pPr>
      <w:pStyle w:val="Header"/>
      <w:jc w:val="right"/>
      <w:rPr/>
    </w:pPr>
    <w:r>
      <w:rPr>
        <w:i/>
      </w:rPr>
      <w:t>2018-2019 учебный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95" w:hanging="0"/>
      <w:outlineLvl w:val="0"/>
    </w:pPr>
    <w:rPr>
      <w:rFonts w:ascii="Times New Roman" w:hAnsi="Times New Roman" w:cs="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8"/>
      <w:jc w:val="both"/>
      <w:outlineLvl w:val="3"/>
    </w:pPr>
    <w:rPr>
      <w:rFonts w:ascii="Times New Roman" w:hAnsi="Times New Roman" w:cs="Times New Roman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i/>
      <w:sz w:val="28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i/>
      <w:sz w:val="22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1">
    <w:name w:val="Нижний колонтитул Знак1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1:00Z</dcterms:created>
  <dc:creator>piople</dc:creator>
  <dc:description/>
  <cp:keywords/>
  <dc:language>en-US</dc:language>
  <cp:lastModifiedBy>piople</cp:lastModifiedBy>
  <dcterms:modified xsi:type="dcterms:W3CDTF">2018-09-07T06:15:00Z</dcterms:modified>
  <cp:revision>13</cp:revision>
  <dc:subject/>
  <dc:title/>
</cp:coreProperties>
</file>