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ОРДЫ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РХ-АЛЕУССКАЯ СРЕДНЯЯ ОБЩЕОБРАЗОВАТЕЛЬНАЯ ШКОЛ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МЕНИ ГЕРОЯ СОВЕТСКОГО СОЮЗА Н.В. НЕКРАС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Выступление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родительском собрание по тем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</w:t>
      </w:r>
      <w:r>
        <w:rPr>
          <w:rFonts w:cs="Times New Roman" w:ascii="Times New Roman" w:hAnsi="Times New Roman"/>
          <w:color w:val="008000"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color w:val="008000"/>
          <w:sz w:val="32"/>
          <w:szCs w:val="32"/>
          <w:lang w:eastAsia="ru-RU"/>
        </w:rPr>
        <w:t xml:space="preserve">10 заповедей для роди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32"/>
          <w:szCs w:val="32"/>
          <w:lang w:eastAsia="ru-RU"/>
        </w:rPr>
        <w:t>помогающих найти взаимопонимание со своим ребёнком»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olor w:val="FF00FF"/>
          <w:sz w:val="40"/>
          <w:szCs w:val="4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FF00FF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color w:val="FF00FF"/>
          <w:sz w:val="96"/>
          <w:szCs w:val="96"/>
        </w:rPr>
      </w:pPr>
      <w:r>
        <w:rPr>
          <w:rFonts w:eastAsia="Arial Unicode MS" w:cs="Times New Roman" w:ascii="Times New Roman" w:hAnsi="Times New Roman"/>
          <w:b/>
          <w:bCs/>
          <w:color w:val="FF00FF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: учитель ИЗ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цева Н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8000"/>
          <w:sz w:val="32"/>
          <w:szCs w:val="32"/>
          <w:lang w:eastAsia="ru-RU"/>
        </w:rPr>
        <w:t xml:space="preserve">10 заповедей для роди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32"/>
          <w:szCs w:val="32"/>
          <w:lang w:eastAsia="ru-RU"/>
        </w:rPr>
        <w:t>помогающих найти взаимопонимание со своим ребён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</w:r>
    </w:p>
    <w:tbl>
      <w:tblPr>
        <w:tblW w:w="5600" w:type="pct"/>
        <w:jc w:val="left"/>
        <w:tblInd w:w="-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77"/>
      </w:tblGrid>
      <w:tr>
        <w:trPr>
          <w:trHeight w:val="13334" w:hRule="atLeast"/>
        </w:trPr>
        <w:tc>
          <w:tcPr>
            <w:tcW w:w="104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Любите своего ребенка, и пусть он никогда не усомнится в этом. 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пирайтесь на лучшее в ребенке, верьте в его возможности.</w:t>
            </w:r>
          </w:p>
          <w:p>
            <w:pPr>
              <w:pStyle w:val="Normal"/>
              <w:spacing w:lineRule="auto" w:line="240" w:before="280" w:after="280"/>
              <w:ind w:left="360" w:right="7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жди, что твой ребёнок будет таким, как ты, или таким, как ты хочешь. Он </w:t>
            </w:r>
          </w:p>
          <w:p>
            <w:pPr>
              <w:pStyle w:val="Normal"/>
              <w:spacing w:lineRule="auto" w:line="360" w:before="280" w:after="28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кукла, которую можно вылепить по образцу, хоть и самому идеальному. Принимайте ребенка таким, какой он есть, — со всеми достоинствами и недостатками. Не пытайтесь реализовывать в ребенке свои несбывшиеся мечты и желания. </w:t>
            </w:r>
          </w:p>
          <w:p>
            <w:pPr>
              <w:pStyle w:val="Normal"/>
              <w:spacing w:lineRule="auto" w:line="360" w:before="280" w:after="280"/>
              <w:ind w:left="330" w:hanging="33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Помоги ему стать не тобой, а собой. Не требуй от ребёнка платы за всё, что ты для    него сделал. Ты дал ему жизнь. Как он может отблагодарить тебя? Он даст жизнь другому, другой третьему, и это - необратимый закон благодарности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оздайте условия для успеха ребенка; дайте ему возможность почувствовать себя сильным, умелым, удачливым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Не вымещай на ребёнке свои обиды, чтобы в старости не есть горький хлеб. Ибо что посеешь, то и пожнёшь. Ведь детская память – самая устойчивая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Не относись к его проблемам свысока. Жизнь дана каждому по силам и, будь уверен, ему она ему тяжела не меньше, чем тебе, а может быть и больше, поскольку у него нет твоего опыта. Стремитесь понять своего ребенка, загляните в его мысли и чувства; почаще ставьте себя на его место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Не унижай! Унижая своего ребёнка, ты в первую очередь унижаешь себя, потому что он - твоё продолжение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Никогда не  обманывай ребёнка! Обманувшись в тебе, он может перестать доверять тебе и остальным, так как ты для него - самый правдивый человек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Помните, что воспитывают не слова, а личный пример и он должен быть наиболее правильным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Не сравнивайте своего ребенка с другими детьми, особенно не ставьте их в пример. Помните, что каждый ребенок неповторим и уникален. Лучше сравните его хорошие и плохие поступки и он поймёт цену им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.Не забывай, что самые важные встречи человека - это его встречи с детьми. Обращай больше внимания на них. Дети растут быстро и ты можешь не успеть узнать своего ребёнка, пока он ещё открыт для тебя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 Не мучь себя, если не можешь сделать что-то для своего ребёнка. Мучь, если можешь, но не делаешь.  Помни, что для ребёнка сделано недостаточно, если не сделано не всё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Постарайся видеть в своём ребёнке – личность. Ребёнок -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й творческого огня. Это раскрепощённая любовь матери и отца, у которых будет расти не "наш", "свой" ребёнок, но душа, данная на хранение.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 Люби своего ребёнка любым - неталантливым, неудачливым или взрослым. Кто его ещё будет любить так бескорыстно как ты? Общаясь с ним, радуйся, потому что ребёнок - это праздник, который пока с тобой.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 Умей ценить и чужого ребёнка. Никогда не делай чужому того, чего не хотел бы для своего. Все наши посылы в жизни – это бумеранг. Давая чужым детям тепло и понимание и ты получишь чувство гордости твоего ребёнка за тебя и надежду на доброе отношение к твоим детям, особенно тогда, когда они не рядом с тобой и ты не поможешь им помочь советом и делом. </w:t>
            </w:r>
          </w:p>
          <w:p>
            <w:pPr>
              <w:pStyle w:val="Normal"/>
              <w:spacing w:lineRule="auto" w:line="360" w:before="280" w:after="28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16.Помните, что ответственность за воспитание ребенка несете именно вы, даже если он уже вырос! 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32"/>
                <w:szCs w:val="32"/>
                <w:lang w:eastAsia="ru-RU"/>
              </w:rPr>
              <w:t>Человек устроен так, что после своего ухода хотел бы оставаться в памяти  люде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32"/>
                <w:szCs w:val="32"/>
                <w:lang w:eastAsia="ru-RU"/>
              </w:rPr>
              <w:t>И память о нас продолжает жить в наших делах, поступках и детях! Позаботимся о будущем!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Золотые правила воспитания для родителе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lang w:eastAsia="ru-RU"/>
              </w:rPr>
              <w:t xml:space="preserve">(памятка для родителей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lang w:eastAsia="ru-RU"/>
              </w:rPr>
              <w:t xml:space="preserve"> средняя школ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28:00Z</dcterms:created>
  <dc:creator>home2</dc:creator>
  <dc:description/>
  <cp:keywords/>
  <dc:language>en-US</dc:language>
  <cp:lastModifiedBy>Home</cp:lastModifiedBy>
  <dcterms:modified xsi:type="dcterms:W3CDTF">2021-11-12T02:15:00Z</dcterms:modified>
  <cp:revision>7</cp:revision>
  <dc:subject/>
  <dc:title/>
</cp:coreProperties>
</file>