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ЧЕСКАЯ КАРТА УРОКА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ата:</w:t>
      </w:r>
      <w:r>
        <w:rPr>
          <w:color w:val="000000"/>
        </w:rPr>
        <w:t xml:space="preserve"> 16.09.2021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Класс:</w:t>
      </w:r>
      <w:r>
        <w:rPr>
          <w:color w:val="000000"/>
        </w:rPr>
        <w:t xml:space="preserve"> 1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Дисциплина:</w:t>
      </w:r>
      <w:r>
        <w:rPr>
          <w:color w:val="000000"/>
        </w:rPr>
        <w:t xml:space="preserve"> чтение и письмо (интегрированный урок)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Максимова Е.В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Практикант:</w:t>
      </w:r>
      <w:r>
        <w:rPr>
          <w:color w:val="000000"/>
        </w:rPr>
        <w:t xml:space="preserve"> Леоненкова А. 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z w:val="24"/>
          <w:szCs w:val="24"/>
        </w:rPr>
        <w:t>: Повторение – мать учения. Гласные и согласные звуки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открытие новых знаний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Цели: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Содержательная:</w:t>
      </w:r>
      <w:r>
        <w:rPr>
          <w:color w:val="000000"/>
        </w:rPr>
        <w:t xml:space="preserve"> закрепление понятий «гласный» и «согласный» звук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 xml:space="preserve">Деятельностная: </w:t>
      </w:r>
      <w:r>
        <w:rPr>
          <w:color w:val="000000"/>
        </w:rPr>
        <w:t>развитие умения делить слова на слоги в зависимости от гласных звуков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вивать умение обозначать гласные звуки в схе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ть умение правильно делить слова на слоги и ставить ударение в слов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умение объяснять смысл послов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вивать уме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предложения по схемам и по иллюстраци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Развивать каллиграф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вивать умение извлекать информация из иллюстраций и схе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вивать умение формулировать вместе с учителем учебную задачу урока в соответствии с целями и темой урока; понимать учебную задачу уро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умение оценивать результаты своих действий по шкале и критериям, предложенным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вать умение строить высказывания в соответствии с поставленным вопрос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отвечать на вопрос учителя или учебника по теме урока из 2—4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вать </w:t>
      </w:r>
      <w:r>
        <w:rPr>
          <w:rFonts w:cs="Times New Roman" w:ascii="Times New Roman" w:hAnsi="Times New Roman"/>
          <w:sz w:val="24"/>
          <w:szCs w:val="27"/>
          <w:shd w:fill="FFFFFF" w:val="clear"/>
        </w:rPr>
        <w:t>умение слышать и слушать партнёра по общению (деятельности), не перебивать, не обрывать на полуслове, вникать в смысл того, о чём говорит собесе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1. Воспитывать первоначальные навыки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обозначать гласные звуки в схе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правильно делить слова на слоги и ставить ударение в слов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мение объяснять смысл послов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ставлять предложения по схемам и по иллюстраци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Каллиграфические навы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:</w:t>
      </w:r>
    </w:p>
    <w:p>
      <w:pPr>
        <w:pStyle w:val="Normal"/>
        <w:tabs>
          <w:tab w:val="clear" w:pos="708"/>
          <w:tab w:val="left" w:pos="92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7"/>
        </w:rPr>
        <w:t>Умение сотрудничать со взрослыми и сверстниками в процессе выполнения совместной учебной деятельности на уроке и в проектной деятельности.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навательны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извлекать информация из иллюстраций и сх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формулировать вместе с учителем учебную задачу урока в соответствии с целями темы; понимать учебную задачу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мение оценивать результаты своих действий по шкале и критериям, предложенным учи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мение строить высказывания в соответствии с поставленным вопрос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</w:t>
      </w:r>
      <w:r>
        <w:rPr>
          <w:rFonts w:cs="Times New Roman" w:ascii="Times New Roman" w:hAnsi="Times New Roman"/>
          <w:sz w:val="24"/>
          <w:szCs w:val="24"/>
        </w:rPr>
        <w:t>мение отвечать на вопрос учителя или учебника по теме урока из 2—4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7"/>
          <w:shd w:fill="FFFFFF" w:val="clear"/>
        </w:rPr>
        <w:t>Умение слышать и слушать партнёра по общению (деятельности), не перебивать, не обрывать на полуслове, вникать в смысл того, о чём говорит собесе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овательный ресур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збука. 1 класс. Учеб. для общеобразоват. учреждений. В 2 ч. Ч. 1/ (В. Г. Горецкий, В.А Кирюшкин, Л.А. Виноградская,  М. В. Бойкина). – М. : Просвещение 2011. – С. 18-1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си – Горецкий В. Г., Федосова Н.А. Прописи 1 класс, в 4-х частях. Ч. 1. Учеб пособие для общеобразоват. организаций. Издательство «Просвещение» 2012 – с. 27-2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ие рекомендации – Жиренко О. Е., Обухова Л. А., поурочные разработки по обучению грамоте: чтение и письмо. 1 класс. – 5-е издание – М.: ВАКО. 2020. – 448 с. – (В помощь школьному учителю) стр. 70-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:</w:t>
      </w:r>
    </w:p>
    <w:p>
      <w:pPr>
        <w:pStyle w:val="Style16"/>
        <w:spacing w:before="0" w:after="0"/>
        <w:contextualSpacing/>
        <w:rPr>
          <w:b/>
          <w:b/>
          <w:sz w:val="22"/>
        </w:rPr>
      </w:pPr>
      <w:r>
        <w:rPr>
          <w:b/>
          <w:sz w:val="22"/>
        </w:rPr>
        <w:t>1. Этап мотив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1.1. Приветствие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1.2. Работа с пословиц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2. Этап актуализация и пробного учебного действия</w:t>
      </w:r>
    </w:p>
    <w:p>
      <w:pPr>
        <w:pStyle w:val="Style16"/>
        <w:shd w:fill="FFFFFF" w:val="clear"/>
        <w:spacing w:before="0" w:after="0"/>
        <w:rPr/>
      </w:pPr>
      <w:r>
        <w:rPr>
          <w:sz w:val="22"/>
        </w:rPr>
        <w:t>2.1. Дидактическая игра «Лови ошибку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бота с рисунком (стр.18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оставление предложений по схем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дбор слов к схем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Характеристика звука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Этап выявления места и причины затрудн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Этап построения выхода из затруд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1. Работа над темой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Формулирование цели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3. Планирование своей деятель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вигательная гимнас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Этап реализации построенного проек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Cs w:val="24"/>
        </w:rPr>
        <w:t>Работа с правилом (стр. 19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бота в парах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Cs w:val="24"/>
        </w:rPr>
        <w:t>Вывод по теме уро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альчиковая гимна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урока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  <w:gridCol w:w="3283"/>
        <w:gridCol w:w="1417"/>
        <w:gridCol w:w="11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, их зада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Этап мотивации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дача: включение у-ся в деят-ть на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ичностно-значимом уровне «Хочу,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тому что могу» ИЛИ: создание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ловий для возникновения у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учающихся внутренней потребности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ключения в У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. Приветств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равствуйте, ребя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ня зовут Ангелина Максимовна, и сегодня урок чтения проведу у вас 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я попрошу тихо сесть девочек и ещё тише сесть мальчиков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 Работа с пословицей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, сейчас я вам прочитаю фразу, а вы внимательно слушайт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Повторение – мать учения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Что это тако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Как называется фраза, в которой заключена мудрость народа? Кто уже может сказать что это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-Как вы понимаете данную пословицу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значит, что без повторения определённых знаний, отличного учения не получится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А как вы думаете, почему мы начали сегодняшний урок именно с этой пословицы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30"/>
                <w:shd w:fill="FFFFFF" w:val="clear"/>
              </w:rPr>
            </w:pPr>
            <w:r>
              <w:rPr>
                <w:color w:val="000000"/>
                <w:szCs w:val="30"/>
                <w:shd w:fill="FFFFFF" w:val="clear"/>
              </w:rPr>
              <w:t xml:space="preserve"> </w:t>
            </w:r>
            <w:r>
              <w:rPr>
                <w:color w:val="000000"/>
                <w:szCs w:val="30"/>
                <w:shd w:fill="FFFFFF" w:val="clear"/>
              </w:rPr>
              <w:t>-Верно, на сегодняшнем уроке мы с вами повторим то, что вы уже изучил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овиц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жно повторять знания, чтобы быть ум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онт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Этап актуализации и пробного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го действия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дача: повторение изученного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атериала, необходимого для «открытия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ового знания», и выявление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уднений в индивидуальной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ятельности каждого учащегося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ЛИ: подготовка мышления учащихся,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ганизация осознания ими внутренней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требности к построению учебных</w:t>
            </w:r>
          </w:p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йствий и фиксирование каждым из них индивидуального затруднения в пробном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йств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1. Дидактическая игра «Лови ошибк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ебята, а сейчас я вам предлагаю повторить то, что вы уже изучали. Мы с вами поиграем в игру «Лови ошибку». Я называю вам утверждение, а вы внимательно слушаете и решаете верно оно или нет. Если утверждение верно, то вы хлопаете в ладоши, а если нет, то топаете и исправляете мен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начнё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едложение состоит из слов (+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лово делится на слоги (+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аждый слог является ударным (-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чему вы не согласны с этим утверждение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можно выделить ударный слог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рно, ребята, тот слог, который произносится длиннее и с большей силой, является ударным сло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Звуки бывают гласные и согласные (+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огласный звук образует слог (-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чему вы не согласны с этим утверждением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рно, звук образует только гласный зв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Двигательная гимнастик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Работа с рисунком (стр.18)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Ребята, а сейчас откройте свои учебники на странице 18-ой и рассмотрите иллюстрацию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color w:val="000000"/>
              </w:rPr>
            </w:pPr>
            <w:r>
              <w:rPr>
                <w:rStyle w:val="C2"/>
                <w:bCs/>
                <w:color w:val="000000"/>
              </w:rPr>
              <w:t>- Кто на ней изображён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Сколько гномов вы насчитали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Что увидела Белоснежка, когда заглянула в дверь? (Гномы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наводят порядок.)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Какую работу выполняет каждый из гномов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Почему Белоснежка так осторожно заглядывает в дверь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Как она одета? Во что обута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Что Белоснежка держит в руках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Для чего люди дарят друг другу цветы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Можно ли назвать Белоснежку вежливой и воспитанной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девочкой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Что общего у всех гномиков?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color w:val="000000"/>
              </w:rPr>
            </w:pPr>
            <w:r>
              <w:rPr>
                <w:rStyle w:val="C2"/>
                <w:bCs/>
                <w:color w:val="000000"/>
              </w:rPr>
              <w:t>- Чем они отличаются друг от друга?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/>
                <w:bCs/>
                <w:i/>
                <w:color w:val="000000"/>
                <w:u w:val="single"/>
              </w:rPr>
              <w:t>Зрительная гимнастика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/>
                <w:bCs/>
                <w:color w:val="000000"/>
              </w:rPr>
              <w:t>2.3. Составление предложений по схеме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Ребята, взгляните, пожалуйста, на доску, что вы видите на ней?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621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А кто скажет, что же это за схема?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color w:val="000000"/>
                <w:sz w:val="28"/>
              </w:rPr>
            </w:pPr>
            <w:r>
              <w:rPr>
                <w:rStyle w:val="C2"/>
                <w:bCs/>
                <w:color w:val="000000"/>
              </w:rPr>
              <w:t xml:space="preserve">- Верно, сейчас я вам предлагаю составить по 3 своих предложения к иллюстрации из учебника по данной схеме. </w:t>
            </w:r>
            <w:r>
              <w:rPr>
                <w:rStyle w:val="C2"/>
                <w:b/>
                <w:bCs/>
                <w:color w:val="000000"/>
              </w:rPr>
              <w:t>(на доске схема предложений из 3 слов)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Старайтесь составлять предложения так, чтобы не повторялись одни и те же.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color w:val="000000"/>
              </w:rPr>
              <w:t>- Ребята, вы большие молодцы и отлично справились с задани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4. Подбор слов к схем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к как вы отлично выполнили прошлое задание, я приготовила для вас еще одно, которое выполнят только самые внимательны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Я задумала для вас несколько слов, но какие это слова вы должны догадаться сами. Но я дам вам подсказку, посмотрите на схему, которая находится на дос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нимательно рассмотрите иллюстрацию и подумайте, какие же слова могут подходить к данной схеме. (гном, дверь, стол, стул, шкаф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ли сказать, что все первые буквы слов твердые согласные? Давайте проверим вместе и произнесем эти слов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твёрдые они или мягкие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ы нашли все слова, которые я задумала, но скажите мне, сколько же гласных в данных словах?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, кто затрудняется, посмотрите на схем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во всех этих словах один сло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уже догадался, как мы еще можем проверить количество слогов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5.  Характеристика зв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{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}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кого больше всего на рисунке в учебнике на стр. 18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первую букву этого слова. Звук {г} гласный или согласный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лова, которые начинаются с буквы «Г»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звук {г} обозначается буквой «Г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ткроем прописи на стр. 27 и посмотрим на строки , которые представлены вверх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что нарисовано у нас на верхней строке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внимательно, что не хватает гусёнку на втором рисунке. Дорисуйте…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альчиковая гимнастик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ретьем.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еобходимо выполнить дальше?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, хорошо, займитесь этим заданием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все хорошо выполнили эту работу, а теперь давайте пропишем элемент, который находится на второй строке вашей прописи? 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 начинаем писать с верхней линии РС;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 ведём вниз, нажимая на карандаш, сильно наклонив прямую линию на счёт </w:t>
            </w:r>
            <w:r>
              <w:rPr>
                <w:rStyle w:val="C1"/>
                <w:i/>
                <w:iCs/>
                <w:color w:val="000000"/>
              </w:rPr>
              <w:t>–раз</w:t>
            </w:r>
            <w:r>
              <w:rPr>
                <w:rStyle w:val="C0"/>
                <w:i/>
                <w:color w:val="000000"/>
              </w:rPr>
              <w:t>;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 не доводя до нижней линии РС, закругляем вправо, несильно нажимая на карандаш, касаясь нижней линии РС</w:t>
            </w:r>
            <w:r>
              <w:rPr>
                <w:rStyle w:val="C1"/>
                <w:i/>
                <w:iCs/>
                <w:color w:val="000000"/>
              </w:rPr>
              <w:t>;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 заканчиваем писать чуть выше нижней линии РС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а чем этот элемент отличается от элемента на строке ниже?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дать ему название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рно, но ребята, мы еще не умеем писать букву «Г», поэтому я предлагаю, сегодня научиться её писать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ишите строчки, где нарисована буква «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Начинаем писать ниже верхней линии РС: ведём руку вверх вправо и немного закругляем на верхней линии Р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Далее пишем короткую наклонную линию: ведём вниз до нижней линии РС, закругляем вправо, заканчиваем письмо на середине Р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альше выполните самостоятель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следние две строки вы допишите дома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и те, кто считает, что красиво написал все элементы и буквы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но позвать слов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ому что слог образует гласный зву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а предложе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>
                <w:rStyle w:val="C2"/>
                <w:bCs/>
                <w:i/>
                <w:color w:val="000000"/>
              </w:rPr>
              <w:t>(прослушивание вариантов детей)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>
                <w:rStyle w:val="C2"/>
                <w:bCs/>
                <w:i/>
                <w:color w:val="000000"/>
              </w:rPr>
              <w:t>По количеству гласных звуков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i/>
                <w:color w:val="000000"/>
              </w:rPr>
              <w:t>Гномов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rStyle w:val="C2"/>
                <w:bCs/>
                <w:i/>
                <w:color w:val="000000"/>
              </w:rPr>
              <w:t xml:space="preserve">Гусенок 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i/>
                <w:i/>
                <w:color w:val="000000"/>
              </w:rPr>
            </w:pPr>
            <w:r>
              <w:rPr>
                <w:rStyle w:val="C2"/>
                <w:bCs/>
                <w:i/>
                <w:color w:val="000000"/>
              </w:rPr>
              <w:t>Нарисовать гусёнка самостоя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онтальная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zCs w:val="20"/>
              </w:rPr>
              <w:t>3. Этап выявления места и причины затруднения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Cs w:val="20"/>
              </w:rPr>
              <w:t>Задача:</w:t>
            </w:r>
            <w:r>
              <w:rPr>
                <w:szCs w:val="20"/>
              </w:rPr>
              <w:t xml:space="preserve"> организация анализа учащимися возникшей ситуации и на этой основе выявить места и причины затрудн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 вот это мы сейчас с вами и проверим.</w:t>
            </w:r>
          </w:p>
          <w:p>
            <w:pPr>
              <w:pStyle w:val="C5"/>
              <w:shd w:fill="FFFFFF" w:val="clear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- До этого вы работали со схемой, к которой подбирали слова, а теперь взгляните на эту.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смотрите, пожалуйста, поделена ли она на слоги?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 как же мы тогда с вами можем определить количество слогов в этой схеме?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смотрите, пожалуйста, на схему. Скажите, что закрашено красным цветом в схеме? 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Какие остальные звуки? 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Сколько гласных звуков в данной схеме? 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ак сколько же слогов в ней будет, если гласных звука 2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гласным звука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зву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хеме 2 сло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Этап построения проекта выхода из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труднения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: постановка целей учебной деятельности и на этой основе – выбор способа и средств их реализац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4.1. </w:t>
            </w:r>
            <w:r>
              <w:rPr>
                <w:b/>
                <w:color w:val="000000"/>
              </w:rPr>
              <w:t>Работа над темой урока.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 xml:space="preserve">- Как вы думаете, над чем мы будем работать сегодня на уроке? </w:t>
            </w:r>
          </w:p>
          <w:p>
            <w:pPr>
              <w:pStyle w:val="Western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4.2. </w:t>
            </w:r>
            <w:r>
              <w:rPr>
                <w:b/>
                <w:color w:val="000000"/>
              </w:rPr>
              <w:t>Формулирование цели урок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А как вы думаете, какую цель мы поставим сегодня на уроке? </w:t>
            </w:r>
          </w:p>
          <w:p>
            <w:pPr>
              <w:pStyle w:val="Western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.3. </w:t>
            </w:r>
            <w:r>
              <w:rPr>
                <w:b/>
                <w:color w:val="000000"/>
              </w:rPr>
              <w:t>Планирование своей деятельности.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rStyle w:val="C2"/>
                <w:bCs/>
                <w:color w:val="000000"/>
              </w:rPr>
            </w:pPr>
            <w:r>
              <w:rPr/>
              <w:t>-Что мы будем делать, чтобы достичь нашей цели?…</w:t>
            </w:r>
            <w:r>
              <w:rPr>
                <w:rStyle w:val="C2"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вигательная гимнаст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удем учиться делить слова на слог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Этап реализации построенного проек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Работа с правилом (стр.19)</w:t>
            </w:r>
          </w:p>
          <w:p>
            <w:pPr>
              <w:pStyle w:val="C5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rStyle w:val="C2"/>
                <w:bCs/>
                <w:color w:val="000000"/>
              </w:rPr>
              <w:t>- Ребята, мы с вами весь урок говорим о гласных и согласных звуках, но вы мне никогда не говорили, как отличаете гласные звуки от согласных. Как же вы это дел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давайте мы с вами попробуем определить, сколько слогов в слове «сова». Подставим кулачок и проговорим все вместе это сло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то запомнил, как можно был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-другому посчитать слоги в слов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поставим ударение в этом слове. Как нам сделать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зовём её все вместе на раз, два, три… Так на какой же слог падает удар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ударение падает на второй с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а вы знали, что сова настолько мудрая, что приготовила для нас одно правило, благодаря которому, можно будет легче определять количество слогов в слов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хотите узнать, что это за правил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гда сейчас мы с вами откроем страницу 19-ую и посмотрим, что же это за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смотрите внимательно на сноску вниз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2. Работа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читайте самостоятельно правило, которое находится вниз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хочет прочитать правило для всех? (Перечитать хорошо после самой для детей, которые не читают с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скажите правило друг другу, проверьте своего соседа по парте. Поднимите руки те, кто запомнил это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сейчас я проверю, честно ли вы подняли руки и задам вам один вопрос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ак как же мы теперь можем посчитать слоги в слов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м правилом с нами поделилась мудрая с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3. Вывод по теме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обозначают гласные звуки в схемах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отличить гласный звук от согласного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перь вы знаете два варианта того, как можно посчитать слоги в слове. Какие это варианты? (подставить кулачок и посчитать по гласны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желает пересказать правило для всех еще раз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звук можно протянуть, пропеть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слог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читать гласны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вать сову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торой сло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помощью гласны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лько в слове гласных, столько и сл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онтальная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Этап первичного закрепления с проговари-ванием во внешней речи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Задача: </w:t>
            </w:r>
            <w:r>
              <w:rPr>
                <w:sz w:val="22"/>
              </w:rPr>
              <w:t>усвоение учащимися нового способа действия при решении типовых задач. Для реа-лизации этой цели необходимо, чтобы уч-ся решили (фронтально, в группах, в парах) несколько типовых заданий на новый способ действия при этом проговаривали вслух выполненные шаги и их обоснование – определения, алгоритмы, свойства и т.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1. Повторение темы и цели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же вспомним, что мы повторяли на протяжении вс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чему мы уч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м работать над этой т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лушайте, пожалуйста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ха по полю пошла,</w:t>
              <w:br/>
              <w:t>Муха денежку наш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шла Муха на базар</w:t>
              <w:br/>
              <w:t>И купила самовар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из какой сказки этот отрыво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знает, кто написал эту замечательную сказку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нимите руки, кто читал эту сказ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иллюстрации к этой сказке поместили авторы наших учебников, откройте на с. 1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2. Работа с иллюстрацией (с. 19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смотрите на картинку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изображено на картинке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й изображён момент, он радостный или горестный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друг какой-то старичок Паучок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у Муху в уголок Поволок — Хочет бедную убить, Цокотуху погубить!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будут делать остальные гост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они разбежалис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м закончится сказка, кто выручит Муху-Цокотуху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3. Составления предложения к сх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это на доске помещено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думайте предложение по сх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162175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4. Схема сл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к этой сказке я подобрала слово. А какое? Подскажу вам схе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, кто же спас Муху-Цокотуху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позовём слово «К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к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что вы заметили? Есть ли у нас деление на слоги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разделим это слово на слоги. Что мы будем для этого дела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е правило вы сегодня узна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 обозначаются в схеме гласные звуки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олько гласных звуков в слове «К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к»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колько будет слогов в слове «К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к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4450</wp:posOffset>
                      </wp:positionV>
                      <wp:extent cx="370840" cy="1898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5pt;width:29.1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4450</wp:posOffset>
                      </wp:positionV>
                      <wp:extent cx="370840" cy="1898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9pt;margin-top:3.5pt;width:29.1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4450</wp:posOffset>
                      </wp:positionV>
                      <wp:extent cx="370840" cy="1898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1pt;margin-top:3.5pt;width:29.1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44450</wp:posOffset>
                      </wp:positionV>
                      <wp:extent cx="370840" cy="1898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3pt;margin-top:3.5pt;width:29.1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ам. поделит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ь, сколько гласных? Сколько слогов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мы сейчас дела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поднимите руки, кто понял как поделить слово на сло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сейчас мы познакомимся ещё с одним персонажем, которого Муха-Цокотуха не пригласила в гост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Двигательная гимнастика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6"/>
              <w:spacing w:before="0" w:after="3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уха — Цокотуха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не́й Ива́нович Чуко́вский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озный паук).</w:t>
            </w:r>
          </w:p>
          <w:p>
            <w:pPr>
              <w:pStyle w:val="Normal"/>
              <w:spacing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да случится. </w:t>
            </w:r>
          </w:p>
          <w:p>
            <w:pPr>
              <w:pStyle w:val="Normal"/>
              <w:spacing w:before="0" w:after="30"/>
              <w:rPr/>
            </w:pPr>
            <w:r>
              <w:rPr>
                <w:rFonts w:cs="Times New Roman" w:ascii="Times New Roman" w:hAnsi="Times New Roman"/>
                <w:color w:val="3C3C3C"/>
              </w:rPr>
              <w:t>«</w:t>
            </w:r>
            <w:r>
              <w:rPr>
                <w:rFonts w:cs="Times New Roman" w:ascii="Times New Roman" w:hAnsi="Times New Roman"/>
              </w:rPr>
              <w:t>Испугалися,</w:t>
              <w:br/>
              <w:t>По углам, по щелям</w:t>
              <w:br/>
              <w:t>Разбежалися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й Комари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Схема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ти пьют ч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ук сплёл паутину. Муха угощает госте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на втором, гласном с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ётушка сова познакомила нас с правил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ыми треуголь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делили слово на сл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Этап самостоятельной работы с самопроверкой по эталону 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Задача:</w:t>
            </w:r>
            <w:r>
              <w:rPr>
                <w:sz w:val="22"/>
              </w:rPr>
              <w:t xml:space="preserve"> интериоризация (переход извне внутрь) нового способа действия и исполнительская рефлексия (коллективная и индиви-дуальная) достижения цели пробного учебного действия, применение нового знания в типовых заданиях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в прописях (стр.28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рисовано в нижней части прописи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да летит стрекоза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подсолнух получил такое назв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ягоды вы видите на рисунке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полезны ягоды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мышка может угостить птичку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ьте восклицательный знак возле рисунков. Что это обозначает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Зарядка для глаз</w:t>
            </w: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«Кот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 на солнышке сидит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з закрыт, другой закры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закрыть по очереди оба глаза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 играет в «Жмурки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репко зажмуриться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ем играешь, Васенька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у, с солнцем красненьким! (открыть оба глаза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2. Прописывание элемента «Наклонная линяя с закруглением внизу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кто знает, что это за буквы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жет их кто-то знает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 первую строчку, как вы думаете, что это изображено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чем нам предлагают нарисовать эту птичку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 вторую строчку. Что изображено? (Наклонная линия к закругление внизу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вим карандаш вверх рабочей строки и ведём наклонную линию вниз, не доводя до конца вспомогательной строки и делаем закругление ведём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печатать на доске, стрелочка указывает правильность, прописать на доске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тем показываю в воздухе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работают самостоятель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вигательная гимнастика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лжны дома раскрасить картинк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стёт под солнцем, на солнышко похож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ябина, черник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ерника лечит глаз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тич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то элемент каких то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 Этап включения в систему знаний и повторения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Задача: </w:t>
            </w:r>
            <w:r>
              <w:rPr>
                <w:sz w:val="22"/>
              </w:rPr>
              <w:t>повторение и закрепление ранее изучен-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 Работа со схемой к слову муха (с.1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рисовали элемент какой буквы? (З, У, 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лова, в которых есть звук «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согласный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работает со схемой слова «Мух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.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работает со схемой «Муха и Жу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первый рисунок. Что изображе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звуков в этом сл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укв и слог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лог ударный в слове муха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бозначается гласный зву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вс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й «х» - твёрдый или мягк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буква указывает на твёрдос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 Работа со схемой к слову жук (с.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второй рисунок. Что изображе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звуков в этом сл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букв и слог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слог ударный в слове мух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бозначается гласный звук?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4 звука. 4 буквы. 2 слог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ервый слог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расным цвето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Твёрдый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«а»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3 звука. 3 буквы. 1 слог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ервый ударный слог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сным цве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9. Этап рефлексии учебной</w:t>
            </w:r>
          </w:p>
          <w:p>
            <w:pPr>
              <w:pStyle w:val="Style16"/>
              <w:spacing w:before="0" w:after="0"/>
              <w:contextualSpacing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деятельности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: самооценка учащимися результатов своей учебной деятельно-сти, осознание метода построения и границ применения нового способа действи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му вы научились на уроке? Какое правило мы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какой пословицы мы начали ур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ы повторили сегодня на уроке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доволен своими ответами на уроке поднимите руку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то не очень доволен? Почему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асибо за урок. До свидания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вторение – мать уч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предложения, уда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8:15:00Z</dcterms:created>
  <dc:creator>М</dc:creator>
  <dc:description/>
  <cp:keywords/>
  <dc:language>en-US</dc:language>
  <cp:lastModifiedBy>Пользователь Windows</cp:lastModifiedBy>
  <cp:lastPrinted>2021-09-06T21:26:00Z</cp:lastPrinted>
  <dcterms:modified xsi:type="dcterms:W3CDTF">2021-09-14T21:27:00Z</dcterms:modified>
  <cp:revision>16</cp:revision>
  <dc:subject/>
  <dc:title>ТЕХНОЛОГИЧЕСКАЯ КАРТА УРОКА</dc:title>
</cp:coreProperties>
</file>