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59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к итоговому приказу </w:t>
      </w:r>
    </w:p>
    <w:p>
      <w:pPr>
        <w:pStyle w:val="Normal"/>
        <w:spacing w:lineRule="auto" w:line="240" w:before="0" w:after="0"/>
        <w:ind w:left="-567" w:right="-59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БУДО «Детско-юношеский </w:t>
      </w:r>
    </w:p>
    <w:p>
      <w:pPr>
        <w:pStyle w:val="Normal"/>
        <w:spacing w:lineRule="auto" w:line="240" w:before="0" w:after="0"/>
        <w:ind w:left="-567" w:right="-59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 туризма, краеведения и спорта»</w:t>
      </w:r>
    </w:p>
    <w:p>
      <w:pPr>
        <w:pStyle w:val="Normal"/>
        <w:spacing w:lineRule="auto" w:line="240" w:before="0" w:after="0"/>
        <w:ind w:left="-567" w:right="-59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71   от 11.11.2021 г.</w:t>
      </w:r>
    </w:p>
    <w:p>
      <w:pPr>
        <w:pStyle w:val="Normal"/>
        <w:spacing w:lineRule="auto" w:line="240" w:before="0" w:after="0"/>
        <w:ind w:left="-567"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ТОКОЛ </w:t>
      </w:r>
    </w:p>
    <w:p>
      <w:pPr>
        <w:pStyle w:val="Normal"/>
        <w:spacing w:lineRule="auto" w:line="240" w:before="0" w:after="0"/>
        <w:ind w:left="-567"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В  ОБЛАСТНОГО КРАЕВЕДЧЕСКОГО КОНКУРСА </w:t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ЗАВЕТНОЕ СЛУЖЕНИЕ СМОЛЕНЩИНЕ»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8"/>
        <w:spacing w:lineRule="auto" w:line="240" w:before="0" w:after="0"/>
        <w:ind w:left="153" w:right="-59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ВЯЩЕННОГО 100-ЛЕТИЮ СО ДНЯ РОЖДЕНИЯ И.Е. КЛИМЕНКО</w:t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79"/>
        <w:gridCol w:w="3402"/>
        <w:gridCol w:w="2693"/>
        <w:gridCol w:w="2092"/>
        <w:gridCol w:w="223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, школа, 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стника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консультирующего уч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 г.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 xml:space="preserve">Сергеева Светлан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 г.,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аг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бова Гал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енко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бова Гал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ус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бова Гал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 г., МБОУ СШ №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састиков Арсе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а Гал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лижский район, МБОУ "Будниц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маков Степ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ма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мид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ма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е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Любовь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дувае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Любовь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Будницкая ОШ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тник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Любовь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улеева Ни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бот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улеева Ни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с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улеева Ни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ирно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встигнее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Будницкая 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нь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бот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устин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, Капустина Вероника Вяче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вик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едвецкий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ькова Дина Фё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хсанова Ад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от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ькова Дина Фё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жский р-н, МБОУ «Будницкая О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воя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Вязьма г., МБОУ СО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мичен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ова Раис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О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миченк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ютова Ирина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ато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а Н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е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а Н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№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недикт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а Н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ОШ №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фан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а Н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ОШ №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илин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а Н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м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ребов Да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сарова Фируза Сабирул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гаринский р-н, МБОУ "Клушинс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жил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врил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гаринский р-н, МБОУ "Клушинская О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врило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врил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гаринский р-н, МБОУ "Клушинская 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у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 г.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овик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ндрее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 г.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стыле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ндрее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ейкин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рнее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сейкин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данко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хор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йл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еводкин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кова Ио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шко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евяко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Чернов Тим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Черванё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аделяев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жан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ля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аза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тепанов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лександров Констан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Латыше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бан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аруенк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1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лас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ко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ский р-н, МБОУ Пржеваль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иш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каева Раиса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Шапов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угаче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С.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цваладзе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4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цваладзе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йнулова Фле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ненк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Пе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рафутдин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т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 Вяче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оничев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резовский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олайчук Л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укьяненк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мельченко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з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роп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щи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монт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ина Ми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нико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ченко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бунидзе Л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енко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зар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Трошкина Дарь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иб Ар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ато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лю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я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омченков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енко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еляков 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ыш Ан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митрие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юшина Еле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юшина Еле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тник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юшина Еле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енко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юшина Еле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ляхт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ин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качук Иго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ин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кина Оль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ин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енкова Ал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ин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арников Степ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вовар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горье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стин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рущев Тим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руще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6-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ищеп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3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минская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3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ик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пас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гомолов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шк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ОУ СШ №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навская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анк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ОУ СШ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ичк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укс Еле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стахов Вяче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омаренко Василий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фимов Ма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омаренко Василий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врух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омаренко Василий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буцукин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омаренко Василий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ьюшк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омаренко Василий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УДО "ДДТ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 "Юный скульпт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вец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стунова О.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УДО "ДДТ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"Юный скульпт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оничев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стунова О.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МБУДО "ДДТ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"Юный скульпт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зов Арс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стунова О.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огорск г., МБУДО "ДДТ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 "Пару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ерин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ягина Ал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"Объективн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ьмин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жаниязова Татьяна Рудольф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УДО "ДДТ", вокальный коллектив "Веснянка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лубцова В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ликул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товченко Анг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истяк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ник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й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вокальный коллектив "Весня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унова Алё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УДО "ДДТ", Клуб бардовской песни "Дыхание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рс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Клуб бардовской песни "Дыха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ьк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Клуб бардовской песни "Дыха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угликова Свет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Клуб бардовской песни "Дыха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шкин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Клуб бардовской песни "Дыха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ща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Клуб бардовской песни "Дыха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копенко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а Ларис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ТО "Объективн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исеен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жаниязова Татьяна Рудольф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ТО "Объективн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пиридонов Арс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жаниязова Татьяна Рудольф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огор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"ДДТ", ТО "Увлекательная хим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ович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ович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ховщинский район, МБОУ Шиловичская 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овьё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ховщинский район, МБОУ Шиловичская 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 Сав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ховщинский район, МБОУ Шиловичская О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овьёва Алё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ё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щинский р-н, МБОУ «Шиловичская ОШ»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гарина Любов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овале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щинский р-н, МБОУ «Шиловичская ОШ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гарина Надеж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овале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11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ас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ц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11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ртем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ц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11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фонова Любов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ц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11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ыжикова Снеж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ц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8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с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ниловская Ольг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зерненская СШ, 8 клас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иле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ц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шичский р-н, МБОУ "Ершичская СШ",  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от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исеева Е.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дымовский р-н, МБОУ "Кардымовская СШ им. Героя Сов. Союза С. Н. Решетова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мед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Мар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дымовский р-н, МБОУ "Кардымовская СШ им. Героя Сов. Союза С. Н. Решет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ецкая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дымовский р-н, МБОУ "Кардымовская СШ им. Героя Сов. Союза С. Н. Решетова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чур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дымовский р-н, МБОУ "Кардымовская СШ им. Героя Сов. Союза С. Н. Решетова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мач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дымовский р-н, МБОУ "Кардымовская СШ им. Героя Сов. Союза С. Н. Решет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уксенк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ыжк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ле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Ольг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ыжковская СШ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ичулин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Ольг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ыжковская С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к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Ольг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ыжковская С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т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Ольг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ыжк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ипенко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нова Ольг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ардымовский р-н, МБОУ "Шокинская школ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окма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Осипова Екатер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Шок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ип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ипова Екатер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Шок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икентье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ипова Екатер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ым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Шок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лех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ипова Екатер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снинский район, МБОУ Гус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лас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чиленкова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снинский район, МБОУ Гуси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ласов Воль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чиленкова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снинский район, МБОУ Гус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ытенк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чиленкова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Глубокинская школа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еновье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ерусова Н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Глубокинская школа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менник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ерусова Н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Гус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зуваева Миросл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чиленкова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раснинская СШ, 7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ерус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ерусова Н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снинский р-н, СОГБОУ "Краснинская средняя школа-интернат для обучающихся с ОВЗ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ышева Маргар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акова А.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онастырщинская СШ им. А.И. Колдунова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ен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енк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е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Новомихайлов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коденкова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кмакова Ан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астырщинская СШ, 10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астырщинский район МОУ Новомихайлов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амиерашвили Ди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астырщинский р-н, МБОУ «Монастырщинская СШ»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онастырщинская СШ им. А.И. Колду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ее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Новомихайлов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рховых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кмакова Ан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ычевская школа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лотн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щинский р-н, МБОУ Татар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ивчик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уленкова Л. 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МБУ ДО ЦВР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мени В.А. Счастлив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МБУ ДО ЦВР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мени В.А. Счастлив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вдокимов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як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астырщинский р-н, МБУДО Монастырщинский Ц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лё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ивчик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астырщинский р-н, МБУДО Монастырщинский ЦВР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бедь Е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мнова Любов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ченк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васюк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кромова З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щ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УДО Монастырщинский ЦВР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талья Журавлё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же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онастырщинский р-н, Новомихайловская СШ, 9 клас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илаева Ир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Куприянова Татья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айон, МКОУ "Новодугин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ов Зах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айон, МКОУ "Новодуги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битов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-н, МКОУ "Высоковская СШ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углова Н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уг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"Новодугинская С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кавин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гчилин Алексей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уг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"Новодугинская СШ", 4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ковенко Свет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-н, МКОУ "Новодугинская СШ", 4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теркова Анг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.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уг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"Новодуги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устафин Эльн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-н, МКОУ "Новодугинская СШ", 6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пинский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одугинский р-н, МКОУ "Новодугинская СШ", 6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ойников Ром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ышкина И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айон МБОУ Прудков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ртем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раменкова Анастасия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айон МБОУ Прудков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з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раменкова Анастасия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йце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облякова Е. 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, 5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ёвин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.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,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ксен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имо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булин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облякова Е.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,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ссказ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имо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одолищенская СШ,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рхан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ьменкова Тамар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Починковский р-н, </w:t>
            </w: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МБОУ Васьков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льган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Ульянова Н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Починковский р-н, </w:t>
            </w: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МБОУ Васьков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оева Су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Ульянова Н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с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ек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Кабанова Анаста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бедь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Вась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ыба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Т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Васьков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ьменкова Тамар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ужмеле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Егоренкова Наталья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.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енажен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рынни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гера Никол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йчико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нецов Ю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шин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цан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наева Снеж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зар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ючни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осаус Любовь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арская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осаус Любовь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лапакова Е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осаус Любовь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йловский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верьян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усё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кеев Семё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расов Никол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кеев Семё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блин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гера Никол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енков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тьев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щенков Яро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нае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люкин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, Егоренков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икмаметов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х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дак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рынча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преен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енков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верьян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Див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исимо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-н, МБОУ Княжинская 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ловакин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Гуренкова Лид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-н, МБОУ Княжин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шкина Окс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Гуренкова Лид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Лосне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онов Пла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гунов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Лосн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лютин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саченкова Мари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Лосне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гунова Анто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гунов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Лучесская ОШ им. В.Ф. Михалькова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естер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нкратов 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димирови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2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орняков Яро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2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обану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4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лотнев Степ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ри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лотне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ктябрь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сор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Пересня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щенко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ещанин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т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кризое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кутько А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мин Оле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жин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Пересня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ту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Пересня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ливан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МБОУ Пересня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чк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юшкин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Людмил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рип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Людмил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в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Людмил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Пересня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нюк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Людмил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Пересня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рон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Людмил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ереснянская СШ,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выденко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Мари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и р-н, МБОУ Рябцевская ОШ, 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лют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датенкова Валентина Борис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амолюбовская О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лова Эв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ова Татья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амолюбовская О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Констан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ова Татья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-н, МБОУ Самолюбовская О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йце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л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х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ченко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не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ох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инцев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ох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ровец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ох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е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ох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4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аренко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абуро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шкова Васил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5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енкова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аксименкова Светлана Александр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ковский р-н, МБОУ Стодолищенская СШ, 5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енк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латкин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вченк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журко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вченк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аре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вченк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ченк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тодолищенская СШ, 7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аревич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Скоблякова Еле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оненков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имо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 МБОУ Стодолище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е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имо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Тростянская О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А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стишенкова Тама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Тростянская О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льченков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стишенкова Тама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Тростян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ее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стишенкова Тама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Тростян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тни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стишенкова Тама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Климщ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шов Бог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а Наталь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Стригин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сякин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нецов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ков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ютенк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тыненкова Гали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рид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Александр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мошенко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Александр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именкова Д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Александр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лгалё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Александр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орнеенкова Вероник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р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траченко 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дуля Александр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новч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бичева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дыршин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ова Ми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ил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б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мзал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еркас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порт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моловская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лгалёв Вад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оп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сбулаева За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ипп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ченков Ю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ртеменков,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илин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СШ № 1 им. А. Твардовско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ОУ СШ № 1 им. А. Твардовск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ешетняк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ОУ СШ № 1 им. А. Твардовск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ухов Бор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1 им. А.Т. Твардовского, 6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юрин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арова Людмила Вяче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ве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оманенкова Ирин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именк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ан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горье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исеев Тим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а А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ле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т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усенк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маков Григ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Щедр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за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вотков Ар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вшенков Степ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т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т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ерасим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ченя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нкович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гненк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а А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б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аб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Щербаков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орик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вченко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ан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кова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к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ыл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к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Щербаков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ычева Вл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ва Алл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унякин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нова Татьяна 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Иго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нова Татьяна 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ськов Вит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нова Татьяна 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якова Уст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нова Татьяна 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евченко Ма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банова Татьяна 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чинок г., МБОУ С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вченко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Щербаков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тальмак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лушонк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ыганк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иштан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рк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о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 УЦПК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юрин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ославль г.,  МБОУ "СШ № 9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редняя школа № 5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тере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редняя школа № 9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урбан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редняя школа № 9", 6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ефед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СШ  №3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ахар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турина Любовь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БОУ "СШ  №3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нкова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турина Любовь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БОУ "СШ  №3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арынце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турина Любовь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СШ  №6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зл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ерегудова Ан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№ 10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е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жавская Юлия Александр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№ 10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оновская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БОУ "СШ № 3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турина Любовь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БОУ "СШ № 3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Юров Фед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турина Любовь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юг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пова Еле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ославль г., МБОУ "СШ № 9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В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танае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юшен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МБОУ "СШ № 9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В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«СШ № 5 им. Героя Сов. Союза Г. А. Назарь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Юр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«СШ № 5 им. Героя Сов. Союза Г. А. Назарь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В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редняя школа № 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шенё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копович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 xml:space="preserve">Евтишенкова Вик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ворова Миросл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 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ц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 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льц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 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лубк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ридова Елена Валье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 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винов Аркад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 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миг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овале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ивак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юе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изун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венк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ерецман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ен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н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харен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5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уб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утенкова Олес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новьев Констан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як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трохин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юк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от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шихмин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рожк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ейфистов Артем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редняя школа № 9, 6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невич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ина Еле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Ш №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ександров Гле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оновская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айон, МБОУ "Павловская О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ритонович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ыкова Ю.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пивенский филиал МБОУ "Павловская основная школа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лин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ащенко Татья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апивенский филиал МБОУ "Павловс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мот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ащенко Татья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никовский филиал МБОУ "Хорошовская средняя школ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ккурат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ченкова Лилия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никовский филиал МБОУ "Хорошовская средняя школ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щенкова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ченкова Лилия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Астапковичская С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сламахунова Виол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кина Ан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Астапковичская С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ёдор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кина Ан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Грязенятская ОШ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о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а Анастас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Грязенятская О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ьк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а Анастас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Грязенятская 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а Анастас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рокопен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олдованова В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арп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Осипенк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, 6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сак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Жарынская основная школа",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са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пунова Любовь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Красник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танков Рус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авльский р-н, МБОУ "Красник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осова Окс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авльский р-н, МБОУ "Красник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араонов Анато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Красник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ех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Красник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лисее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 Михаил А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Красниковская С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угликов Рус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 Михаил А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Красник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карашева Надеж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Павловская О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уе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ыкова Юлия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Павловская О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ехов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ыкова Юлия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щенкова 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а Светл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соненков Стан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 Алексей Ива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ирю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 Алексей Ива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Таи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 Алексей Ива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щенкова Алё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 Алексей Ива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авеевская ОШ им. Героя СССР М.С. Добрын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нец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цов Алексей Ива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Чиж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мин Гле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МБОУ "Чиж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барина Маргар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ылев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" Хорош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арь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довский Михаил Серг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" Хорошовская С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ермес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удовский Михаил Сергее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акова Виолет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юе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фон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овинкин Яро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твин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ПОУ "Козловский многопрофильный аграрный колледж"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ар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СОГБПОУ "Козловский многопрофильный аграрный колледж"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фременк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дгурская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ский р-н, </w:t>
            </w: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СОГБПОУ "Козловский многопрофильный аграрный колледж"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лячин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дгурская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"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Тарасевич Е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щенкова Ир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"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чет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щенкова Ир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"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лячин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щенкова Ир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", 2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ищенкова Ир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гин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узов Кирил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лута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узов Кирил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пенкова Оле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узов Кирил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ол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узов Кирил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ухова Альб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йкузов Кирил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Королёва Я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бацкая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рен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бацкая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енкова Маргар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бацкая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ыжен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бацкая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е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бацкая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лае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а Е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он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линкова Свет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пус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каче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к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ёмкин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с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ротина Ларис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ксёнова Оле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юженкова Оль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юе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ин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кунё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лавльский р-н, СОГБПОУ "Козловский многопрофильный аграрный колледж, 1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дне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ш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РСШ № 1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се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ераськина Лили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днянский р-н, МБОУ "Голынк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выденкова Алë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ни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днянский р-н, МБОУ "Голынков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ен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ни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уднянский р-н, МБОУ "Голынковская СШ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дее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именк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днянский р-н, МБОУ "Голынк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иськ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ни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днянский р-н, МБОУ "Голынк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ивкин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ни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днянский р-н, МБОУ "Голынк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никова 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Гран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кина Станисл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керова С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Гранков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гач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керова С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ев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енкова Гал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афоново г., МБОУ "СОШ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дыко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нева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афоново г., МБОУ "СОШ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нец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нева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ОШ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а Людми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ОШ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а Ад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ОШ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а Людми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афоново г., МБОУ "СОШ № 4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б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бова Ири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МБОУ "СОШ № 4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а Ад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бова Ири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чук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стовская Эм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а Людм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юхин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ранин Яро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дашова А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хтамов Ром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ж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ольк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ако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о г., МБОУ "СОШ № 4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ни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ова Гал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«СОШ №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-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еошкин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нёва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о г., МБОУ «СОШ №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хоренк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нёва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фоновский район, МКОУ "Издешковская СО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иколае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афоновский райо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КОУ "Издешковская СО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кол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афоновский район, МКОУ "Издешковская С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тве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Егорова Галина Валентиновна, Карпенкова Светла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кол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пенкова Светла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ь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пенкова Светла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КОУ "Издешковская СОШ", 4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юбименко Э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ажкова Альмира Мансу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гин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рокин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нак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фоновский р-н, МКОУ "Издешковская СО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ип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3 вечерня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орозова Анаста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Каганович Анастас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Лицей №1 им. академика Б.Н. Петр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тцова Мел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ицкая Светлана Изя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Лицей №1 им. академика Б.Н. Петр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пицкая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об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Лицей №1 им. академика Б.Н. Петрова", 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уравье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исеенкова Гал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мбалевский Бог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Филенкова Луиз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вчинников Вит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чкур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аренко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ре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ш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иноград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иев Мам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олох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нченко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згов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муховская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чкур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атище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идро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ёв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21 им. Н. И. Рыленко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дин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10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юк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юк Окса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моленск г., МБОУ "СШ № 13 им. Э.Д. Балт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экт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т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моленск г., МБОУ "СШ № 13 им. Э.Д. Балт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т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моленск г., МБОУ "СШ № 13 им. Э.Д. Балтин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бле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т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уцкая Анг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бынин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ловянни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бз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менник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3 им.Э.Д. Балтин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илат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т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1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хорученк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енкова Ири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17 им. Героя РФ А. Б. Буханов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октист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дыменко Людмил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мельченко Окс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акова А. 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акова А. 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2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нзигитов Яро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лакова А. 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лкин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лкина Елизавет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юс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лас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ов Никол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иск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ен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лкина Елизавет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ляк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ехов Вит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хт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гомаева 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жк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ушанков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льющенк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среднико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войт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тник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рлано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ьмичё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1 им. Н. И. Рыленков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хт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ашнева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"СШ № 22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нис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"СШ № 22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таровойтов Серг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кова Алл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"СШ № 22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бница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кова Алл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"СШ № 22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ьце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кова Алл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"СШ № 22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туно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кова Алл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"СШ № 22"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шан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скова Алл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25", 9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гави Такиех Марь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СШ № 26 им. А.С. Пушк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рдникова Ал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зманиди Корнелия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33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тарин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е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№ 35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кин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Бодерко Анна Алексе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37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2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индин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ова Вероник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"СШ № 37", 2"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лд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скатова Татья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"СШ № 6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блик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"СШ № 6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ыбульская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ович Светл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7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Ланец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лимановская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Смоленск г., МБОУ "СШ № 7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рудни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лимановская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СШ №1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"Б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лус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Лицей № 1 им. академика Б.Н. Петр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пте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об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Лицей № 1 им. академика Б.Н. Петр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ей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об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Лицей № 1 им. академика Б.Н. Петрова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раим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об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Ш № 1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3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 Тим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ле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«СШ № 13 им. Э.Д. Балтина», 10 клас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едбайлов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енкова Татья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13 им. Э.Д. Балтина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енкова Татья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13 им. Э.Д. Балтина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кин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енкова Татья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«СШ № 13 им. Э.Д. Балтина», 9 клас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офим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енкова Татья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18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евская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 xml:space="preserve">Марин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18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вакова Валент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стасия Рости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«СШ № 22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естакова Маргар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«СШ № 22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юченко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селё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вгений Громае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бигорец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Окса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нисен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рыкин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шин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рыкин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йтенк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нисенкова Олес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деле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ударева Виктория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«СШ № 25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шкетова 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смоловский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енко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логин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нат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ударева Виктория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ивотяг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Шурае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трог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ё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зман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лексют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ударева Виктория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ёс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Широков Ю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ева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«СШ № 2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"Б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войт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митриенко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Ром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гатыре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2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ерняк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ева Лариса Афанас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ализова Ми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Щербакова Дарья Рафаи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уняк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Щербакова Дарья Рафаи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«СШ № 33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фонькин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ё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лецкий Гор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е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нчарук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ё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ых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е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ерова И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«СШ № 37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патен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ия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моленск г., МБОУ «СШ № 37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Г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Ус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37», 9Г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 Вад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ухин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ц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ов Бог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ц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3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ьянз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це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ниленкова И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ромушин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ниленкова И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ил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сим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роп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усова Тамар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«СШ № 4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5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усова Тамар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моленск г., МБОУ «СШ № 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ь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врушкина Еле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гаре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йл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гее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кая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Фоменко Еванг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индин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ынец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бар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тор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льник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ельни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зарчук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шенко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урч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оменко В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стомов Да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е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розд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мар Вале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Эйюб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жиджо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натулл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езни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обеле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ычков Евг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он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енкова Ал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ос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хор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шин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Цикун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лушко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Усти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ониче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слова Валентина Ег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нь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ша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5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юш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вар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0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рулё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трошенко Оле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фрем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Рославцев Евг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пифан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стребц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п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лимановская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орис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енкова Ольг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браменк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стиненкова Гали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буно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Ири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мкин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лимановская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«СШ № 7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ихон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лимановская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МБОУ СОШ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льмак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енкова И.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усевич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ос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кан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ен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ах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ё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ако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асов Вад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ураче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милин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ай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монин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пак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ыб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лякна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пин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ик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ан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влюченко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ченков Григ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е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уб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зоп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акай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дин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ляе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щен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лин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я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асенков Ю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авле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олаева Ал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руп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довский Ан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дин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омон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черетяный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г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инецкий Кирил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нороз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нико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ычкова Окс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се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сулов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ыжик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фонский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саева Альб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ламко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рпичен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нчур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ю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кина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пц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лей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йтес Артë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йтов В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пинë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дгородская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юхин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аньев Артем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кирк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еонк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ицинский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ырц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бзар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ритон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олина Надеж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панович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щин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кина 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утимце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юхин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тюх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гале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Щерба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дат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Мизгин Ю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адэ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шанков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рин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маков Сав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втишин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утохин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рей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он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йридинов Рад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рагимова Эль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втономова Ари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ерлецкая Ири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убин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арук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ытин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ил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плин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гнатюк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стенк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знец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иновский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вист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чен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Эльгудин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опорова Ната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рох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Тумарева Я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ковле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няк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шеле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хом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МБОУ СШ 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ерко Ан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ОГБОУИ  «Смоленский фельдмаршала Кутузова кадетский корпус", 10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рфененк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ОГБОУИ  «Смоленский фельдмаршала Кутузова кадетский корпус", 10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ябцев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оленск г., ОГБОУИ  «Смоленский фельдмаршала Кутузова кадетский корпус", 10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ер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ликий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мелья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ялин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 Григ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бк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лухин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еликий Дмит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тапов Констан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еймен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офименкова Стеф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оров Тим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ырик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ишняк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раш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7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дис Ю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ловков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рышев Еф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рченкова Анг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лыщик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мбросенкова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ГБОУИ «Смоленский фельдмаршала Кутузова кадетский корпус»,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со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ОГБУ ДО "Станция юннатов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Шевченко Рус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ергей Валер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ГБУ ДО "Станция юннатов"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офимов Анд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удников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труговец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стовская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арпов Арс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стовская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урочк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Акаше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рлица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Шупег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г., СОГБУДО «Детско-юношеский центр туризма, краеведения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оранская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ГБОУ ВО Смоленская государственная с/х академия, 4 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аневина Таи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омченкова Гали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 МБОУ Ольшанская О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умаков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люкина Юли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нуть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лаева Ольг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релик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уева А. 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, 2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еонов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ндюхин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, 2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ль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ндюхин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еш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лаева Ольг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р-н, МБОУ Катын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льк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етрусев Д.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льшанская О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доров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юкина Юли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Ольшанская О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олоз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юкина Юли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 Зах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Пригор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олк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оман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й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рохорова Алё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олев Влади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менкова Алексан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мелё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ст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выд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олев В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бря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ст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Романо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ишня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Пригор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фор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Жук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ка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мирн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ка г., МБОУ СШ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реймв Макс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тенк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екмаре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сенко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горьева Ю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гд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жар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ка г., МБОУ СШ №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чина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ка г., МБОУ СШ №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уторен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ка г., МБОУ СШ №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дрявцев Тим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ка г., МБОУ СШ №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усар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Антони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 им. Героя Сов. Союза Г.В. Громова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пончик Вяче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 им. Героя Сов. Союза Г.В. Гром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есенко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ончик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 им. Героя Сов. Союза Г.В. Громова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Цветкова Еле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»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пифан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»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дков Сав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трович Оле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ОУ «Темкинская СШ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латон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к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Темк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цук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к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Темк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дков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к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Темк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кина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кин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Темк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мен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кинский р-н, МБУ ДО «Темкинский Дом творчества»,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пончик Вячес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нчик Ольг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патов И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патова Валент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кирова Любов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на 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тынова Елиза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на 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нацаканян Л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на 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"Б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оровков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"Б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овикова Соф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трофаненк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хмудов Наз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мырё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Русаков Андр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ликназврова Чамано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лушенков Артë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гранский р-н, МБОУ "Угранская СШ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хановский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ран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"Угранская С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Цветко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шкина Жанна Игор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слави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Заревская О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Оль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льникова Наталь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лавич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"Череповская ОШ"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стенков Матв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лина Ири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лавичский р-н,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 МБОУ "Череповская ОШ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ивонос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лина Ири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лавичский р-н, МБОУ Хиславич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Кабанова Александ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алынская Е.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славич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"Растегаевс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Феськ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арасевич Серг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славичский р-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"Растегаевская ОШ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валева Маргар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арасевич Серг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-Жир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Агибаловская средня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гикян Волод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а Наталь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-Жирко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Агибаловская СШ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зарян Ар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а Наталь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олусова Евфрос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ш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 Ф. Алешина" , 9 "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укьян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ш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омин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ля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омин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ля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 Ф. Алешин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ркин Серг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ля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 Ф. Алешина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андикова Алё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сля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8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аре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8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ве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твеенков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овцо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фонова. С. Ф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 Ф. Алешина", 9 "А"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ндарева Евг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ш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ё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далян Ар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Шумячская СШ им. В. Ф. Алешин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гон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Ф.Алешина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рнее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ль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Ф.Алешина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епан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лькова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 В.Ф.Алешина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алькова Стеф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яч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умячская СШ им.В. Ф. Алешина"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тремее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фонова Светлан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амусев Евг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урмистр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енкова Ольга В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азаков Дани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енкова О.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войтова Ра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енкова О.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мин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енкова О.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тынова Ми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исенко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на Круторог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говенко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роменкова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кар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шкова Валенти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скижев Дан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кина Вик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фонова Светлана Фё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Журкович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фонова Светлана Фё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валё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гафонова Светлана Фё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мчен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летнё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адежда Фед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ит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зл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ришкина Снеж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ёр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«Шумячская СШ им. В.Ф. Алешина»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е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птева Виктор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Надейковичская СШ имени И.П. Гоман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тародвор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есова Алё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Надейковичская СШ имени И.П. Гоманкова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релин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есова Алё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мячский р-н, МБОУ Надейковичская СШ имени И.П. Гоманкова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стантинов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ресова Алё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"МБОУ Школа-гимназ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лоск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ян Мари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МБОУ "Школа-гимназия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ашенкова К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 Ильхам Рустам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орис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 Ильхам Рустам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 города Ярцева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Надежд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 города Ярцева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рошин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Надежд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 города Ярцева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Мироненкова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Надежд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 города Ярцева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eastAsia="Times New Roman" w:cs="Times New Roman"/>
                <w:color w:val="202124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ндратенкова К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Надежд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рцево г., МБОУ "Школа-гимназия", 5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укалова Крис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Надежд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Школа-гимназия", 6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 Тим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фонюшкина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Ярцевская СШ № 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итерце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ешкина Юли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Ярцевская СШ № 1", 6 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ернер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ешкина Юли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"Ярцевская СШ № 1"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енкова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итенкова Татья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«Школа-гимназия», 8 б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хлюев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рян Мари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Ярцево г., МБОУ «ЯСШ № 1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жакова Людм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ешкина Юл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"Ярцевская СШ № 1"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оржак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ешкина Юли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СОШ №1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падюк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алешкина Юлия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МБОУ СШ №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оманюк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Лещева Ольг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БОУ СШ №7, 5а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олонцевич Анаста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Лещева Ольг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о г., МБОУ ЯСШ 6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иколаева Оль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а Диа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о г.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ЯСШ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нтипенко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а Диа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 xml:space="preserve">Ярцево г., МБОУ ЯСШ №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кобелева Оле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бейдулина Диа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Чепурова Альб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Охлюева Евген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жемякин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евежина Сераф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регубенко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окаренко Любов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10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пащенко Алекса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Ярцевский район, МБОУ Капыревщ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елюков Бог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карова Ан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рцевский р-н, МБОУ Зайцевская О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лавден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селёва Людмил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Зайцевская О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pacing w:val="3"/>
                <w:sz w:val="24"/>
                <w:szCs w:val="24"/>
                <w:lang w:eastAsia="ru-RU"/>
              </w:rPr>
              <w:t>Клавденкова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иселёва Людмил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Зайцевская О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иновьева 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Элисова Еле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сижьевская средня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азуе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енко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сижьевская средня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Ладыгина И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енко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МБОУ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Засижьевская СШ, 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8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Потл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Гавриленко Ма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егтярев Ден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луев 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естер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Васильк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Иванов Алек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всиенко Ул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рлов Ник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упроненков Тим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Таракан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аликин Кири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Хомякова Вар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Чикауров Е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Шпаченко А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Куроше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рцевский р-н, МБОУ Капыревщ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Шарикова По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Охлюева Евген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ский р-н, МБОУ Капыревщинская СШ, 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в Миха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Белова Олес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овикова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Юли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Капыревщин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ердюков Бог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орозова Юли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Ярцевский р-н, МБОУ Михейковская СШ, 7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илаева Свет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ихейковская СШ, 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лфёрова Ри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ушковичская 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Назарук Веро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фременкова Наталья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ушковичская 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нил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Ефременкова Наталья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ушковичская ОШ, 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Даниленкова Вале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ова Мария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БОУ Мушковичская ОШ, 6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Солдатенкова 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едорова Мария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СОГБУД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3" w:right="-260" w:hanging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цевский р-н, </w:t>
            </w: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Михейковская СШ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Фролова 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t>Азарова Лидия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8:00Z</dcterms:created>
  <dc:creator>User</dc:creator>
  <dc:description/>
  <cp:keywords/>
  <dc:language>en-US</dc:language>
  <cp:lastModifiedBy>1</cp:lastModifiedBy>
  <dcterms:modified xsi:type="dcterms:W3CDTF">2021-11-12T17:41:00Z</dcterms:modified>
  <cp:revision>3</cp:revision>
  <dc:subject/>
  <dc:title/>
</cp:coreProperties>
</file>