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tt-RU"/>
        </w:rPr>
      </w:pPr>
      <w:r>
        <w:rPr>
          <w:rFonts w:cs="Times New Roman" w:ascii="Times New Roman" w:hAnsi="Times New Roman"/>
          <w:sz w:val="40"/>
          <w:szCs w:val="40"/>
          <w:lang w:val="tt-RU"/>
        </w:rPr>
        <w:t>Киңәшләр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 xml:space="preserve">Балалар, җинаятьче корбаны булмасын, явызлардан саклансыннар, ә иң мөһиме  исән-имин булсыннар өчен нишләргә? Иң элек аларны ишегалдында, урамда, җәмәгать урыннарында үзләрен ничек тотарга кирәклеген өйрәтергә кирәк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Балагыз таныш булмаган кешеләргә телефон номерын; адресын,ягъни кайда торганлыгын, яшәгәнлеген әйтмәсен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араңгыга калганчы уйнап йөрмәсе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Үз йорты тирәсеннән ялгызы гына читкә китмәсен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ныш булмаган һәм исерек кешеләр төркемен урап узсын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ешесез аулак урыннарга кермәсеннәр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Дуслары, классташлары белән аралашканда өйдәге кыйммәтле әйберләр белән мактанмасыннар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Кесә телефонын күренеп торган урында йөртмәсеннәр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Сорасалар, кесә телефонын чит кешеләргә бирмәсеннәр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ныш булмаган кешеләр машинага утырырга, яисә берәр җиргә чакырсалар, ризалашмасын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ыйммәтле әйберләр белән (плеер, алтын бизәнү әйберләре) урамга чыкмаска тырышсыннар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Урамда чит кешеләр кулыннан бернәрсә дә алмасыннар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уркыныч туса, баланы тотып алырга тырышсалар, бөтен көче белән җинаятьченең кулыннан ычкынырга тырышсын, кычкырсын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Ничек тә булса башкаларның игътибарын җәлеп итәргә тырышсын, кешеләрне ярдәмгә чакырырга оялмасын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уктарга җыенган машинаны күрсәләр, бу урыннан тизрәк китү җаен карасыннар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Машина хәрәкәтенә каршы барсыннар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Беркайчан да ят машинага утырмасыннар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гәр артларыннан кемдер күзәтеп баруны тойсалар, кеше йөри торган урынга йөгерсеннәр, яисә кычкырсыннар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Өйдән чыкканда , кая барасын һәм сәгать ничәдә кайтасын якыннарына әйтеп китсеннәр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з таныш булган кешеләргә бармасыннар, үзләрен дә чакырмасыннар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аядыр барып, онытылып китеп, соңга калалар икән, каршы алсыннар өчен өйләренә шалтыратсыннар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Дуслары, классташлары белән үз өйләрендә очрашу оештырганда, өйдә үзеннән башка тагын берәр кеше булган вакытны сайласынна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Балалар үз кичерешләре яки дуслары турында сөйләгәндә игътибар белән тыңлагыз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аланың борчулары, куркулары турында сораштырыгыз, әгәр дә ул күңел түрендәге хисләре белән уртаклашса, мактагыз – бу бәланы булдырмый калуның мөһим шартларының берсе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Гаиләдә бала олы кешеләр белән теләсә нинди борчуларын уртаклаша алырлык мөнәсәбәтләр урнаштырырга кирә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Calibri"/>
      <w:color w:val="auto"/>
      <w:sz w:val="16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09:00Z</dcterms:created>
  <dc:creator>гульназка</dc:creator>
  <dc:description/>
  <cp:keywords/>
  <dc:language>en-US</dc:language>
  <cp:lastModifiedBy>гульназка</cp:lastModifiedBy>
  <dcterms:modified xsi:type="dcterms:W3CDTF">2013-11-01T04:44:00Z</dcterms:modified>
  <cp:revision>4</cp:revision>
  <dc:subject/>
  <dc:title>Балалар, җинаятьче корбаны булмасын, ә исән-имин булсын өчен нишләргә</dc:title>
</cp:coreProperties>
</file>