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Дата: </w:t>
      </w:r>
      <w:r>
        <w:rPr/>
        <w:t>30</w:t>
      </w:r>
      <w:r>
        <w:rPr>
          <w:bCs/>
        </w:rPr>
        <w:t>.09.202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аза практики: </w:t>
      </w:r>
      <w:r>
        <w:rPr>
          <w:bCs/>
        </w:rPr>
        <w:t xml:space="preserve">МБОУ </w:t>
      </w:r>
      <w:r>
        <w:rPr/>
        <w:t>Трубчевская СОШ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ласс: </w:t>
      </w:r>
      <w:r>
        <w:rPr/>
        <w:t>3в</w:t>
      </w:r>
    </w:p>
    <w:p>
      <w:pPr>
        <w:pStyle w:val="Normal"/>
        <w:jc w:val="both"/>
        <w:rPr/>
      </w:pPr>
      <w:r>
        <w:rPr>
          <w:b/>
        </w:rPr>
        <w:t xml:space="preserve">Студентка: </w:t>
      </w:r>
      <w:r>
        <w:rPr/>
        <w:t>Леоненкова А.М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ый предмет: </w:t>
      </w:r>
      <w:r>
        <w:rPr/>
        <w:t>Окружающий ми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тельная система: </w:t>
      </w:r>
      <w:r>
        <w:rPr/>
        <w:t>Школа Ро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Тема: </w:t>
      </w:r>
      <w:r>
        <w:rPr/>
        <w:t>Воздух и его охр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п урока: </w:t>
      </w:r>
      <w:r>
        <w:rPr/>
        <w:t xml:space="preserve">общеметодологической направл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>
          <w:bCs/>
        </w:rPr>
        <w:t>создание условий для углубления знаний о составе воздуха и его основных физических свой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Дидактические: </w:t>
      </w:r>
    </w:p>
    <w:p>
      <w:pPr>
        <w:pStyle w:val="Style15"/>
        <w:numPr>
          <w:ilvl w:val="0"/>
          <w:numId w:val="8"/>
        </w:numPr>
        <w:spacing w:before="0" w:after="0"/>
        <w:rPr>
          <w:bCs/>
        </w:rPr>
      </w:pPr>
      <w:r>
        <w:rPr>
          <w:bCs/>
        </w:rPr>
        <w:t>Углубить знания учащихся о составе воздуха.</w:t>
      </w:r>
    </w:p>
    <w:p>
      <w:pPr>
        <w:pStyle w:val="Style15"/>
        <w:numPr>
          <w:ilvl w:val="0"/>
          <w:numId w:val="8"/>
        </w:numPr>
        <w:spacing w:before="0" w:after="0"/>
        <w:rPr>
          <w:bCs/>
        </w:rPr>
      </w:pPr>
      <w:r>
        <w:rPr>
          <w:bCs/>
        </w:rPr>
        <w:t>Выявить в ходе работы, какими свойствами он обладает;</w:t>
      </w:r>
    </w:p>
    <w:p>
      <w:pPr>
        <w:pStyle w:val="Style15"/>
        <w:numPr>
          <w:ilvl w:val="0"/>
          <w:numId w:val="8"/>
        </w:numPr>
        <w:spacing w:before="0" w:after="0"/>
        <w:rPr>
          <w:bCs/>
        </w:rPr>
      </w:pPr>
      <w:r>
        <w:rPr>
          <w:bCs/>
        </w:rPr>
        <w:t>Развивать умение понимать из-за чего происходят загрязнения воздуха;</w:t>
      </w:r>
    </w:p>
    <w:p>
      <w:pPr>
        <w:pStyle w:val="Style15"/>
        <w:numPr>
          <w:ilvl w:val="0"/>
          <w:numId w:val="8"/>
        </w:numPr>
        <w:spacing w:before="0" w:after="0"/>
        <w:rPr>
          <w:bCs/>
        </w:rPr>
      </w:pPr>
      <w:r>
        <w:rPr>
          <w:bCs/>
        </w:rPr>
        <w:t>Углубить в ходе работы знания  о мерах по охране чистоты воздуха.</w:t>
      </w:r>
    </w:p>
    <w:p>
      <w:pPr>
        <w:pStyle w:val="Style15"/>
        <w:shd w:fill="FFFFFF" w:val="clear"/>
        <w:spacing w:before="0" w:after="0"/>
        <w:rPr>
          <w:b/>
          <w:b/>
          <w:iCs/>
          <w:color w:val="000000"/>
        </w:rPr>
      </w:pPr>
      <w:r>
        <w:rPr>
          <w:b/>
          <w:bCs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Формировать умение строить рассуждение по теме урока.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</w:rPr>
      </w:pPr>
      <w:r>
        <w:rPr>
          <w:color w:val="000000"/>
        </w:rPr>
        <w:t>Совершенствовать умение использовать источники информации для поиска ответов на вопрос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мение определять цели и задачи усвоения новых знаний; понимать и принимать учебную задач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мение фиксировать в конце урока удовлетворенность, неудовлетворенность своей работы на уроке, объективно относиться к своим успехам, неуспеха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Развивать умение включаться в диалог и коллективное обсуждение проблем и вопросов, формулировать ответы на вопросы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Развивать умение </w:t>
      </w:r>
      <w:r>
        <w:rPr/>
        <w:t>осуществлять взаимный контроль и оказывать в сотрудничестве необходимую взаимопомощь.</w:t>
      </w:r>
    </w:p>
    <w:p>
      <w:pPr>
        <w:pStyle w:val="Style15"/>
        <w:shd w:fill="FFFFFF" w:val="clear"/>
        <w:tabs>
          <w:tab w:val="clear" w:pos="708"/>
          <w:tab w:val="left" w:pos="3119" w:leader="none"/>
        </w:tabs>
        <w:spacing w:before="0" w:after="0"/>
        <w:rPr>
          <w:b/>
          <w:b/>
          <w:iCs/>
          <w:color w:val="000000"/>
        </w:rPr>
      </w:pPr>
      <w:r>
        <w:rPr>
          <w:b/>
          <w:iCs/>
          <w:color w:val="000000"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ть положительное отношение к процессу познания, проявления внимания, удивления, желания больше узна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ть интерес к предмету, воспитывать доброжелательные отношения друг к друг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Style15"/>
        <w:numPr>
          <w:ilvl w:val="0"/>
          <w:numId w:val="6"/>
        </w:numPr>
        <w:spacing w:before="0" w:after="0"/>
        <w:rPr>
          <w:bCs/>
        </w:rPr>
      </w:pPr>
      <w:r>
        <w:rPr>
          <w:bCs/>
        </w:rPr>
        <w:t>Знания учащихся о составе воздуха.</w:t>
      </w:r>
    </w:p>
    <w:p>
      <w:pPr>
        <w:pStyle w:val="Style15"/>
        <w:numPr>
          <w:ilvl w:val="0"/>
          <w:numId w:val="6"/>
        </w:numPr>
        <w:spacing w:before="0" w:after="0"/>
        <w:rPr>
          <w:bCs/>
        </w:rPr>
      </w:pPr>
      <w:r>
        <w:rPr>
          <w:bCs/>
        </w:rPr>
        <w:t>Выявление в ходе работы, какими свойствами он обладает;</w:t>
      </w:r>
    </w:p>
    <w:p>
      <w:pPr>
        <w:pStyle w:val="Style15"/>
        <w:numPr>
          <w:ilvl w:val="0"/>
          <w:numId w:val="6"/>
        </w:numPr>
        <w:spacing w:before="0" w:after="0"/>
        <w:rPr>
          <w:bCs/>
        </w:rPr>
      </w:pPr>
      <w:r>
        <w:rPr>
          <w:bCs/>
        </w:rPr>
        <w:t>Умение понимать из-за чего происходят загрязнения воздуха;</w:t>
      </w:r>
    </w:p>
    <w:p>
      <w:pPr>
        <w:pStyle w:val="Style15"/>
        <w:numPr>
          <w:ilvl w:val="0"/>
          <w:numId w:val="6"/>
        </w:numPr>
        <w:spacing w:before="0" w:after="0"/>
        <w:rPr>
          <w:bCs/>
        </w:rPr>
      </w:pPr>
      <w:r>
        <w:rPr>
          <w:bCs/>
        </w:rPr>
        <w:t>Углубление в ходе работы знаний  о мерах по охране чистоты воздух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Положительное отношение к процессу познания, проявления внимания, удивления, желания больше узнать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нтерес к предмету, воспитывать доброжелательные отношения друг к друг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Умение строить рассуждение по теме урока.</w:t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</w:rPr>
      </w:pPr>
      <w:r>
        <w:rPr>
          <w:color w:val="000000"/>
        </w:rPr>
        <w:t>Умение использовать источники информации для поиска ответов на вопросы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определять цели и задачи усвоения новых знаний; понимать и принимать учебную задач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фиксировать в конце урока удовлетворенность, неудовлетворенность своей работы на уроке, объективно относиться к своим успехам, неуспех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Умение включаться в диалог и коллективное обсуждение проблем и вопросов, формулировать ответы на вопросы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Умение </w:t>
      </w:r>
      <w:r>
        <w:rPr/>
        <w:t>осуществлять взаимный контроль и оказывать в сотрудничестве необходимую взаимопомощ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  <w:r>
        <w:rPr/>
        <w:t xml:space="preserve"> учебн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Этап мотивации (2 мин.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 </w:t>
      </w:r>
      <w:r>
        <w:rPr>
          <w:i/>
        </w:rPr>
        <w:t>1.1.Привестви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</w:rPr>
        <w:t xml:space="preserve">1.2.Эмоциональный заря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Этап актуализации и пробного учебного действия(6 мин.)</w:t>
      </w:r>
    </w:p>
    <w:p>
      <w:pPr>
        <w:pStyle w:val="Normal"/>
        <w:jc w:val="both"/>
        <w:rPr/>
      </w:pPr>
      <w:r>
        <w:rPr>
          <w:bCs/>
          <w:i/>
        </w:rPr>
        <w:tab/>
        <w:t>2.1. Распределение по группам</w:t>
      </w:r>
    </w:p>
    <w:p>
      <w:pPr>
        <w:pStyle w:val="Normal"/>
        <w:jc w:val="both"/>
        <w:rPr>
          <w:rStyle w:val="C12"/>
          <w:bCs/>
          <w:i/>
          <w:i/>
        </w:rPr>
      </w:pPr>
      <w:r>
        <w:rPr>
          <w:bCs/>
          <w:i/>
        </w:rPr>
        <w:tab/>
        <w:t>2.2. Выполнение теста</w:t>
      </w:r>
    </w:p>
    <w:p>
      <w:pPr>
        <w:pStyle w:val="Normal"/>
        <w:jc w:val="both"/>
        <w:rPr/>
      </w:pPr>
      <w:r>
        <w:rPr>
          <w:b/>
        </w:rPr>
        <w:t>3. Этап выявления места и причины затруднения(6 мин.)</w:t>
      </w:r>
    </w:p>
    <w:p>
      <w:pPr>
        <w:pStyle w:val="Normal"/>
        <w:rPr>
          <w:b/>
          <w:b/>
        </w:rPr>
      </w:pPr>
      <w:r>
        <w:rPr>
          <w:b/>
        </w:rPr>
        <w:t>4. Этап построения выхода из затруднения (3 мин)</w:t>
      </w:r>
    </w:p>
    <w:p>
      <w:pPr>
        <w:pStyle w:val="Normal"/>
        <w:jc w:val="both"/>
        <w:rPr/>
      </w:pPr>
      <w:r>
        <w:rPr>
          <w:i/>
        </w:rPr>
        <w:tab/>
        <w:t xml:space="preserve">4.1 Определение темы урока </w:t>
      </w:r>
    </w:p>
    <w:p>
      <w:pPr>
        <w:pStyle w:val="Normal"/>
        <w:jc w:val="both"/>
        <w:rPr/>
      </w:pPr>
      <w:r>
        <w:rPr>
          <w:i/>
        </w:rPr>
        <w:tab/>
        <w:t xml:space="preserve">4.2 Определение цели и задач уро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Этап реализации построенного проекта(20 мин.)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Times New Roman"/>
          <w:b/>
          <w:bCs/>
        </w:rPr>
        <w:t xml:space="preserve">    </w:t>
      </w:r>
      <w:r>
        <w:rPr/>
        <w:t>5.1. Воздух как смесь газов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i/>
        </w:rPr>
        <w:t>5.1.1. Формулирование определения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i/>
        </w:rPr>
        <w:t>5.1.2. Работа со схемой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</w:t>
      </w:r>
      <w:r>
        <w:rPr>
          <w:i/>
        </w:rPr>
        <w:t>5.1.3. Выполнение задания в рабочей тетради</w:t>
      </w:r>
    </w:p>
    <w:p>
      <w:pPr>
        <w:pStyle w:val="Normal"/>
        <w:ind w:firstLine="720"/>
        <w:rPr/>
      </w:pPr>
      <w:r>
        <w:rPr>
          <w:i/>
        </w:rPr>
        <w:t>5.1.4. Обобщение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Times New Roman"/>
        </w:rPr>
        <w:t xml:space="preserve">   </w:t>
      </w:r>
      <w:r>
        <w:rPr/>
        <w:t>5.2. Свойства воздуха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i/>
        </w:rPr>
        <w:t>5.2.1. Проведение опыта, доказывающее прозрачность воздуха</w:t>
      </w:r>
    </w:p>
    <w:p>
      <w:pPr>
        <w:pStyle w:val="Normal"/>
        <w:ind w:firstLine="720"/>
        <w:rPr>
          <w:iCs/>
        </w:rPr>
      </w:pPr>
      <w:r>
        <w:rPr>
          <w:i/>
        </w:rPr>
        <w:t>5.2.2. Проведение опыта, доказывающее бесцветность воздуха</w:t>
      </w:r>
    </w:p>
    <w:p>
      <w:pPr>
        <w:pStyle w:val="Normal"/>
        <w:tabs>
          <w:tab w:val="clear" w:pos="708"/>
          <w:tab w:val="left" w:pos="2325" w:leader="none"/>
        </w:tabs>
        <w:ind w:firstLine="720"/>
        <w:rPr>
          <w:i/>
          <w:i/>
        </w:rPr>
      </w:pPr>
      <w:r>
        <w:rPr>
          <w:i/>
          <w:iCs/>
        </w:rPr>
        <w:t xml:space="preserve">5.2.3. </w:t>
      </w:r>
      <w:r>
        <w:rPr>
          <w:i/>
        </w:rPr>
        <w:t>Проведение опыта, доказывающее отсутствие запаха у воздуха</w:t>
      </w:r>
    </w:p>
    <w:p>
      <w:pPr>
        <w:pStyle w:val="Normal"/>
        <w:tabs>
          <w:tab w:val="clear" w:pos="708"/>
          <w:tab w:val="left" w:pos="2325" w:leader="none"/>
        </w:tabs>
        <w:ind w:firstLine="720"/>
        <w:rPr>
          <w:i/>
          <w:i/>
          <w:iCs/>
        </w:rPr>
      </w:pPr>
      <w:r>
        <w:rPr>
          <w:i/>
        </w:rPr>
        <w:t>5.2.4. Проведение опыта, доказывающее безвкусность воздуха</w:t>
      </w:r>
    </w:p>
    <w:p>
      <w:pPr>
        <w:pStyle w:val="Normal"/>
        <w:tabs>
          <w:tab w:val="clear" w:pos="708"/>
          <w:tab w:val="left" w:pos="2325" w:leader="none"/>
        </w:tabs>
        <w:ind w:firstLine="720"/>
        <w:rPr>
          <w:i/>
          <w:i/>
          <w:iCs/>
        </w:rPr>
      </w:pPr>
      <w:r>
        <w:rPr>
          <w:i/>
          <w:iCs/>
        </w:rPr>
        <w:t>5.2.5. Работа с учебником стр. 46-47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i/>
        </w:rPr>
        <w:t>5.2.6. Просмотр видеоролика</w:t>
      </w:r>
    </w:p>
    <w:p>
      <w:pPr>
        <w:pStyle w:val="Normal"/>
        <w:tabs>
          <w:tab w:val="clear" w:pos="708"/>
          <w:tab w:val="left" w:pos="2325" w:leader="none"/>
        </w:tabs>
        <w:ind w:firstLine="720"/>
        <w:rPr/>
      </w:pPr>
      <w:r>
        <w:rPr>
          <w:i/>
          <w:iCs/>
        </w:rPr>
        <w:t>5.2.7. Обобщение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5.3. Источники загрязнения воздуха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Times New Roman"/>
        </w:rPr>
        <w:t xml:space="preserve">            </w:t>
      </w:r>
      <w:r>
        <w:rPr>
          <w:i/>
        </w:rPr>
        <w:t>5.3.1. Работа с рисунком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i/>
        </w:rPr>
        <w:t>5.3.2. Обобщение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5.4. Охрана чистоты воздуха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Times New Roman"/>
        </w:rPr>
        <w:t xml:space="preserve">            </w:t>
      </w:r>
      <w:r>
        <w:rPr>
          <w:i/>
        </w:rPr>
        <w:t>5.4.1. Работа со статьёй учебника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i/>
        </w:rPr>
        <w:t>5.4.2. Обобщение</w:t>
      </w:r>
    </w:p>
    <w:p>
      <w:pPr>
        <w:pStyle w:val="Normal"/>
        <w:jc w:val="both"/>
        <w:rPr/>
      </w:pPr>
      <w:r>
        <w:rPr>
          <w:b/>
        </w:rPr>
        <w:t>6. Этап первичного закрепления с проговариванием во внешней речи (8 мин.)</w:t>
      </w:r>
    </w:p>
    <w:p>
      <w:pPr>
        <w:pStyle w:val="Normal"/>
        <w:tabs>
          <w:tab w:val="clear" w:pos="708"/>
          <w:tab w:val="left" w:pos="2325" w:leader="none"/>
        </w:tabs>
        <w:rPr>
          <w:bCs/>
          <w:i/>
          <w:i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rFonts w:eastAsia="Times New Roman"/>
          <w:bCs/>
        </w:rPr>
        <w:t xml:space="preserve">      </w:t>
      </w:r>
      <w:r>
        <w:rPr>
          <w:i/>
        </w:rPr>
        <w:t>Дидактическая игра «Найди ошибк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Этап самостоятельной работы с проверкой по эталону (2 мин.)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</w:rPr>
      </w:pPr>
      <w:r>
        <w:rPr>
          <w:rFonts w:eastAsia="Times New Roman"/>
          <w:b/>
          <w:i/>
        </w:rPr>
        <w:t xml:space="preserve">          </w:t>
      </w:r>
      <w:r>
        <w:rPr>
          <w:i/>
        </w:rPr>
        <w:t>Работа с рубрикой «Проверь себя»</w:t>
      </w:r>
    </w:p>
    <w:p>
      <w:pPr>
        <w:pStyle w:val="Normal"/>
        <w:rPr>
          <w:b/>
          <w:b/>
        </w:rPr>
      </w:pPr>
      <w:r>
        <w:rPr>
          <w:b/>
        </w:rPr>
        <w:t>8. Этап включения в систему знаний и повтор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Этап рефлексии учеб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Домашнее зад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</w:r>
      <w:r>
        <w:rPr>
          <w:i/>
        </w:rPr>
        <w:t xml:space="preserve">Прогнозирование домашнего задания </w:t>
      </w:r>
    </w:p>
    <w:p>
      <w:pPr>
        <w:pStyle w:val="Normal"/>
        <w:tabs>
          <w:tab w:val="clear" w:pos="708"/>
          <w:tab w:val="left" w:pos="2325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/>
        <w:t>Ход урока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58"/>
        <w:gridCol w:w="4504"/>
        <w:gridCol w:w="1355"/>
        <w:gridCol w:w="1134"/>
        <w:gridCol w:w="1134"/>
        <w:gridCol w:w="992"/>
        <w:gridCol w:w="1134"/>
        <w:gridCol w:w="992"/>
        <w:gridCol w:w="851"/>
        <w:gridCol w:w="850"/>
      </w:tblGrid>
      <w:tr>
        <w:trPr>
          <w:trHeight w:val="69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фрагмента урока их задачи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вные вопросы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 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средства, интерактивное оборуд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, взаимо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-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ля и самоконтро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69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а-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-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-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-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ст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Этап мотив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ключение у-ся в деят-ть на личностно-значимом уровне «Хочу, потому что могу»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sz w:val="20"/>
                <w:szCs w:val="20"/>
              </w:rPr>
              <w:t>ИЛИ: создание условий для возникновения у обучающихся внутренней потребности включения в УД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Привеств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дравствуйте, ребята. Меня зовут Ангелина Максимовна, и сегодня урок окружающего мира у вас проведу я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1.2.Эмоциональный заряд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-Ребята, посмотрите, пожалуйста, на доску. На ней находится интересная формула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(?+? = успех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- Давайте подумаем, что же нам нужно сделать на уроке, чтобы добиться успеха?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(выбрать наиболее лучшие варианты из предложенных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Cs w:val="22"/>
              </w:rPr>
              <w:t xml:space="preserve">- Верно, мы должны быть старательными и внимательными, только тогда мы добьёмся успеха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eastAsia="Times New Roman"/>
                <w:color w:val="000000"/>
                <w:szCs w:val="16"/>
              </w:rPr>
            </w:pPr>
            <w:r>
              <w:rPr/>
              <w:t>Проверьте готовность к уроку, на столе у вас должны лежать: учебник, пенал, рабочая тетрадь</w:t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bCs/>
                <w:color w:val="000000"/>
                <w:szCs w:val="16"/>
              </w:rPr>
            </w:pPr>
            <w:r>
              <w:rPr>
                <w:rFonts w:eastAsia="Times New Roman"/>
                <w:bCs/>
                <w:color w:val="000000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b/>
              </w:rPr>
              <w:t>Создание ситуации усп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, Р.2, 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1, Л.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Этап актуализации и пробного учебного действ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ИЛИ: подготовка мышления учащихся, организац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5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1. Распределение по группам</w:t>
            </w:r>
          </w:p>
          <w:p>
            <w:pPr>
              <w:pStyle w:val="Style15"/>
              <w:shd w:fill="FFFFFF" w:val="clear"/>
              <w:spacing w:lineRule="atLeast" w:line="235" w:before="0" w:after="0"/>
              <w:rPr>
                <w:rFonts w:ascii="Arial" w:hAnsi="Arial" w:eastAsia="Times New Roman" w:cs="Arial"/>
                <w:color w:val="000000"/>
                <w:sz w:val="16"/>
                <w:szCs w:val="17"/>
              </w:rPr>
            </w:pPr>
            <w:r>
              <w:rPr>
                <w:bCs/>
              </w:rPr>
              <w:t xml:space="preserve">- </w:t>
            </w:r>
            <w:r>
              <w:rPr>
                <w:rFonts w:eastAsia="Times New Roman"/>
                <w:color w:val="000000"/>
                <w:szCs w:val="27"/>
              </w:rPr>
              <w:t>Давайте вспомним, о чём вы говорили на прошлом уроке?</w:t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Cs w:val="27"/>
              </w:rPr>
              <w:t>-</w:t>
            </w:r>
            <w:r>
              <w:rPr>
                <w:rFonts w:eastAsia="Times New Roman"/>
                <w:color w:val="000000"/>
                <w:szCs w:val="27"/>
              </w:rPr>
              <w:t xml:space="preserve"> Посмотрите на листочки, которые лежат на партах. На листочках изображено две колонки и слова посередине, которые нужно распределить по этим колонкам. </w:t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>
                <w:rFonts w:eastAsia="Times New Roman"/>
                <w:color w:val="000000"/>
                <w:szCs w:val="27"/>
              </w:rPr>
              <w:t>- Ребята, а что такое тело? Вещество?</w:t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>
                <w:rFonts w:eastAsia="Times New Roman"/>
                <w:color w:val="000000"/>
                <w:szCs w:val="27"/>
              </w:rPr>
              <w:t>(тело – любой предмет, живое существо, веществами называют то, из чего состоит тело)</w:t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>
                <w:rFonts w:eastAsia="Times New Roman"/>
                <w:color w:val="000000"/>
                <w:szCs w:val="27"/>
              </w:rPr>
              <w:t>- Чем тело отличается от вещества?</w:t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>
                <w:rFonts w:eastAsia="Times New Roman"/>
                <w:color w:val="000000"/>
                <w:szCs w:val="27"/>
              </w:rPr>
              <w:t>Для образца первые два слова мы сделаем вместе, а затем проверим, правильно ли вы сделали это задание.</w:t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>
                <w:rFonts w:eastAsia="Times New Roman"/>
                <w:color w:val="000000"/>
                <w:szCs w:val="27"/>
              </w:rPr>
              <w:drawing>
                <wp:inline distT="0" distB="0" distL="0" distR="0">
                  <wp:extent cx="2066290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848" t="29491" r="52693" b="48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/>
              <w:drawing>
                <wp:inline distT="0" distB="0" distL="0" distR="0">
                  <wp:extent cx="1993265" cy="140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2307" t="29942" r="32931" b="51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235"/>
              <w:rPr>
                <w:rFonts w:eastAsia="Times New Roman"/>
                <w:color w:val="000000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Cs w:val="27"/>
              </w:rPr>
              <w:t>-</w:t>
            </w:r>
            <w:r>
              <w:rPr>
                <w:rFonts w:eastAsia="Times New Roman"/>
                <w:color w:val="000000"/>
                <w:szCs w:val="27"/>
              </w:rPr>
              <w:t> Давайте проверим выполнение задания все вместе. Молодцы, вы все выполнили верно.</w:t>
            </w:r>
          </w:p>
          <w:p>
            <w:pPr>
              <w:pStyle w:val="Normal"/>
              <w:shd w:fill="FFFFFF" w:val="clear"/>
              <w:spacing w:lineRule="atLeast" w:line="235"/>
              <w:rPr>
                <w:iCs/>
                <w:color w:val="000000"/>
              </w:rPr>
            </w:pPr>
            <w:r>
              <w:rPr>
                <w:rFonts w:eastAsia="Times New Roman"/>
                <w:color w:val="000000"/>
                <w:szCs w:val="27"/>
              </w:rPr>
              <w:t>-Вы отлично усвоили тему прошлого урока, молодц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ое выполнение детьми теста</w:t>
            </w:r>
            <w:r>
              <w:rPr>
                <w:b/>
              </w:rPr>
              <w:t xml:space="preserve"> Мыслительная дея – ть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вод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группам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1, П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Этап выявления места и причины затруднения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анализа учащимися воз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бята, посмотрите на слайд. Перед вами названия предметов, относящиеся к природе и созданные руками человека. </w:t>
            </w:r>
            <w:r>
              <w:rPr>
                <w:rFonts w:eastAsia="Times New Roman"/>
                <w:b/>
                <w:bCs/>
                <w:color w:val="000000"/>
              </w:rPr>
              <w:t>Виноград, дом, облако, мяч, звезда, дерево, шоколад, улитка, хомяк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>- Зачеркните предметы, созданные руками человека.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 На какие группы можно разделить оставшиеся предметы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 Какие предметы относятся к живой природе?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>- К неживой природе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>- По первым буквам данных слов составьте слово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>- Какое слово получилось?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>- К какой природе относится воздух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Воздух наполняет все пространство вокруг нас. Без него мы не могли бы ни дышать, ни слышать, ни ощущать запах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ноград, облако, звезда, дерево, улитка, хомяк.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вая и неживая природа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>Виноград, дерево, улитка, хомяк, облако, звезда.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здух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 нежи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нимательный материа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>
                <w:b/>
              </w:rPr>
              <w:t>Создание проблем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2, П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1, П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1, Л.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Этап построения проекта выхода из затруднени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ка целей учебной деятельности и на этой основе – выбор способа и средств их реализ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1 Определение темы урока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-О чём же будем говорить сегодня на уроке? </w:t>
            </w:r>
            <w:r>
              <w:rPr>
                <w:rFonts w:eastAsia="Times New Roman"/>
                <w:color w:val="000000"/>
              </w:rPr>
              <w:t>(о воздухе, его составе и физических свойствах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color w:val="000000"/>
              </w:rPr>
              <w:t xml:space="preserve">-Проверьте свои предположения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</w:rPr>
              <w:t>-</w:t>
            </w:r>
            <w:r>
              <w:rPr/>
              <w:t xml:space="preserve"> Откройте, пожалуйста, учебники на стр. 46-ой, </w:t>
            </w:r>
            <w:r>
              <w:rPr>
                <w:color w:val="000000"/>
              </w:rPr>
              <w:t>прочтите тему и скажите, как эта тема связана с тем, о чем мы говорили только что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Как же  звучит тема нашего урока?</w:t>
            </w:r>
            <w:r>
              <w:rPr>
                <w:i/>
              </w:rPr>
              <w:t xml:space="preserve"> (воздух и его охрана) Слай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 Определение цели и задач уро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- Какую цель вы перед собой поставите? </w:t>
            </w:r>
            <w:r>
              <w:rPr>
                <w:i/>
                <w:iCs/>
              </w:rPr>
              <w:t>(</w:t>
            </w:r>
            <w:r>
              <w:rPr>
                <w:i/>
                <w:color w:val="000000"/>
                <w:szCs w:val="36"/>
                <w:shd w:fill="FFFFFF" w:val="clear"/>
              </w:rPr>
              <w:t>познакомиться ближе с понятием воздух)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color w:val="000000"/>
                <w:szCs w:val="17"/>
              </w:rPr>
            </w:pPr>
            <w:r>
              <w:rPr>
                <w:color w:val="000000"/>
              </w:rPr>
              <w:t xml:space="preserve">- А какие учебные задачи вы поставите перед собой? 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color w:val="000000"/>
                <w:szCs w:val="17"/>
              </w:rPr>
              <w:t>-</w:t>
            </w:r>
            <w:r>
              <w:rPr>
                <w:rFonts w:eastAsia="Times New Roman"/>
                <w:color w:val="000000"/>
                <w:szCs w:val="17"/>
              </w:rPr>
              <w:t xml:space="preserve">Сравните ваши варианты с задачами учебника из рубрики «На следующем уроке» на стр. 45-ой. 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i/>
                <w:i/>
                <w:color w:val="000000"/>
                <w:szCs w:val="17"/>
              </w:rPr>
            </w:pPr>
            <w:r>
              <w:rPr>
                <w:rFonts w:eastAsia="Times New Roman"/>
                <w:i/>
                <w:color w:val="000000"/>
                <w:szCs w:val="17"/>
              </w:rPr>
              <w:t>(узнаем о составе и свойствах воздуха, об источниках его загрязнения и способах охраны)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i/>
                <w:i/>
                <w:color w:val="000000"/>
                <w:szCs w:val="17"/>
              </w:rPr>
            </w:pPr>
            <w:r>
              <w:rPr>
                <w:rFonts w:eastAsia="Times New Roman"/>
                <w:i/>
                <w:color w:val="000000"/>
                <w:szCs w:val="17"/>
              </w:rPr>
              <w:t>-</w:t>
            </w:r>
            <w:r>
              <w:rPr>
                <w:rFonts w:eastAsia="Times New Roman"/>
                <w:color w:val="000000"/>
                <w:szCs w:val="17"/>
              </w:rPr>
              <w:t>Насколько они совпадают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ределяют тему урок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веряют предположения по учебнику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ределяют цели и задачи урок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, П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, Р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Этап реализации построенного проект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5.1. Воздух как смесь газов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5.2. Свойства воздух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5.3. Источники загрязнения воздух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</w:rPr>
              <w:t xml:space="preserve">5.4. Охрана чистоты воздух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.1. Формулирование определения (стр. 46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 xml:space="preserve">- Ребята, а как вы думаете, что же такое воздух? </w:t>
            </w:r>
            <w:r>
              <w:rPr>
                <w:bCs/>
                <w:i/>
              </w:rPr>
              <w:t>(варианты детей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Чтобы узнать это, я предлагаю вам обратиться на страницу 46-ую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- Прочтите первый абзац, что вы из него узнали?</w:t>
            </w:r>
            <w:r>
              <w:rPr>
                <w:bCs/>
                <w:i/>
              </w:rPr>
              <w:t xml:space="preserve"> (варианты детей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.2. Работа со схемой</w:t>
            </w:r>
          </w:p>
          <w:p>
            <w:pPr>
              <w:pStyle w:val="Normal"/>
              <w:rPr/>
            </w:pPr>
            <w:r>
              <w:rPr>
                <w:bCs/>
              </w:rPr>
              <w:t>- Давайте посмотрим, какие же газы входят в состав воздуха и рассмотрим сх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акие газы вы видите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ого газа больше в воздухе? Меньше?</w:t>
            </w:r>
          </w:p>
          <w:p>
            <w:pPr>
              <w:pStyle w:val="Normal"/>
              <w:rPr/>
            </w:pPr>
            <w:r>
              <w:rPr>
                <w:bCs/>
              </w:rPr>
              <w:t>- Ребята, вы выяснили, что воздух это смесь газов. Но давайте выясним, какой же газ люди поглощают из воздуха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Для этого мы должны прочитать второй абзац учебник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Что вы узнали из него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.3.Выполнение заданий в рабочей тетрад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</w:rPr>
              <w:t>Ребята, а сейчас я предлагаю выполнить задания в вашей рабочей тетради на стр. 27-ой. Прочитайте 1 задание и самостоятельно поработайте. Затем каждый из вас проверит друг друга. слай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1.4. Обобщение </w:t>
            </w:r>
          </w:p>
          <w:p>
            <w:pPr>
              <w:pStyle w:val="Normal"/>
              <w:rPr/>
            </w:pPr>
            <w:r>
              <w:rPr/>
              <w:t>- Что же такое воздух? Какой воздух мы поглощаем при дыхании? Какого газа в воздухе больше? Меньш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культминутк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Выше ноги! Стой, раз, два! (Ходьба на месте.)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2640" w:leader="none"/>
              </w:tabs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Плечи выше поднимаем,</w:t>
              <w:tab/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А потом их опускаем. (Поднимать и опускать плечи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Руки перед грудью ставим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И рывки мы выполняем. (Руки перед грудью, рывки руками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Десять раз подпрыгнуть нужно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Скачем выше, скачем дружно! (Прыжки на месте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Мы колени поднимаем —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Шаг на месте выполняем. (Ходьба на месте.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2"/>
                <w:szCs w:val="17"/>
              </w:rPr>
            </w:pPr>
            <w:r>
              <w:rPr>
                <w:color w:val="000000"/>
                <w:sz w:val="22"/>
                <w:szCs w:val="32"/>
              </w:rPr>
              <w:t>От души мы потянулись, (Потягивания — руки вверх и в стороны.)</w:t>
            </w:r>
          </w:p>
          <w:p>
            <w:pPr>
              <w:pStyle w:val="Normal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  <w:t>И на место вновь вернулись. (Дети садятся.)</w:t>
            </w:r>
          </w:p>
          <w:p>
            <w:pPr>
              <w:pStyle w:val="Normal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.1. Практическая работа «Прозрачность воздух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Ребята, а зачем нам нужен воздух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Может воздуха и не существует, давайте это проверим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Проделаем опыт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Наполните рот воздухом и, сомкнув губы, нажмите пальцами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Что вы заметили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Верно, как будто мы взяли шарик в рот. Так происходит потому, что воздух – это смесь невидимых газов. Вся наша планета укутана воздухом – прозрачным невидимым покрывалом. Воздух невидим, но его можно обнаружить с помощью органов чувств. Вдохните воздух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Итак, мы с вами определили, что воздух – это смесь газов. Но какими же свойствами обладает воздух? Сейчас мы это с вами выясним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Первый вопрос. Воздух прозрачен или нет? Проведем опыт. Возьмите карандаш или ручку. Вы хорошо их видите? Ничего на пути не мешает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Как же так? Мы только что с вами выяснили, что воздух находится везде. Почему мы можем видеть ручку, карандаш, перед нами же есть воздух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Первое свойство воздуха: воздух прозрачен. Об этом свидетельствует то, что мы видим через него все окружающие предмет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b/>
                <w:i/>
                <w:color w:val="00000A"/>
              </w:rPr>
              <w:t xml:space="preserve">5.2.2. </w:t>
            </w:r>
            <w:r>
              <w:rPr>
                <w:b/>
                <w:i/>
              </w:rPr>
              <w:t xml:space="preserve">Практическая работа  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00000A"/>
                <w:sz w:val="22"/>
                <w:szCs w:val="22"/>
              </w:rPr>
            </w:pPr>
            <w:r>
              <w:rPr>
                <w:b/>
                <w:i/>
              </w:rPr>
              <w:t>«Бесцветность воздух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Посмотрите вокруг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Какого цвета шкаф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Какого цвета классная доска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А комнатные растения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А цвет воздуха как вы определите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Почему?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color w:val="00000A"/>
              </w:rPr>
              <w:t>- Какой вывод можно сделать?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b/>
                <w:b/>
                <w:i/>
                <w:i/>
                <w:color w:val="00000A"/>
              </w:rPr>
            </w:pPr>
            <w:r>
              <w:rPr>
                <w:rStyle w:val="C1"/>
                <w:b/>
                <w:i/>
                <w:color w:val="00000A"/>
              </w:rPr>
              <w:t xml:space="preserve">5.2.3. </w:t>
            </w:r>
            <w:r>
              <w:rPr>
                <w:b/>
                <w:i/>
              </w:rPr>
              <w:t>Практическая работа «Отсутствие запаха у воздух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Поднимите руки те, кто из вас был в лесу, на море? Поделитесь своими впечатлениями Вы помните, какой был запах? Свежий, морской, лесной. А запах в столовой, в аптеке. Как вы думаете, это так воздух пахнет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Вы замечали, что в разных помещениях пахнет по-разному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А какой запах имеет чистый воздух?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color w:val="00000A"/>
              </w:rPr>
              <w:t>- На самом деле воздух насыщен разными ароматами, приятными или нет, но чистый воздух не имеет запаха. Какой вывод сделаем?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i/>
                <w:i/>
                <w:color w:val="00000A"/>
              </w:rPr>
            </w:pPr>
            <w:r>
              <w:rPr>
                <w:rStyle w:val="C1"/>
                <w:b/>
                <w:i/>
                <w:color w:val="00000A"/>
              </w:rPr>
              <w:t xml:space="preserve">5.2.4. </w:t>
            </w:r>
            <w:r>
              <w:rPr>
                <w:b/>
                <w:i/>
              </w:rPr>
              <w:t>Практическая работа «Безвкусность воздух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Можно ли попробовать воздух на вкус?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Лизните воздух. Есть ли какой-то вкус? Какое свойство воздуха вы открыли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.5. Работа с учебником стр. 46-47</w:t>
            </w:r>
          </w:p>
          <w:p>
            <w:pPr>
              <w:pStyle w:val="Normal"/>
              <w:rPr/>
            </w:pPr>
            <w:r>
              <w:rPr/>
              <w:t xml:space="preserve">- Давайте проверим ваши догадки, прочитайте 1-ое свойство на странице 46-ой. </w:t>
            </w:r>
          </w:p>
          <w:p>
            <w:pPr>
              <w:pStyle w:val="Normal"/>
              <w:rPr/>
            </w:pPr>
            <w:r>
              <w:rPr/>
              <w:t xml:space="preserve">- Вы правы были? Что вы поняли из прочитанного? </w:t>
            </w:r>
          </w:p>
          <w:p>
            <w:pPr>
              <w:pStyle w:val="Normal"/>
              <w:rPr/>
            </w:pPr>
            <w:r>
              <w:rPr/>
              <w:t>-Давайте узнаем, правильно ли мы вывели второе свойство, прочтите его под номером 2, пожалуйста.</w:t>
            </w:r>
          </w:p>
          <w:p>
            <w:pPr>
              <w:pStyle w:val="Normal"/>
              <w:rPr/>
            </w:pPr>
            <w:r>
              <w:rPr/>
              <w:t>- Так правильно мы выяснили или нет?</w:t>
            </w:r>
          </w:p>
          <w:p>
            <w:pPr>
              <w:pStyle w:val="Normal"/>
              <w:rPr/>
            </w:pPr>
            <w:r>
              <w:rPr/>
              <w:t xml:space="preserve">- Я предлагаю вам обратиться к 3 свойству. Прочтите </w:t>
            </w:r>
          </w:p>
          <w:p>
            <w:pPr>
              <w:pStyle w:val="Normal"/>
              <w:rPr/>
            </w:pPr>
            <w:r>
              <w:rPr/>
              <w:t xml:space="preserve">- Что же вы узнали из него? </w:t>
            </w:r>
          </w:p>
          <w:p>
            <w:pPr>
              <w:pStyle w:val="Normal"/>
              <w:rPr/>
            </w:pPr>
            <w:r>
              <w:rPr/>
              <w:t>-Верно, а вот с 4 свойством мы познакомимся вмест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2.6. </w:t>
            </w:r>
            <w:r>
              <w:rPr>
                <w:b/>
                <w:bCs/>
                <w:i/>
                <w:iCs/>
              </w:rPr>
              <w:t>Просмотр видеоролика</w:t>
            </w:r>
          </w:p>
          <w:p>
            <w:pPr>
              <w:pStyle w:val="Normal"/>
              <w:rPr/>
            </w:pPr>
            <w:r>
              <w:rPr>
                <w:b/>
              </w:rPr>
              <w:t>Опыт 1</w:t>
            </w:r>
            <w:r>
              <w:rPr/>
              <w:br/>
              <w:t>– Возьмем колбу с трубкой. Опустим трубку в воду. Заметим, что вода не входит в трубку - ее «не пускает» воздух. Будем нагревать колбу.</w:t>
              <w:br/>
              <w:t>Что происходит?</w:t>
              <w:br/>
              <w:t>– Из трубки стали выходить пузырьки воздуха.</w:t>
              <w:br/>
              <w:t>Почему это стало возможным?</w:t>
              <w:br/>
              <w:t>– Этот опыт показывает, что воздух при нагревании расширяется.</w:t>
            </w:r>
          </w:p>
          <w:p>
            <w:pPr>
              <w:pStyle w:val="Normal"/>
              <w:rPr/>
            </w:pPr>
            <w:r>
              <w:rPr>
                <w:b/>
              </w:rPr>
              <w:t>Опыт 2</w:t>
              <w:br/>
            </w:r>
            <w:r>
              <w:rPr/>
              <w:t xml:space="preserve">–Положим на колбу холодную влажную тряпочку. </w:t>
              <w:br/>
              <w:t>– Мы видим, как вода поднимается по трубке. Воздух, как бы уступает воде часть своего места. Это происходит потому, что воздух при охлаждении сжимается.</w:t>
            </w:r>
          </w:p>
          <w:p>
            <w:pPr>
              <w:pStyle w:val="Normal"/>
              <w:rPr/>
            </w:pPr>
            <w:r>
              <w:rPr/>
              <w:t>При нагревании воздух расширяется, а при охлаждении сжим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7"/>
              </w:rPr>
              <w:t>Воздух состоит из частиц, между которыми есть промежутки. Частицы постоянно движутся, часто сталкиваются. Когда воздух нагревается, они начинают двигаться быстрее, сталкиваются сильнее. Из-за этого они отскакивают на большее расстояние друг от друга. Промежутки между ними увеличиваются, и воздух расширяется. При охлаждении воздуха всё происходит наоборот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5.2.7.Обобще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Ребята, о каких свойствах воздуха вы узнали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i/>
                <w:iCs/>
              </w:rPr>
              <w:t>5.3.1. Работа с рисунком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Cs/>
              </w:rPr>
            </w:pPr>
            <w:r>
              <w:rPr>
                <w:iCs/>
              </w:rPr>
              <w:t>- Ребята, посмотрите, пожалуйста, что изображено на данном рисунке на стр.  48-ой? (нас лайде презентации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Cs/>
              </w:rPr>
            </w:pPr>
            <w:r>
              <w:rPr>
                <w:iCs/>
              </w:rPr>
              <w:t>- А как вы думаете, почему авторы учебника поместили сюда эту картинку. Как вы считаете, как она может быть связана с нашей темой урока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>- Только ли заводами загрязняется воздух? Чтобы это узнать я предлагаю вам прочитать статью из учебника на стр.48-49. После этого вы ответите мне на вопрос, чем же загрязняется воздух, кроме заводов и фабрик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>- Прочитайте кусочек текста над фотографией на стр. 48 и 1-2 абзац на 49 стр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3.2. Обобщени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>- Итак, ребята, кто скажет, от чего же загрязняется воздух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4.1</w:t>
            </w:r>
            <w:r>
              <w:rPr>
                <w:bCs/>
              </w:rPr>
              <w:t>.</w:t>
            </w:r>
            <w:r>
              <w:rPr>
                <w:b/>
                <w:i/>
                <w:iCs/>
              </w:rPr>
              <w:t xml:space="preserve"> Работа со статьёй учебник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Cs/>
              </w:rPr>
            </w:pPr>
            <w:r>
              <w:rPr>
                <w:iCs/>
              </w:rPr>
              <w:t xml:space="preserve">- А как вы считаете, можно ли бороться с загрязнениями воздуха?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iCs/>
              </w:rPr>
            </w:pPr>
            <w:r>
              <w:rPr>
                <w:iCs/>
              </w:rPr>
              <w:t>- Давайте с вами узнаем, что сейчас делается для охраны чистоты воздуха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iCs/>
              </w:rPr>
              <w:t>- Прочитайте статью до конца на 49 стр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i/>
                <w:iCs/>
              </w:rPr>
              <w:t>5.4.2. Обобщени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/>
                <w:i/>
                <w:iCs/>
              </w:rPr>
              <w:t xml:space="preserve">- </w:t>
            </w:r>
            <w:r>
              <w:rPr>
                <w:bCs/>
              </w:rPr>
              <w:t>Что мы узнали, проработав этот вопрос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Отвечают на вопросы учител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полнение задания в рабочей тетради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Чтобы дышать.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Все видно хорошо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Потому что воздух прозрачен, и мы не может его увидеть.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Нет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Потому что он бесцветен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Воздух бесцветен или не имеет цвета.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Да/нет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Да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Нет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Воздух не имеет запаха.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A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Да/нет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Style w:val="C1"/>
                <w:color w:val="00000A"/>
              </w:rPr>
              <w:t>- Воздух не имеет вкуса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- Завод и дым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- Заводы загрязняют воздух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с учебником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с учебником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3, П.2, П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, П.2, Р.2, К.1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Этап первичного закрепления с проговариванием во внешней ре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Cs/>
                <w:sz w:val="20"/>
                <w:szCs w:val="20"/>
              </w:rPr>
              <w:t xml:space="preserve"> усвоение учащимися нового способа действия при решении типовых зада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</w:rPr>
              <w:t>Дидактическая игра «Найди ошибки»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Я буду называть вам свойства воздуха, а вы должны будете посоветоваться со своим соседом по парте и хлопнуть в ладоши, если согласны с утверждением. Правильные ответы появятся на слайде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Воздух прозрачен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Воздух имеет голубой цвет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Воздух пахнет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Воздух не имеет вкуса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Воздух имеет форму круга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Воздух плохо проводит тепло?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В состав воздуха входят газы, как: азот, кислород, углерод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17"/>
              </w:rPr>
            </w:pPr>
            <w:r>
              <w:rPr>
                <w:rFonts w:eastAsia="Times New Roman"/>
                <w:b/>
                <w:color w:val="000000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да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нет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нет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да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нет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да</w:t>
            </w:r>
          </w:p>
          <w:p>
            <w:pPr>
              <w:pStyle w:val="Normal"/>
              <w:shd w:fill="FFFFFF" w:val="clear"/>
              <w:spacing w:before="0" w:after="120"/>
              <w:rPr>
                <w:rFonts w:eastAsia="Times New Roman"/>
                <w:color w:val="000000"/>
                <w:szCs w:val="17"/>
              </w:rPr>
            </w:pPr>
            <w:r>
              <w:rPr>
                <w:rFonts w:eastAsia="Times New Roman"/>
                <w:color w:val="000000"/>
                <w:szCs w:val="17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eastAsia="Times New Roman"/>
                <w:b/>
                <w:b/>
                <w:color w:val="000000"/>
                <w:szCs w:val="17"/>
              </w:rPr>
            </w:pPr>
            <w:r>
              <w:rPr>
                <w:rFonts w:eastAsia="Times New Roman"/>
                <w:b/>
                <w:color w:val="00000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ют в парах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, П.2, П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, П.2, К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1, Л.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Этап самостоятельной работы с самопроверкой по эталону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Cs/>
                <w:sz w:val="20"/>
                <w:szCs w:val="20"/>
              </w:rPr>
              <w:t xml:space="preserve"> интериоризация (переход извне внутрь) нового способа действия и исполнительская рефлексия (коллективная и индивидуальная) достижения цели пробного учебного действия, применение нового знания в типовых заданиях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Работа с рубрикой «Проверь себя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 xml:space="preserve">- Ребята, я предлагаю поработать вам в парах и поиграть в игру «Учитель – ученик». Один человек из пары будет учителем, а другой учеником. </w:t>
              <w:br/>
              <w:t>Задача учителя – спросить ученика по вопросам рубрики «Проверь себя»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>Задача ученика – ответить на эти вопросы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 xml:space="preserve">- Кто ответит на все вопросы, можете поменяться ролями.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 xml:space="preserve">- Посмотрим, как учителя провели проверку своих учеников. В конце я задам эти же вопросы и посмотрю, кто хорошо работал и был внимательным.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- Какой газ мы поглощаем из воздуха при дыхании ? Если затрудняешься воспользуйся учебником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 xml:space="preserve">- А на какой странице учебника можно найти ответ на этот вопрос? Скажи всем , пожалуйста </w:t>
            </w:r>
            <w:r>
              <w:rPr>
                <w:bCs/>
                <w:i/>
                <w:iCs/>
              </w:rPr>
              <w:t>(в учебнике на с.46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Cs/>
              </w:rPr>
              <w:t xml:space="preserve">- Перечислите свойства воздуха? </w:t>
            </w:r>
            <w:r>
              <w:rPr>
                <w:bCs/>
                <w:i/>
                <w:iCs/>
              </w:rPr>
              <w:t>(стр. 46-47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Cs/>
              </w:rPr>
              <w:t>- Почему при нагревании воздух расширяется, а при охлаждении сжимается?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Воздух состоит из частиц, между которыми есть промежутки. Частицы постоянно движутся, часто сталкиваются. Когда воздух нагревается, они начинают двигаться быстрее, сталкиваются сильнее. Из-за этого они отскакивают на большее расстояние друг от друга. Промежутки между ними увеличиваются, и воздух расширяется. При охлаждении воздуха всё происходит наоборот.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 xml:space="preserve">- Что способствует загрязнению воздуха? </w:t>
            </w:r>
            <w:r>
              <w:rPr>
                <w:i/>
                <w:szCs w:val="27"/>
              </w:rPr>
              <w:t>(стр.48-49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Cs/>
                <w:iCs/>
              </w:rPr>
              <w:t>- Ну и последний вопрос в нашей рубрике, что надо делать для охраны чистоты воздуха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>
                <w:bCs/>
              </w:rPr>
              <w:t>- Скажи нам страницу , пожалуйста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(стр. 49-ая)</w:t>
            </w:r>
          </w:p>
          <w:p>
            <w:pPr>
              <w:pStyle w:val="Style15"/>
              <w:shd w:fill="FFFFFF" w:val="clear"/>
              <w:spacing w:before="0" w:after="120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rFonts w:eastAsia="Times New Roman"/>
              </w:rPr>
              <w:t>Верно, на заводах работают установки, которые улавливают пыль и ядовитые газы. Ученые разрабатывают новые машины, которые не будут загрязнять воздух. Но главным очистителем воздуха являются зеленые насаждения. Поэтому люди сажают их в населённых пунктах, высаживают в лесах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ют в парах, распределяются по ролям «учитель», «уче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в парах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на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заимо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, П.2, П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.1, К.1, Р.2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Этап включения в систему знаний и повторени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Cs/>
                <w:sz w:val="20"/>
                <w:szCs w:val="20"/>
              </w:rPr>
              <w:t xml:space="preserve"> повторение и закрепление ранее изученного и подготовка к изучению следующих разделов курс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- Вы хорошо поработали, давайте вспомним, какова была тема урока? </w:t>
            </w:r>
            <w:r>
              <w:rPr>
                <w:rStyle w:val="C0"/>
                <w:i/>
                <w:iCs/>
                <w:color w:val="000000"/>
              </w:rPr>
              <w:t xml:space="preserve">( воздух и его охрана) </w:t>
            </w:r>
          </w:p>
          <w:p>
            <w:pPr>
              <w:pStyle w:val="Normal"/>
              <w:jc w:val="both"/>
              <w:rPr>
                <w:rStyle w:val="C0"/>
                <w:i/>
                <w:i/>
              </w:rPr>
            </w:pPr>
            <w:r>
              <w:rPr>
                <w:rStyle w:val="C0"/>
                <w:color w:val="000000"/>
              </w:rPr>
              <w:t xml:space="preserve">- Какую цель мы перед собой поставили? </w:t>
            </w:r>
            <w:r>
              <w:rPr>
                <w:i/>
                <w:iCs/>
              </w:rPr>
              <w:t>(</w:t>
            </w:r>
            <w:r>
              <w:rPr>
                <w:i/>
                <w:color w:val="000000"/>
                <w:szCs w:val="36"/>
                <w:shd w:fill="FFFFFF" w:val="clear"/>
              </w:rPr>
              <w:t>мы должны были ближе познакомиться с понятием «воздух»)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- Что нам помогло достичь этой цели? 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rStyle w:val="C0"/>
                <w:color w:val="000000"/>
              </w:rPr>
              <w:t xml:space="preserve">- Какие задачи мы перед собой ставили?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 какими задачами мы справились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ад какими задачами (вопросами) вы хотели бы еще поработать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чают на вопросы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, К.1, П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Этап рефлексии учебной деятельности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Задач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оценка учащимися результатов своей учебной деятельности,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 xml:space="preserve">- Как вы считаете, что нам помогло достичь цели урока? </w:t>
            </w:r>
            <w:r>
              <w:rPr>
                <w:rStyle w:val="C0"/>
                <w:i/>
                <w:iCs/>
                <w:color w:val="000000"/>
              </w:rPr>
              <w:t>(хорошая работоспособность, активность на уроке, сплоченная работа и т.д.)</w:t>
            </w:r>
          </w:p>
          <w:p>
            <w:pPr>
              <w:pStyle w:val="Normal"/>
              <w:rPr>
                <w:rStyle w:val="C0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rFonts w:eastAsia="Times New Roman"/>
                <w:color w:val="000000"/>
              </w:rPr>
              <w:t xml:space="preserve"> </w:t>
            </w:r>
            <w:r>
              <w:rPr/>
              <w:t>- Оцените свои достижения на уроке ,дополняя фразы по очереди: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слай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. Для меня было открытием то, что…</w:t>
            </w:r>
          </w:p>
          <w:p>
            <w:pPr>
              <w:pStyle w:val="Normal"/>
              <w:rPr/>
            </w:pPr>
            <w:r>
              <w:rPr/>
              <w:t>2. Мне было интересно..</w:t>
            </w:r>
          </w:p>
          <w:p>
            <w:pPr>
              <w:pStyle w:val="Normal"/>
              <w:rPr/>
            </w:pPr>
            <w:r>
              <w:rPr/>
              <w:t>3. Мне было трудно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Своей работой на уроке я доволен (не совсем, не доволен), потому что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ивают свои достижения, продолжая фр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ем «Продолжи фраз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.1, Р.1, К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.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10. Домашнее зад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</w:rPr>
            </w:pPr>
            <w:r>
              <w:rPr>
                <w:b/>
              </w:rPr>
              <w:t>Прогнозирование дом. задани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- Какое домашнее задание вы себе запишите?  А может вы заметили, какое задание в вашей рабочей тетради осталось невыполненным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>- Предложенное домашнее задание показать на слай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нозируют домашнее задание и записывают его в дне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bCs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0">
    <w:name w:val="c0"/>
    <w:basedOn w:val="Style14"/>
    <w:qFormat/>
    <w:rPr>
      <w:rFonts w:cs="Times New Roman"/>
    </w:rPr>
  </w:style>
  <w:style w:type="character" w:styleId="C12">
    <w:name w:val="c12"/>
    <w:basedOn w:val="Style14"/>
    <w:qFormat/>
    <w:rPr>
      <w:rFonts w:cs="Times New Roman"/>
    </w:rPr>
  </w:style>
  <w:style w:type="character" w:styleId="C19">
    <w:name w:val="c19"/>
    <w:basedOn w:val="Style14"/>
    <w:qFormat/>
    <w:rPr>
      <w:rFonts w:cs="Times New Roman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>
      <w:rFonts w:eastAsia="Times New Roman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21:17:00Z</dcterms:created>
  <dc:creator>Админ</dc:creator>
  <dc:description/>
  <cp:keywords/>
  <dc:language>en-US</dc:language>
  <cp:lastModifiedBy>Пользователь Windows</cp:lastModifiedBy>
  <dcterms:modified xsi:type="dcterms:W3CDTF">2021-09-29T19:53:00Z</dcterms:modified>
  <cp:revision>23</cp:revision>
  <dc:subject/>
  <dc:title>Департамент образования и науки Брянской области</dc:title>
</cp:coreProperties>
</file>