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  <w:t>МДОУ «Детский сад №7 «СКАЗКА»</w:t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32"/>
        </w:rPr>
      </w:pPr>
      <w:r>
        <w:rPr>
          <w:color w:val="333333"/>
          <w:sz w:val="32"/>
        </w:rPr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  <w:t>Правовое воспитание дошкольник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br/>
        <w:t xml:space="preserve">Конспект правового занятия в младшей группе по развитию речи: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Моя семь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питатель: Коюкова Т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о. Звени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0г./январь/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</w:rPr>
        <w:t>Правовое воспитание дошкольников</w:t>
      </w:r>
      <w:r>
        <w:rPr/>
        <w:br/>
        <w:t>Конспект занятия по развитию речи:  «Моя семья»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Цель: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ормировать у детей правильное представление о семье, роли матери, отца, дедушки, бабушки, сестры, брата, которые живут вместе, любят друг друга, заботятся друг о друге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чи: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Закреплять представления о трудовых обязанностях всех членов семьи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 Упражнять детей в умении правильно отвечать на вопросы, правильно подбирать к словам прилагательные и глаголы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. Развивать связную речь, логическое мышление, внимание, познавательный интерес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 Воспитывать положительные взаимоотношения в семье, уважение, взаимовыручку, любовь ко всем членам семьи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Ход занятия: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Организационный момент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дравствуйте, милые дети, вы всех прекрасней на свете. Вот таким хорошим пригожим, я предлагаю образовать круг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«Собрались все дети в круг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 – твой друг и ты – мой друг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репко за руки возьмёмся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друг другу улыбнёмся»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бята с помощью рукопожатия я передаю вам всю свою доброту, положительные эмоции, хорошее настроение, дружбу и она от меня идёт к Насти, от Насти к Диме, от Димы к Ладе и т. далее по кругу и возвращается ко мне. Я чувствую, что каждый из вас добавил частичку своей доброты, дружбы. Пусть же она греет вас и не покидает на протяжении всего дня!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 Основная часть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егодня я предлагаю вам совершить путешествие в телестудию на детскую передачу, «Моя семья»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 согласны быть участниками этой передачи. (Ответы детей) А сейчас, потихоньку занимайте свои места (дети садятся на стульчики). Участники телепередачи готовы? (ответы детей) Ну, тогда начали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обрый день, уважаемые телезрители. Начинаем нашу передачу – «Моя семья», и я, ее ведущая Татьяна Владимировна, приветствую вас. Сегодня в нашей студии гости программы и участники, ребята детского сада «Сказка», группы «Колобок» города Звенигорода. Ребята пришли в нашу студию для того, чтобы рассказать о себе, о своей семье, о своих дорогих и близких людях. Сегодня я вести программу буду не одна, мне будет помогать Каркуша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Сегодня, Каркуша, мы с ребятами хотим тебе рассказать о самом главном, что есть на земле - о семье. Что такое семья и зачем человеку нужна семья. Но с начала я предлагаю участникам вместе с Каркушей подумать и ответить на вопрос: «Что есть у всех людей, но у каждого человека своё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: Имя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Чем отличаются люди из разных семей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: Фамилией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Ребята, кто сможет представиться гостям? 2 – 3 чел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: Меня зовут, моя фамилия… 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Благодарю участников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Ну-ка, дети, подскажите Каркуше, как называют людей живущих в одном доме, квартире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: Семья, семейство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Мы с ребятами постараемся рассказать всё о семье. Ребята, каких родственников объединяет семья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 кем вы живете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: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Семья объединяет родных: родителей, детей, дедушек, бабушек, братьев, сестёр. Это наши родственники, родня. Ребята вместе с Каркушей внимательно послушайте стихотворение, которое так и называется «Родня», написал его Яков Аким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ама с папой - моя родня,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т роднее родни у меня,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сестренка родня и братишка,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щенок лопоухий Тишка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 родных своих очень люблю,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коро всем им подарки куплю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апе будет моторная лодка,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аме в кухню – волшебная щетка,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олоток настоящий братишке,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яч сестренке, конфетка – Тишке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 ещё есть друг у меня,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руг Серега мне тоже родня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 к нему прибегаю с утра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ез него мне игра не игра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се секреты ему говорю,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се на свете ему подарю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Как вы считаете, все ли герои стихотворения являются одной семьёй? Перечислите их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: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Друг Сережа, он член семьи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: Нет, он не член семьи и не родственник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Кем он приходится герою стихотворения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: Он приходится другом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Ребята, для каждого человека очень важно иметь не только родственников, но и друзей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Щенок по кличке Тишка может считаться членом семьи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: Он не человек, а домашнее животное, поэтому не является роднёй герою стихотворения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 :Все ли семьи одинаковые или разные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Правильно, все семьи разные: есть семьи большие, есть маленькие. Посмотрите на экран телевизора, вы видите фотографии семьи, какой считается эта семья: большой или маленькой? Сколько детей в семье?. Обратите внимание на то, что родители ласково обнимают детей, у них очень добрые лица, ласковый взгляд. И не важно, какая семья большая или маленькая главное, чтобы в семье были всегда мир, уважение 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И что ребята, родители заботятся о вас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к проявляется их забота, что они делают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веты детей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Правильно ребята, родители очень любят своих детей и заботятся о них. Я слушала вас и вспомнила, одну пальчиковую гимнастику, она мне очень нравится и она тоже о семье, вы сможете выполнить её?</w:t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. Пальчиковая игра «Дружная семья»</w:t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от пальчик – дедушка,</w:t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от пальчик – бабушка,</w:t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от пальчик – папочка,</w:t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от пальчик – мамочка,</w:t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 вот этот пальчик – я,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месте – дружная семья!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- Ребята, как мы выражаем любовь к своим близким? (ответы детей)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Верно! А ещё мы совершаем хорошие поступки и ни когда не делаем плохих, чтобы не огорчать наших родителей. Как вы думаете, на что похожа радость (печаль) на солнышко или на тучку? (Солнышко и тучка у каждого ребёнка)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/и «Радость и печаль»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 буду называть поступки. Если вы считаете, что этот поступок огорчит маму, поднимаете тучку, если порадует - солнышко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Нарисовали красивую картину;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одрались с другом;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ъели манную кашу;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Убрали игрушки на место;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орвали книгу;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На прогулке замарали куртку;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Разбили чашку;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Уступили место в автобусе бабушке;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омогли маме с уборкой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Отыскали потерянные бабушкой очки;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Разбили чашку;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Помогли маме с уборкой…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Ребята, вы когда рассказываете о своих семьях. Какие чувства вы испытываете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: Радость, хорошее настроение, любовь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Почему?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: Потому, что люблю своих родителей, а родители любят меня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Дом, семья – это то, место, где человек чувствует себя защищенным, нужным, любимым. Все члены семьи связаны друг с другом тесными узами и живут дружно и счастливо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Вот у меня здесь есть волшебный мячик, и мы сейчас с ребятами сейчас назовем  все добрые дела, которые мы выполняем дома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гра «Добрые дела»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(Дети  по очереди  передают мячик по кругу, тот ребенок, у которого мячик остается в руках называет доброе дело: поливает цветы, моет посуду, заправляет свою кровать, складывает свои вещи, убирает со стола)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оспитатель: Вот это да… Ребята, вы столько выполняете поручений по дому, молодцы! 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Семья – это самое дорогое, что есть у человека. А сейчас мы с вами поиграем в игру «Закончи предложение».</w:t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Человеку нужна семья, чтобы (Готовить обед) ;</w:t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Человеку нужна семья, чтобы (Покупать одежду) ;</w:t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Человеку нужна семья, чтобы (Быть вместе) ;</w:t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Человеку нужна семья, чтобы (Любить друг друга) ;</w:t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Человеку нужна семья, чтобы (Заботиться друг о друге) ;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еперь мы знаем, что семья нужна для воспитания детей, для поддержки. Она дает уверенность человеку, что его любят и понимают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изкультминутка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ружно помогаем маме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ы белье полощем сами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,2,3,4 – Потянулись, наклонились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Хорошо мы потрудились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 Итог занятия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Как хорошо ребята, что у вас всех есть семьи! Вы – самые счастливые дети на свете, потому, что в ваших семьях любят друг друга, дружно живут вместе. Каркуше тоже, сегодня все понравилось, она узнала много нового и интересного.</w:t>
      </w:r>
    </w:p>
    <w:p>
      <w:pPr>
        <w:pStyle w:val="Style2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спомните, о чем мы с вами говорили? Что Вам понравилось? Помните! Семьей нужно дорожить! Молодцы! Хорошо все занимались. На этом наша телепередача закончилась. До свидания Каркуша! До новых встреч дорогие гости и участники телепередачи «Моя семья»</w:t>
      </w:r>
    </w:p>
    <w:p>
      <w:pPr>
        <w:pStyle w:val="Normal"/>
        <w:rPr/>
      </w:pPr>
      <w:r>
        <w:rPr/>
        <w:drawing>
          <wp:inline distT="0" distB="0" distL="0" distR="0">
            <wp:extent cx="5937250" cy="445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Игра:"Добрые дела."</w:t>
      </w:r>
    </w:p>
    <w:p>
      <w:pPr>
        <w:pStyle w:val="Normal"/>
        <w:rPr/>
      </w:pPr>
      <w:r>
        <w:rPr/>
        <w:drawing>
          <wp:inline distT="0" distB="0" distL="0" distR="0">
            <wp:extent cx="5937250" cy="445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Игра:"Радость и печаль."</w:t>
      </w:r>
      <w:r>
        <w:rPr/>
        <w:drawing>
          <wp:inline distT="0" distB="0" distL="0" distR="0">
            <wp:extent cx="5937250" cy="445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452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льчиковая игра:"МОЯ СЕМЬ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3250" cy="4262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3535" cy="406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АША ДРУЖНАЯ СЕМ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Headerusername">
    <w:name w:val="Header-user-n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color w:val="17365D"/>
      <w:spacing w:val="5"/>
      <w:sz w:val="52"/>
      <w:szCs w:val="52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9">
    <w:name w:val="Верхний колонтитул Знак"/>
    <w:basedOn w:val="Style5"/>
    <w:qFormat/>
    <w:rPr/>
  </w:style>
  <w:style w:type="character" w:styleId="Style20">
    <w:name w:val="Нижний колонтитул Знак"/>
    <w:basedOn w:val="Style5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color w:val="243F6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color w:val="17365D"/>
      <w:spacing w:val="5"/>
      <w:sz w:val="52"/>
      <w:szCs w:val="52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1">
    <w:name w:val="Заголовок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Times New Roman" w:hAnsi="Times New Roman" w:eastAsia="Times New Roman" w:cs="Times New Roman"/>
      <w:color w:val="17365D"/>
      <w:spacing w:val="5"/>
      <w:sz w:val="52"/>
      <w:szCs w:val="52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jc w:val="both"/>
    </w:pPr>
    <w:rPr>
      <w:rFonts w:ascii="Arial" w:hAnsi="Arial" w:cs="Arial"/>
      <w:color w:val="CEC99E"/>
      <w:sz w:val="18"/>
      <w:szCs w:val="18"/>
    </w:rPr>
  </w:style>
  <w:style w:type="paragraph" w:styleId="Headline">
    <w:name w:val="Headline"/>
    <w:basedOn w:val="Normal"/>
    <w:qFormat/>
    <w:pPr>
      <w:spacing w:before="100" w:after="10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8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0:25:00Z</dcterms:created>
  <dc:creator>Katerina</dc:creator>
  <dc:description/>
  <dc:language>en-US</dc:language>
  <cp:lastModifiedBy/>
  <cp:lastPrinted>2021-10-30T16:40:00Z</cp:lastPrinted>
  <dcterms:modified xsi:type="dcterms:W3CDTF">2021-10-30T13:44:47Z</dcterms:modified>
  <cp:revision>6</cp:revision>
  <dc:subject/>
  <dc:title>П О Л О Ж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