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основ экологической культуры в процессе ознакомления с природой»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 березка, то рябина,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ст ракиты над рекой,</w:t>
      </w:r>
    </w:p>
    <w:p>
      <w:pPr>
        <w:pStyle w:val="Normal"/>
        <w:spacing w:lineRule="auto" w:line="240" w:before="0" w:after="0"/>
        <w:ind w:left="4536" w:hanging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Край родной навек любимый,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найти ещё такой?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тон Пришелец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экологического образования очень важна на сегодняшний день. «Экос» в переводе с греческого «дом». Значит, экология - это, по сути, наука о доме, нашем общем доме - планете Земля. От того, насколько хозяева этого дома грамотны, бережливы, зависит будущая судьба нашей планеты. Человек - часть природы, но зачастую именно он оказывает пагубное влияние на окружающий мир. Формирование активной позиции «защитника и друга» мира природы является основой в воспитании экологической культуры дошкольников. Именно в дошкольном возрасте закладываются основы лично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чувствовать красоту родного края, красоту земли, и осознать, что каждый ребёнок является ответственным участником сохранения этой красоты - одна из главных задач педагогов. Очень рано в мир ребенка входит природа родного края. Река, лес, постепенно оживают для него. Игры в лесу, на лугу, на берегу озера и реки, сбор грибов, ягод, наблюдение за животными и растениями дают детям много радостных переживаний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первого общего восприятия ребенок переходит к конкретизации - у него появляются любимые цветы, любимые деревья, тропинки в лесу, место для рыбалки у реки. Это делает лес, речку своими, родными, остающимися в памяти на всю жизнь. Всю жизнь человек хранит это воспоминания. Из пристального внимания к природе, из привязанности к месту детских игр возникает и развивается любовь к своему родному краю, к родной природе, к Родине, воспитывается чувство патриотизма. Так природное окружение выступает в роли первого педагога, знакомящего ребенка с Родиной. В.А. Сухомлинский писал: «Мир, окружающий ребенка, - это, прежде всего, мир природы с безграничным богатством явлений, с неисчерпаемой красотой. Здесь, в природе, вечный источник детского разума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дача воспитания эмоционально-положительного отношения к природе тесно связана с задачей развития и поддержания устойчивого и глубокого интереса к ней. Это имеет большое значение для подготовки детей к будущей трудовой деятельности на блага родного края, Родины. Красота родной природы раскрывает и красоту человеческого труда, рождает желание сделать свой край еще прекраснее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ий сад является первым звеном системы непрерывного экологического образования, поэтому не случайно перед воспитателем стоит ряд важнейших задач, решение которых и способствует формированию экологической грамотной личности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я работу по экологическому воспитанию детей, мы отталкивались от следующих задач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нимание самоценности природ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ознание ребенком себя как части природ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спитание у него уважительного отношения ко всем без исключения видам, вне зависимости от наших симпатий и антипати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эмоционально-положительного отношения к окружающему миру, умения видеть его красоту и неповторимость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нимание того, что в природе все взаимосвязано и нарушение одной из связей ведет за собой другие изменения, происходит как бы «цепная реакция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у детей желания сохранить окружающую среду, осознание ими взаимосвязи между собственными действиями и состоянием окружающей сред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своение азов экологической безопасн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своение первоначальных сведений о рациональном использовании природных ресурсов на примере использования воды, энергии в быту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навыков экологически грамотного и безопасного поведения в повседневной жизн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ая воспитанность, искренняя любовь к природе означает не только определённое душевное состояние, восприятие её красоты, но и её понимание и познание. При планировании работы с детьми, содержание экологического воспитания последовательно выстраивается в соответствии с особенностями сезонных явлений и срокам их протекания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педагога с детьми происходит по нескольким направлениям: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 игровая деятельность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на природу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деятельность в центре природы, на участке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литературы, заучивание стихов, пословиц, поговорок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, подвижные и сюжетно-ролевые игры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ая деятельность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растительным и животным миром, за трудом взрослых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используются следующие методы. </w:t>
      </w:r>
    </w:p>
    <w:p>
      <w:pPr>
        <w:pStyle w:val="Style18"/>
        <w:numPr>
          <w:ilvl w:val="0"/>
          <w:numId w:val="4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ые: наблюдения; рассматривание картин; демонстрация моделей, кинофильмов, диафильмов.</w:t>
      </w:r>
    </w:p>
    <w:p>
      <w:pPr>
        <w:pStyle w:val="Style18"/>
        <w:numPr>
          <w:ilvl w:val="0"/>
          <w:numId w:val="4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: игра; элементарные опыты; моделирование.</w:t>
      </w:r>
    </w:p>
    <w:p>
      <w:pPr>
        <w:pStyle w:val="Style18"/>
        <w:numPr>
          <w:ilvl w:val="0"/>
          <w:numId w:val="4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есные: рассказы воспитателя и детей; чтение художественных произведений о природе; бесед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 методом в экологическом воспитании является наблюдение. Наблюдение позволяет педагогу показать:</w:t>
      </w:r>
    </w:p>
    <w:p>
      <w:pPr>
        <w:pStyle w:val="Style18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у, своеобразие, неповторимость данного организма, явления, предмета или целого пейзажа;</w:t>
      </w:r>
    </w:p>
    <w:p>
      <w:pPr>
        <w:pStyle w:val="Style18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строения;</w:t>
      </w:r>
    </w:p>
    <w:p>
      <w:pPr>
        <w:pStyle w:val="Style18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клические изменения, происходящие в природе: семя - растение - семя, детеныш - взрослое животное - детеныш; зима - весна - лето - осень - зима; </w:t>
      </w:r>
    </w:p>
    <w:p>
      <w:pPr>
        <w:pStyle w:val="Style18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данного предмета, объекта с окружающим миром: растение - почка; растение - вода; растение - солнце; растение - животное; растение - человек и т.д.;</w:t>
      </w:r>
    </w:p>
    <w:p>
      <w:pPr>
        <w:pStyle w:val="Style18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деятельности человека, как положительный, так и отрицательный.</w:t>
      </w:r>
    </w:p>
    <w:p>
      <w:pPr>
        <w:pStyle w:val="Style18"/>
        <w:ind w:left="6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лучшего результата, наблюдения сопровождаются записями музыкальных произведений, звуков природы, чтением пословиц, поговорок, закличек, дразнилок, игр и многим другим. </w:t>
      </w:r>
    </w:p>
    <w:p>
      <w:pPr>
        <w:pStyle w:val="Style18"/>
        <w:ind w:left="6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признаков, по которым можно судить о пробуждающемся у детей интересе к природе, могут выступать проявления познавательной активности (вопросы воспитателю, участие в обсуждении природоохранных тем на занятиях и прогулках, активное оперирование знаниями), Доступными средствами формирования интереса дошкольников к природе являются прогулки и экскурсии на природу; фенологические (сезонные) наблюдения; использование элементов исследовательской работы; изучение загадочных явлений природы; деятельность по оказанию помощи природе; чтение книг и просмотр видеофильмов о природе; проведение плановых и ситуационных бесед о природе и бережном отношении к ней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е главное - мы должны формировать у детей понятие бережного отношения ко всему окружающему, желание охранять природу, понимания того что природа, в которой все взаимосвязано, в которой нет ничего ненужного или лишнего, живет по своим законам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экологического развития и грамотности детей зависит и от той обстановки, которая их окружает. Поэтому педагоги делают всё возможное, чтобы сама территория детского сада выступала обучающей площадкой в процессе формирования основ экологической культуры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ики, клумбы, фрагмент хвойного леса, экологическая тропа, кормушки для птиц и многое другое - всё это результаты труда педагогов. Посильное участие детей и их заинтересованность - вот лучшая благодарность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но дошкольный возраст является базой для формирования основ мировидения и представляет широкие возможности для развития творческих способностей. Необходимо заметить, что уровень экологического развития детей во многом определяется степенью экологической грамотности их родителей. Родители активно и с удовольствием включаются в эту работу: 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экологических праздников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готовление поделок из природного материала;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ение кормушек и скворечников; </w:t>
      </w:r>
    </w:p>
    <w:p>
      <w:pPr>
        <w:pStyle w:val="Style18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мероприятиях фольклорного содержания: «Масленица», «Рождество», «Жаворонки прилетели» и т.д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 примером родители способствуют формированию у детей ответственного и бережного отношения к природ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одимой работ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ается познавательный интерес к природе (дети самостоятельно замечают изменения в природе) и желание отражать полученные знания в художественном творчестве (лепке, рисовании, аппликации)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ейший эмоциональный опыт дает детям природа. Трудно представить себе творческое развитие детей без привлечения в помощники воспитателю природы - этого самого естественного источника красоты. Природа - не только великий учитель и великий воспитатель. Природа помогает окрашивать в эмоциональные тона все восприятия окружающей действительно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знания способствуют формированию у ребенка патриотических чувств, определенной системы ценностей, представлений о человеке как о части природы, о зависимости своей жизни, будущих поколений, желание, умение действовать. Важно также воспитать у детей понимание необходимости разумного потребления, навыки экономного использования ресурсов. Экологическое воспитание тесно связано и с развитием эмоций ребенка, умение удивляться, сопереживать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хочется прочитать Вам стихотворение В. Орлова «Что нельзя купить?»</w:t>
      </w:r>
    </w:p>
    <w:p>
      <w:pPr>
        <w:pStyle w:val="Style18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ньги накопить</w:t>
      </w:r>
    </w:p>
    <w:p>
      <w:pPr>
        <w:pStyle w:val="Style18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многое купить-</w:t>
      </w:r>
    </w:p>
    <w:p>
      <w:pPr>
        <w:pStyle w:val="Style18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одежду и завод,</w:t>
      </w:r>
    </w:p>
    <w:p>
      <w:pPr>
        <w:pStyle w:val="Style18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ет и пароход.</w:t>
      </w:r>
    </w:p>
    <w:p>
      <w:pPr>
        <w:pStyle w:val="Style18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льзя купить росу,</w:t>
      </w:r>
    </w:p>
    <w:p>
      <w:pPr>
        <w:pStyle w:val="Style18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ье пение в лесу</w:t>
      </w:r>
    </w:p>
    <w:p>
      <w:pPr>
        <w:pStyle w:val="Style18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спрятать в кошелёк</w:t>
      </w:r>
    </w:p>
    <w:p>
      <w:pPr>
        <w:pStyle w:val="Style18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ичок и тополек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48:00Z</dcterms:created>
  <dc:creator>Руководитель</dc:creator>
  <dc:description/>
  <cp:keywords/>
  <dc:language>en-US</dc:language>
  <cp:lastModifiedBy>Кристина</cp:lastModifiedBy>
  <cp:lastPrinted>2019-02-19T15:37:00Z</cp:lastPrinted>
  <dcterms:modified xsi:type="dcterms:W3CDTF">2021-09-20T16:48:00Z</dcterms:modified>
  <cp:revision>20</cp:revision>
  <dc:subject/>
  <dc:title/>
</cp:coreProperties>
</file>