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43" w:before="34" w:after="0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И снова мы на  «Экологии моего края»</w:t>
      </w:r>
    </w:p>
    <w:p>
      <w:pPr>
        <w:pStyle w:val="Style15"/>
        <w:shd w:fill="FFFFFF" w:val="clear"/>
        <w:spacing w:lineRule="atLeast" w:line="343" w:before="34" w:after="0"/>
        <w:ind w:firstLine="709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Новый учебный год давно вступил в свои права и уже позади первая четверть. Стало доброй традицией, что начало второй четверти - это время проведения областных детских экологических конференций.</w:t>
      </w:r>
    </w:p>
    <w:p>
      <w:pPr>
        <w:pStyle w:val="Style15"/>
        <w:shd w:fill="FFFFFF" w:val="clear"/>
        <w:spacing w:lineRule="atLeast" w:line="343" w:before="34" w:after="0"/>
        <w:ind w:firstLine="709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8 ноября в г. Архангельске ученики Обозерской школы №1 выступили на межрегиональной детской экологической конференции «Экология моего края», цель которой заключается в приобщении детей к сохранению благоприятной экологической обстановки на нашей планете. В этот год конференция проходила в актовом зале Архангельского филиала ФГБУ «Рослесинфорг».</w:t>
      </w:r>
    </w:p>
    <w:p>
      <w:pPr>
        <w:pStyle w:val="Style15"/>
        <w:shd w:fill="FFFFFF" w:val="clear"/>
        <w:spacing w:lineRule="atLeast" w:line="343" w:before="34" w:after="0"/>
        <w:ind w:firstLine="709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Участники должны были проявить творческий подход к рассмотрению экологических проблем нашего региона, в том числе к проблеме эффективного использования лесных и водных ресурсов.</w:t>
      </w:r>
    </w:p>
    <w:p>
      <w:pPr>
        <w:pStyle w:val="Style15"/>
        <w:shd w:fill="FFFFFF" w:val="clear"/>
        <w:spacing w:lineRule="atLeast" w:line="343" w:before="34" w:after="0"/>
        <w:ind w:firstLine="709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Учениками были представлены исследовательские работы, посвященные сохранению лесов и их восстановлению, а также водным объектам нашего посёлка (р. Ваймуга и родник д. Кирпово).  Кроме того, 2019 год объявлен Международным годом лосося с целью проведения мероприятий для сохранения лососевых видов рыб природоохранными организациями. Поэтому одна из работ была посвящена раскрытию необходимости сохранения лососевых видов рыб. Ещё в одной работе проведена параллель между уникальным карстом Пинежья и Обозерским месторождением известняков.</w:t>
      </w:r>
    </w:p>
    <w:p>
      <w:pPr>
        <w:pStyle w:val="Style15"/>
        <w:shd w:fill="FFFFFF" w:val="clear"/>
        <w:spacing w:lineRule="atLeast" w:line="343" w:before="34" w:after="0"/>
        <w:ind w:firstLine="709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С исследовательскими работами выступили:</w:t>
      </w:r>
    </w:p>
    <w:p>
      <w:pPr>
        <w:pStyle w:val="Style16"/>
        <w:shd w:fill="FFFFFF" w:val="clear"/>
        <w:spacing w:lineRule="atLeast" w:line="343" w:before="0" w:after="0"/>
        <w:ind w:firstLine="284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28"/>
          <w:szCs w:val="28"/>
        </w:rPr>
        <w:t>Отчёт объединения «Экологический патруль» представили Лапина Александра и Луговская Ульяна, ученицы 9 класса. Научный руководитель Нечаева Н.А.</w:t>
      </w:r>
    </w:p>
    <w:p>
      <w:pPr>
        <w:pStyle w:val="Style16"/>
        <w:shd w:fill="FFFFFF" w:val="clear"/>
        <w:spacing w:lineRule="atLeast" w:line="343" w:before="0" w:after="0"/>
        <w:ind w:firstLine="284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28"/>
          <w:szCs w:val="28"/>
        </w:rPr>
        <w:t>Зайцева Алина, ученица 8 класса с темой работы «Сравнительный анализ качества природной воды в реке Ваймуга и в роднике в д. Кирпово поселке Обозерский Плесецкого района методом биоиндикации». Научный руководитель Нечаева Н.А.</w:t>
      </w:r>
    </w:p>
    <w:p>
      <w:pPr>
        <w:pStyle w:val="Style16"/>
        <w:shd w:fill="FFFFFF" w:val="clear"/>
        <w:spacing w:lineRule="atLeast" w:line="343" w:before="0" w:after="0"/>
        <w:ind w:firstLine="284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28"/>
          <w:szCs w:val="28"/>
        </w:rPr>
        <w:t>Аксёнов Олег, ученик 8 класса с работой на тему «Сохранить лес за школьным порогом». Научный руководитель Ползикова Т.М.</w:t>
      </w:r>
    </w:p>
    <w:p>
      <w:pPr>
        <w:pStyle w:val="Style16"/>
        <w:shd w:fill="FFFFFF" w:val="clear"/>
        <w:spacing w:lineRule="atLeast" w:line="343" w:before="0" w:after="0"/>
        <w:ind w:firstLine="284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28"/>
          <w:szCs w:val="28"/>
        </w:rPr>
        <w:t>Миляева Елизавета, ученица 8 класса с темой «От Пинежья до Обозерской». Научный руководитель Ползикова Т.М.</w:t>
      </w:r>
    </w:p>
    <w:p>
      <w:pPr>
        <w:pStyle w:val="Style16"/>
        <w:shd w:fill="FFFFFF" w:val="clear"/>
        <w:spacing w:lineRule="atLeast" w:line="343" w:before="0" w:after="0"/>
        <w:ind w:firstLine="284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28"/>
          <w:szCs w:val="28"/>
        </w:rPr>
        <w:t>Астафурова Дарья, ученица 7 класса с темой «2019 год –  Международный год лосося». Научный руководитель Ползикова Т.М.</w:t>
      </w:r>
    </w:p>
    <w:p>
      <w:pPr>
        <w:pStyle w:val="Style16"/>
        <w:shd w:fill="FFFFFF" w:val="clear"/>
        <w:spacing w:lineRule="atLeast" w:line="343" w:before="0" w:after="0"/>
        <w:ind w:firstLine="284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28"/>
          <w:szCs w:val="28"/>
        </w:rPr>
        <w:t>Кушников Максим, ученик 7 класса с темой «И лиственница, и кипарис». Научный руководитель Ползикова Т.М.</w:t>
      </w:r>
    </w:p>
    <w:p>
      <w:pPr>
        <w:pStyle w:val="Style15"/>
        <w:shd w:fill="FFFFFF" w:val="clear"/>
        <w:spacing w:lineRule="atLeast" w:line="343" w:before="34" w:after="0"/>
        <w:ind w:firstLine="709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се юные экологи получили за успешное участие благодарности от Министерства природных ресурсов, благодарственные письма  от Федерального агентства лесного хозяйства и филиала ФБУ «Российский центр защиты леса», дипломы от  Центрального совета Всероссийского общества охраны природы.</w:t>
      </w:r>
    </w:p>
    <w:p>
      <w:pPr>
        <w:pStyle w:val="Style15"/>
        <w:shd w:fill="FFFFFF" w:val="clear"/>
        <w:spacing w:lineRule="atLeast" w:line="343" w:before="34" w:after="0"/>
        <w:ind w:firstLine="709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Аксёнову Олегу, Зайцевой Алине, Лапиной Александре и Луговской Ульяне были вручены современные энциклопедии по биологии и дипломы победителей. Астафурова Дарья за своё исследование про лосося была удостоена диплома и подарка от Всемирного фонда дикой природы (</w:t>
      </w:r>
      <w:r>
        <w:rPr>
          <w:color w:val="000000"/>
          <w:sz w:val="28"/>
          <w:szCs w:val="28"/>
          <w:lang w:val="en-US"/>
        </w:rPr>
        <w:t>WWF</w:t>
      </w:r>
      <w:r>
        <w:rPr>
          <w:color w:val="000000"/>
          <w:sz w:val="28"/>
          <w:szCs w:val="28"/>
        </w:rPr>
        <w:t>).</w:t>
      </w:r>
    </w:p>
    <w:p>
      <w:pPr>
        <w:pStyle w:val="Style15"/>
        <w:shd w:fill="FFFFFF" w:val="clear"/>
        <w:spacing w:lineRule="atLeast" w:line="343" w:before="34" w:after="0"/>
        <w:ind w:firstLine="709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ыражаем особую благодарность за внимание к нашим юным исследователям Клепнёвой Татьяне Васильевне (Министерство природных ресурсов) и Цвиль Валентине Станиславовне (Всероссийское общество охраны природы). Всем участникам данной конференции желаем успехов, удачи, творчества, новых открытий. Конференции только начинаются, впереди ещё много интересных встреч и конкурсов.</w:t>
      </w:r>
    </w:p>
    <w:p>
      <w:pPr>
        <w:pStyle w:val="Style15"/>
        <w:shd w:fill="FFFFFF" w:val="clear"/>
        <w:spacing w:lineRule="atLeast" w:line="343" w:before="34" w:after="0"/>
        <w:jc w:val="right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43" w:before="34" w:after="0"/>
        <w:jc w:val="right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олзикова Т.М.</w:t>
      </w:r>
    </w:p>
    <w:p>
      <w:pPr>
        <w:pStyle w:val="Style15"/>
        <w:shd w:fill="FFFFFF" w:val="clear"/>
        <w:spacing w:lineRule="atLeast" w:line="343" w:before="34" w:after="0"/>
        <w:jc w:val="right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руководитель школьного лесничества</w:t>
      </w:r>
    </w:p>
    <w:p>
      <w:pPr>
        <w:pStyle w:val="Style15"/>
        <w:shd w:fill="FFFFFF" w:val="clear"/>
        <w:spacing w:lineRule="atLeast" w:line="343" w:before="34" w:after="0"/>
        <w:jc w:val="right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«Зелёный парус»</w:t>
      </w:r>
    </w:p>
    <w:p>
      <w:pPr>
        <w:pStyle w:val="Style15"/>
        <w:shd w:fill="FFFFFF" w:val="clear"/>
        <w:spacing w:lineRule="atLeast" w:line="343" w:before="34" w:after="0"/>
        <w:jc w:val="right"/>
        <w:rPr>
          <w:rFonts w:ascii="Verdana" w:hAnsi="Verdana" w:cs="Verdan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МБОУ «Обозерская школа №1»</w:t>
        <w:br/>
        <w:t>фото Ползиковой Т.М. и Нечаевой Н.А.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03:00Z</dcterms:created>
  <dc:creator>Саша</dc:creator>
  <dc:description/>
  <dc:language>en-US</dc:language>
  <cp:lastModifiedBy>Саша</cp:lastModifiedBy>
  <dcterms:modified xsi:type="dcterms:W3CDTF">2021-11-13T09:04:00Z</dcterms:modified>
  <cp:revision>1</cp:revision>
  <dc:subject/>
  <dc:title/>
</cp:coreProperties>
</file>