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ЕМ ПРОСТРАНСТВЕННЫЙ ИНТЕЛЛЕКТ, ЗРИТЕЛЬНО-МОТОРНОЕ ПЛАНИРОВАНИЕ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льберт Эйнштейн, один из величайших гениев всех вре</w:t>
        <w:softHyphen/>
        <w:t>мен, рекомендовал своим студентам развивать Про</w:t>
        <w:softHyphen/>
        <w:t>странственный интеллект, играя воображением. Эйн</w:t>
        <w:softHyphen/>
        <w:t>штейн объяснял им (а теперь об этом может узнать весь мир!), что он считает «воображение более важным, чем знание», так как воображение бесконечно, а знание - нет (если только вы не Бог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зуально-пространственный интеллект является одним из самых сложных типов для развит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я о таком виде интеллекта своего ребёнка, стоит его формировать и совершенствовать собственными усилиями. Тогда это принесёт отличные результаты в развитие не только интеллекта, но и личности ребёнк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4625</wp:posOffset>
            </wp:positionH>
            <wp:positionV relativeFrom="paragraph">
              <wp:posOffset>-230505</wp:posOffset>
            </wp:positionV>
            <wp:extent cx="9623425" cy="64147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3425" cy="641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4145</wp:posOffset>
            </wp:positionH>
            <wp:positionV relativeFrom="paragraph">
              <wp:posOffset>-553720</wp:posOffset>
            </wp:positionV>
            <wp:extent cx="9110980" cy="689927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0980" cy="689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18135</wp:posOffset>
            </wp:positionH>
            <wp:positionV relativeFrom="paragraph">
              <wp:posOffset>-530225</wp:posOffset>
            </wp:positionV>
            <wp:extent cx="9754870" cy="63868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38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0980</wp:posOffset>
            </wp:positionH>
            <wp:positionV relativeFrom="paragraph">
              <wp:posOffset>-557530</wp:posOffset>
            </wp:positionV>
            <wp:extent cx="9819640" cy="68433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9640" cy="684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1470</wp:posOffset>
            </wp:positionH>
            <wp:positionV relativeFrom="paragraph">
              <wp:posOffset>-297180</wp:posOffset>
            </wp:positionV>
            <wp:extent cx="9794875" cy="67259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4875" cy="672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15290</wp:posOffset>
            </wp:positionH>
            <wp:positionV relativeFrom="paragraph">
              <wp:posOffset>-303530</wp:posOffset>
            </wp:positionV>
            <wp:extent cx="9881235" cy="67881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1235" cy="678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0010</wp:posOffset>
            </wp:positionH>
            <wp:positionV relativeFrom="paragraph">
              <wp:posOffset>-130810</wp:posOffset>
            </wp:positionV>
            <wp:extent cx="9687560" cy="635825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7560" cy="635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20:40:00Z</dcterms:created>
  <dc:creator>Jane</dc:creator>
  <dc:description/>
  <cp:keywords/>
  <dc:language>en-US</dc:language>
  <cp:lastModifiedBy>Jane</cp:lastModifiedBy>
  <dcterms:modified xsi:type="dcterms:W3CDTF">2021-11-14T20:44:00Z</dcterms:modified>
  <cp:revision>3</cp:revision>
  <dc:subject/>
  <dc:title/>
</cp:coreProperties>
</file>