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НОД по рисованию в средней группе «Насекомые луга» (нетрадиционные техники рисования)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бразовательная область</w:t>
      </w:r>
      <w:r>
        <w:rPr>
          <w:sz w:val="28"/>
          <w:szCs w:val="28"/>
        </w:rPr>
        <w:t>: художественное творчество (рисование)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Насекомые луга. 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накомить детей с насекомыми луга, развивать представление о их многообрази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чить самостоятельно создавать образ насекомых, используя нетрадиционные формы рисования (восковые мелки + акварель)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вершенствовать технические навыки, формировать умение самостоятельно подбирать цветовую гамму красок;</w:t>
      </w:r>
    </w:p>
    <w:p>
      <w:pPr>
        <w:pStyle w:val="Style13"/>
        <w:rPr/>
      </w:pPr>
      <w:r>
        <w:rPr>
          <w:sz w:val="28"/>
          <w:szCs w:val="28"/>
        </w:rPr>
        <w:t xml:space="preserve">развивать мелкую моторику рук; развивать диафрагмальное дыхание, развивать эстетическое восприятие окружающего мира посредством аудио и визуального ряда; вызвать эмоциональный отклик на результаты своего творчества; воспитывать любовь к природе. 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ие здоровьесберегающих технологий: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чиковая гимнастика, дыхательная гимнастика, гимнастика для глаз, психологическое вхождение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офилактика формирования правильной осанки, музыкотерапия, цветотерапия, учёт интересов детей.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акварель, восковые мелки, шаблоны насекомых, кисти № 4, баночки с водой, салфетки, магниты, доска, макеты разноцветных цветов с прикреплёнными насекомыми, красочные силуэты насекомых; стихотворения о луге, насекомых, живущих на нём; композиция «Музыка природы: на лугу»;</w:t>
      </w:r>
    </w:p>
    <w:p>
      <w:pPr>
        <w:pStyle w:val="Style13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Содержание занятия: 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ая ча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едагог: - Дети, вы любите путешествовать? Я хочу вам предложить отправиться на сказочный луг. Хотите? Вот перед нами тропинка, которая приведёт нас к лугу. Пойдёмте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 подходят к импровизированному лугу. </w:t>
      </w:r>
    </w:p>
    <w:p>
      <w:pPr>
        <w:pStyle w:val="Style13"/>
        <w:rPr/>
      </w:pPr>
      <w:r>
        <w:rPr>
          <w:sz w:val="28"/>
          <w:szCs w:val="28"/>
        </w:rPr>
        <w:t xml:space="preserve">На лугу растёт ромашк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ютик едкий, клевер-кашка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Летают бабочки, шмели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лзут с травинкой муравь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стрекоза летит вперёд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 цветка порхая на цвет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ыгун кузнечик целый ден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д травкой ищет свою тен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лзёт букашка на листо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ой чудесный наш лужок! </w:t>
      </w:r>
    </w:p>
    <w:p>
      <w:pPr>
        <w:pStyle w:val="Style13"/>
        <w:rPr/>
      </w:pPr>
      <w:r>
        <w:rPr>
          <w:sz w:val="28"/>
          <w:szCs w:val="28"/>
        </w:rPr>
        <w:t xml:space="preserve">Педагог предлагает им подойти каждому к цветку и удобно расположиться возле него. 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Психологическое вхождение. </w:t>
      </w:r>
    </w:p>
    <w:p>
      <w:pPr>
        <w:pStyle w:val="Style13"/>
        <w:rPr/>
      </w:pPr>
      <w:r>
        <w:rPr>
          <w:sz w:val="28"/>
          <w:szCs w:val="28"/>
        </w:rPr>
        <w:t xml:space="preserve">Педагог: - Улыбнитесь друг другу. Сядьте удобно. Закройте глаза. Дышите ровно и спокойно. Представьте себе… Мы на лугу. Дует теплый ветерок. Светит солнышко. Мы лежим на мягкой зелёной траве. Летают стрекозы, порхают с цветка на цветок бабочки. Гудят пчёлы и шмели, стрекочет кузнечик. (Звучит тихая музыка «Звуки природы: на лугу») 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Дыхательная гимнастика. </w:t>
      </w:r>
    </w:p>
    <w:p>
      <w:pPr>
        <w:pStyle w:val="Style13"/>
        <w:rPr/>
      </w:pPr>
      <w:r>
        <w:rPr>
          <w:sz w:val="28"/>
          <w:szCs w:val="28"/>
        </w:rPr>
        <w:t xml:space="preserve">Педагог обращает внимание, что на каждом цветке сидят жители луга: бабочки, шмели, стрекозы, предлагает взять цветок в руки и оживить насекомых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едагог: - Возьмите цветок в руку и подуйте на бабочку, шмеля или стрекозу так, чтобы они «полетели». А для этого надо правильно подуть на них. </w:t>
      </w:r>
    </w:p>
    <w:p>
      <w:pPr>
        <w:pStyle w:val="Style13"/>
        <w:rPr/>
      </w:pPr>
      <w:r>
        <w:rPr>
          <w:sz w:val="28"/>
          <w:szCs w:val="28"/>
        </w:rPr>
        <w:t xml:space="preserve">Наберите побольше воздуха в рот, не надувая щек, округлите свои губы и вытяните их вперед. Сильно подуйте на бабочку, не прерывая своего дыхания. Вот так (показ детям). А теперь попробуйте сделать это са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(Дети выполняют упражнение 3-4 раза.) </w:t>
      </w:r>
    </w:p>
    <w:p>
      <w:pPr>
        <w:pStyle w:val="Style13"/>
        <w:rPr/>
      </w:pPr>
      <w:r>
        <w:rPr>
          <w:b/>
          <w:i/>
          <w:sz w:val="28"/>
          <w:szCs w:val="28"/>
        </w:rPr>
        <w:t xml:space="preserve">4. Рассматривание насекомых. Сообщение цели и задач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ти подходят к доске, на которой развешены силуэты насекомых. </w:t>
      </w:r>
    </w:p>
    <w:p>
      <w:pPr>
        <w:pStyle w:val="Style13"/>
        <w:rPr/>
      </w:pPr>
      <w:r>
        <w:rPr>
          <w:sz w:val="28"/>
          <w:szCs w:val="28"/>
        </w:rPr>
        <w:t xml:space="preserve">Педагог: - Назовите, кого вы видите здесь? (Бабочки, стрекозы, шмели, божьи коровки) Кто это? Как их всех можно назвать одним словом? (Насекомые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 время рассматривания картинок педагог использует следующие стихи и загадки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расная спинк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ёрная головк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лзёт по травинк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ожья коровк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д цветами я кружу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 без устали жужж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ерно-желтый, полосатый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Шестилапый и усатый. (Шмель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на красива и изящна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егка и легкокрыл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ама похожа на цвето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любит есть цветочный сок (Бабочка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ртолетик голубой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чень-очень мил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д зеленою траво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рылья распрямил. (Стрекоза) </w:t>
      </w:r>
    </w:p>
    <w:p>
      <w:pPr>
        <w:pStyle w:val="Style13"/>
        <w:rPr/>
      </w:pPr>
      <w:r>
        <w:rPr>
          <w:i/>
          <w:sz w:val="28"/>
          <w:szCs w:val="28"/>
        </w:rPr>
        <w:t xml:space="preserve">Педагог обращает внимание детей на шум в дверях. Когда дети поворачиваются назад, быстро переворачивает доску другой стороной, на которой находятся те же силуэты насекомых, только белого цвета. </w:t>
      </w:r>
    </w:p>
    <w:p>
      <w:pPr>
        <w:pStyle w:val="Style13"/>
        <w:rPr/>
      </w:pPr>
      <w:r>
        <w:rPr>
          <w:sz w:val="28"/>
          <w:szCs w:val="28"/>
        </w:rPr>
        <w:t xml:space="preserve">Педагог: - Ребята, посмотрите, что случилось с нашими насекомыми! Это пролетела в своих снежных санях госпожа Зима и превратила бабочек и стрекоз в белые льдинки. Никак зима не хочет уходить от нас в холодные края. Правда ли это, или просто кажется? (Педагог предлагает быстро поморгать глазами, зажмурить их, открыть и ещё раз посмотреть на доску – гимнастика для глаз) </w:t>
      </w:r>
    </w:p>
    <w:p>
      <w:pPr>
        <w:pStyle w:val="Style13"/>
        <w:rPr/>
      </w:pPr>
      <w:r>
        <w:rPr>
          <w:sz w:val="28"/>
          <w:szCs w:val="28"/>
        </w:rPr>
        <w:t xml:space="preserve">- Что же нам теперь делать? Как мы сможем расколдовать этих насекомых? (Ответы детей) </w:t>
      </w:r>
    </w:p>
    <w:p>
      <w:pPr>
        <w:pStyle w:val="Style13"/>
        <w:rPr/>
      </w:pPr>
      <w:r>
        <w:rPr>
          <w:sz w:val="28"/>
          <w:szCs w:val="28"/>
        </w:rPr>
        <w:t xml:space="preserve">- Правильно мы с вами их расколдуем с помощью кисточек, красок и карандашей. Мы раскрасим насекомых разными узорами, и они оживут. Какими узорами можно раскрасить крылышки? (Точками, кольцами, кругами, волнистой линией, звёздочками и др.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алее педагог предлагает детям выбрать силуэт любого насекомого и присесть за столы. 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Практическая част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актическая часть начинается с пальчиковой гимнастики:</w:t>
      </w:r>
    </w:p>
    <w:p>
      <w:pPr>
        <w:pStyle w:val="Style13"/>
        <w:rPr/>
      </w:pPr>
      <w:r>
        <w:rPr>
          <w:sz w:val="28"/>
          <w:szCs w:val="28"/>
        </w:rPr>
        <w:t xml:space="preserve">Посмотрите на ладоши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оверьте – чистые, хорошие? </w:t>
      </w:r>
    </w:p>
    <w:p>
      <w:pPr>
        <w:pStyle w:val="Style13"/>
        <w:rPr/>
      </w:pPr>
      <w:r>
        <w:rPr>
          <w:sz w:val="28"/>
          <w:szCs w:val="28"/>
        </w:rPr>
        <w:t>Будем пальчики считать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, 2, 3, 4, 5… 10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колько пальчиков на одной ручке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ять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начить будем рисовать! </w:t>
      </w:r>
    </w:p>
    <w:p>
      <w:pPr>
        <w:pStyle w:val="Style13"/>
        <w:rPr/>
      </w:pPr>
      <w:r>
        <w:rPr>
          <w:sz w:val="28"/>
          <w:szCs w:val="28"/>
        </w:rPr>
        <w:t xml:space="preserve">Во время практической части звучит тихая музыка из цикла «Звуки природы: на лугу», педагог следит за правильной осанкой детей. </w:t>
      </w:r>
    </w:p>
    <w:p>
      <w:pPr>
        <w:pStyle w:val="Style1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Обсуждение работ. </w:t>
      </w:r>
    </w:p>
    <w:p>
      <w:pPr>
        <w:pStyle w:val="Style13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мы и расколдовали холодные льдинки. Вы теперь не просто художники, а художники –волшебники. Какие красивые насекомые у вас получились. Вы все молодцы! А сейчас, давайте, посадим ваших насекомых на наш лужок и полюбуемся и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Посмотрите, жители луга стали веселыми и разноцветными. А кто же у нас живёт на лугу? (Ответы детей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и закончилось путешествие на луг. Пора отправляться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38:00Z</dcterms:created>
  <dc:creator>1</dc:creator>
  <dc:description/>
  <cp:keywords/>
  <dc:language>en-US</dc:language>
  <cp:lastModifiedBy>user</cp:lastModifiedBy>
  <dcterms:modified xsi:type="dcterms:W3CDTF">2021-11-14T12:28:00Z</dcterms:modified>
  <cp:revision>10</cp:revision>
  <dc:subject/>
  <dc:title/>
</cp:coreProperties>
</file>