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е автономное дошкольное образовательное учреждение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 № 3 «Светлячок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ДАГОГИЧЕСКИЙ ПРОЕКТ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Возвращение Гаврюши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с использованием современных образовательных технолог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или: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рашко Елена Андреевна, 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, высшая квалификационная категория,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агина Марина Михайловна, 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, 1 квалификационная категор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гра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1 г.</w:t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61520906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Методический паспорт 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>Ресурсное обеспечение проекта и оборудование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08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Аннотация 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09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Целевые ориенти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Методы проекта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иды деятельности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Работа с родителями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График работы над проекто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лученные результаты: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61520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уемой литературы: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0" w:name="__RefHeading___Toc61520906"/>
      <w:bookmarkEnd w:id="0"/>
      <w:r>
        <w:rPr>
          <w:rFonts w:cs="Times New Roman" w:ascii="Times New Roman" w:hAnsi="Times New Roman"/>
          <w:lang w:eastAsia="ru-RU"/>
        </w:rPr>
        <w:t>Методический паспорт проекта</w:t>
      </w:r>
    </w:p>
    <w:p>
      <w:pPr>
        <w:pStyle w:val="Normal"/>
        <w:shd w:fill="FFFFFF" w:val="clear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вательно-творческий.</w:t>
      </w:r>
    </w:p>
    <w:p>
      <w:pPr>
        <w:pStyle w:val="Normal"/>
        <w:shd w:fill="FFFFFF" w:val="clear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раткосрочный </w:t>
      </w:r>
    </w:p>
    <w:p>
      <w:pPr>
        <w:pStyle w:val="Normal"/>
        <w:shd w:fill="FFFFFF" w:val="clear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оки проведения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21.12.20 – 29.12.20</w:t>
      </w:r>
    </w:p>
    <w:p>
      <w:pPr>
        <w:pStyle w:val="Normal"/>
        <w:shd w:fill="FFFFFF" w:val="clear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аршая группа (5-6 лет).</w:t>
      </w:r>
    </w:p>
    <w:p>
      <w:pPr>
        <w:pStyle w:val="Normal"/>
        <w:shd w:fill="FFFFFF" w:val="clear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, дети, родители, музыкальный руководитель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дагогическая ц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ктуализировать и систематизировать знания детей о Новом годе, истории создания, традициях, главных гостях новогоднего праздника.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рактическая 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условий для развития творческих и познавательных способностей детей, используя современные образовательные технологии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ширять знания детей о празднике Новый год, выделить его характерные особенности: атрибутика, отношение и настроение людей, правила поведения, тради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здать условия для детского творчества использование разнообразных видов детской деятельности в рамках реализации про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ополнить и актуализировать знания детей о главных гостях праздника – Деде Морозе и Снегурочке, их внешнем виде и образе жизни, их помощниках и месте оби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эмоционально-положительное отношение к семейному празднику Новый год и подготовке к нем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умение замечать и адекватно реагировать на эмоциональные состояния сверстников, окружающих взрослы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любовь и уважение к семье, близким люд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ызвать у детей радостные эмоции в ожидании празд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звивающие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сширять и активизировать речевой запас детей на основе углубления представлений о празднике, путём речевого творчества детей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вязной речи, посредством заучивания стихотворений, песе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вать творческие способности детей при подготовке к празднику через изготовление открыток, разучивание танцев, стихов, чтение сказок, рассказов, рассматривание картин и иллюстраций.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shd w:fill="FFFFFF" w:val="clear"/>
        </w:rPr>
      </w:pPr>
      <w:bookmarkStart w:id="1" w:name="__RefHeading___Toc61520907"/>
      <w:bookmarkEnd w:id="1"/>
      <w:r>
        <w:rPr>
          <w:rFonts w:cs="Times New Roman" w:ascii="Times New Roman" w:hAnsi="Times New Roman"/>
          <w:shd w:fill="FFFFFF" w:val="clear"/>
        </w:rPr>
        <w:t>Ресурсное обеспечение проекта и оборудова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териально-техническое обеспече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цифровой фотоаппарат, ноутбук, проектор, МФУ устройство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колонка, цифровой микроскоп, робот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e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карта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нцелярские принадлежности (пеналы, гуашь, цветные карандаши, клей ПВА, бумажные салфетки, пластилин, кисти, простые карандаши, картон, бумага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цветные палочки Дж.Кюизенера (схемы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ическое обеспече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льбомы с иллюстрациями Нового года, традиций Нового года, Дедов Морозов в разных странах и др.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рестоматия и сборник рассказов и стихов на Новогоднюю темат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отеки игр, упражнений и заданий по тематике проекта.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2" w:name="__RefHeading___Toc61520908"/>
      <w:bookmarkEnd w:id="2"/>
      <w:r>
        <w:rPr>
          <w:rFonts w:cs="Times New Roman" w:ascii="Times New Roman" w:hAnsi="Times New Roman"/>
          <w:lang w:eastAsia="ru-RU"/>
        </w:rPr>
        <w:t>Аннотация прое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то такое Новый год? Новый год – это самый волшебный и долгожданный праздник. Праздник сказки, желаний и сюрпризов. Не смотря на возраст каждый его ждет и надеется на чудо. Атмосфера предновогодней суеты захватывает все вокруг: и магазины, и парки развлечений, предприятия, организации и все, что находится рядом с нами. А самое родное и близкое, что у нас есть – это семья, в которую хочется перенести все самое хорошее, доброе и сказочное. Волшебство Нового года хочется продлить на несколько дней. Данным проектом мы хотели погрузить детей в атмосферу праздника, заинтересовать их творческой и исследовательской деятельностью, ответить на самые таинственные вопросы. 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3" w:name="__RefHeading___Toc61520909"/>
      <w:bookmarkEnd w:id="3"/>
      <w:r>
        <w:rPr>
          <w:rFonts w:cs="Times New Roman" w:ascii="Times New Roman" w:hAnsi="Times New Roman"/>
          <w:lang w:eastAsia="ru-RU"/>
        </w:rPr>
        <w:t>Целевые ориентир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сформированы знания об истории возникновения праздника, его тради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меют представление не только о русском Деде Морозе, его облике и образе жизни, но и о Дедах морозах других стр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как самостоятельно, так и совместно с воспитателями и родителями участвуют в подготовке к празднику и его провед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являют интерес к чтению художественной литературы, просмотру мультфильмов, участию в творческих мастерских и в организованной образовательной деятельности.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4" w:name="__RefHeading___Toc61520910"/>
      <w:bookmarkEnd w:id="4"/>
      <w:r>
        <w:rPr>
          <w:rFonts w:cs="Times New Roman" w:ascii="Times New Roman" w:hAnsi="Times New Roman"/>
          <w:lang w:eastAsia="ru-RU"/>
        </w:rPr>
        <w:t>Методы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-практические.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5" w:name="__RefHeading___Toc61520911"/>
      <w:bookmarkEnd w:id="5"/>
      <w:r>
        <w:rPr>
          <w:rFonts w:cs="Times New Roman" w:ascii="Times New Roman" w:hAnsi="Times New Roman"/>
          <w:lang w:eastAsia="ru-RU"/>
        </w:rPr>
        <w:t>Виды деятельно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а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муникативна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вательно-исследовательска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ообслуживание и элементарный бытовой тру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ивная (изобразительна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льна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иятие художественной литературы и фолькло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труирова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игательная активность.</w:t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6" w:name="__RefHeading___Toc61520912"/>
      <w:bookmarkEnd w:id="6"/>
      <w:r>
        <w:rPr>
          <w:rFonts w:cs="Times New Roman" w:ascii="Times New Roman" w:hAnsi="Times New Roman"/>
          <w:lang w:eastAsia="ru-RU"/>
        </w:rPr>
        <w:t>Работа с родител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ультации: «Что подарить ребенку на Новый год?», «Безопасные каникул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ультация в группе «Капитошка» в социальной сети «ВКонтакте»: «Осторожно, гололёд!», «Игры для детей во время зимних прогулок», «Почему нужно гулять зимой?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ка-передвижка: «Что такое Новый год?», «Святой праздник Рождества Христова», «Елочная игрушка: история и сегодняшний день», «Безопасность ребенка в Новый год», «Пожарная безопасность: Осторожно, Новый год!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клеты: «Мороз, сугробы, гололед…зима идет!», «Новогодние игры и забавы для всей семьи», «Несколько правил катания на тю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семей в муниципальном городском творческом конкурсе «Новогодние чудес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орческая мастерская дома» - изготовление снежинок для оформления групповых ок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новогодних карнавальных костюм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дителей в постройке ледяной горки на участке груп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рисунков для акции с сотрудниками ГИБДД «Осторожно, горка!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  <w:lang w:eastAsia="ru-RU"/>
        </w:rPr>
      </w:pPr>
      <w:bookmarkStart w:id="7" w:name="__RefHeading___Toc61520913"/>
      <w:bookmarkEnd w:id="7"/>
      <w:r>
        <w:rPr>
          <w:rFonts w:cs="Times New Roman" w:ascii="Times New Roman" w:hAnsi="Times New Roman"/>
          <w:lang w:eastAsia="ru-RU"/>
        </w:rPr>
        <w:t>График работы над проек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4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</w:tr>
      <w:tr>
        <w:trPr>
          <w:trHeight w:val="34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: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1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понедельник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91" w:leader="none"/>
              </w:tabs>
              <w:spacing w:before="0" w:after="0"/>
              <w:ind w:left="27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Определение с названием педагогического </w:t>
            </w:r>
            <w:r>
              <w:rPr>
                <w:rStyle w:val="C12"/>
                <w:bCs/>
                <w:color w:val="000000"/>
              </w:rPr>
              <w:t>проекта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4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91" w:leader="none"/>
              </w:tabs>
              <w:spacing w:before="0" w:after="0"/>
              <w:ind w:left="27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ить цель и сформулировать</w:t>
            </w:r>
            <w:r>
              <w:rPr>
                <w:color w:val="111111"/>
                <w:shd w:fill="FFFFFF" w:val="clear"/>
              </w:rPr>
              <w:t xml:space="preserve"> задачи для реализации поставленной цели.</w:t>
            </w:r>
          </w:p>
          <w:p>
            <w:pPr>
              <w:pStyle w:val="C4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91" w:leader="none"/>
              </w:tabs>
              <w:spacing w:before="0" w:after="0"/>
              <w:ind w:left="27" w:hanging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Составление плана реализации основного этапа педагогического </w:t>
            </w:r>
            <w:r>
              <w:rPr>
                <w:rStyle w:val="C12"/>
                <w:bCs/>
                <w:color w:val="000000"/>
              </w:rPr>
              <w:t>проекта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4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91" w:leader="none"/>
              </w:tabs>
              <w:spacing w:before="0" w:after="0"/>
              <w:ind w:left="27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работка и составление ООД.</w:t>
            </w:r>
          </w:p>
          <w:p>
            <w:pPr>
              <w:pStyle w:val="C4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91" w:leader="none"/>
              </w:tabs>
              <w:spacing w:before="0" w:after="0"/>
              <w:ind w:left="27" w:hanging="0"/>
              <w:jc w:val="both"/>
              <w:rPr>
                <w:rStyle w:val="C20"/>
                <w:color w:val="000000"/>
              </w:rPr>
            </w:pPr>
            <w:r>
              <w:rPr>
                <w:rStyle w:val="C20"/>
                <w:color w:val="000000"/>
              </w:rPr>
              <w:t xml:space="preserve">Подбор информационного, наглядного, методического и технического материала для педагогического </w:t>
            </w:r>
            <w:r>
              <w:rPr>
                <w:rStyle w:val="C29"/>
                <w:bCs/>
                <w:color w:val="000000"/>
              </w:rPr>
              <w:t>проекта</w:t>
            </w:r>
            <w:r>
              <w:rPr>
                <w:rStyle w:val="C20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ворческая мастерская (Пластилинография) «Новогодняя красавица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ОД (Ознакомление с окружающим мир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Лесные гости». Цель: систематизировать знания детей о хвойных деревьях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: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2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вторник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ОД (Развитие речи) «Что такое снег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ение и расширение представлений детей о снег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И «Два Мороза», «Мороз Красный нос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мелось, выносливость, учить соблюдать правила игр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Рассматрив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ллюстраций о проведении новогодних праздников, Цель: развивать связную речь, используя, при описании и составлении рассказа сравнения и эпитет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зентация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Кто такой Дед Мороз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представление о Деде Морозе, его образе жизни. Прививать уважение к народным традициям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смотр мультфильмов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«Снегуроч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вивать интерес к просмотру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ых добрых мультфил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здать праздничное настро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формл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руппы, лестничного пролета, групповых окон. Развешивание снежинок, мишуры, гирлянд. Цель: воспитывать желание у детей создавать предпраздничную атмосферу в групп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. Михалков «В снегу стояла елоч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звивать умение детей эмоционально воспринимать художественные произведения. Упражнять в заучивании, развивать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седа на тему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ее волшебство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должать знакомить детей с традициями празднования Нового год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ывание загадок о зиме, о Новом го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мышление, речь,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ение словацкой сказки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Двенадцать месяцев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накомить детей с культурой народов разных стран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учивание стихов, песен к новому год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лушание: «Звуки леса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Цель: развивать умение чувствовать настроение и характер музыкального произведе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Творческая мастерска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Новогодние снежинки, словно серебра пылинки, кружатся, летают, детишек умиля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firstLine="34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3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среда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ворческая мастерская (Рисование) «Снегов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И «Ледяные ворота», «Дед Мороз», «На Ёлку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мелось, выносливость, учить соблюдать правила игр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изминутка: «Снежинки».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И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Посчитай и сравни елочки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пражнять в счете до 10 и умении сравнивать предме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а елью, сосной. Цель: закрепить знания о хвойных деревьях; умение находить отличие ели от других деревьев; определять, возраст ели; чем живая ель на участке отличается от искусственной (Наблюдение в группе, ветки сосны и ели предоставили родители)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смотр мультфильмов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«Дед Мороз и лето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вивать интерес к просмотру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ых добрых мультфил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здать праздничное настро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раскраски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чувство цвета, творчески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. Маршак «Песня о елк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развивать умение детей эмоционально воспринимать художественные произведения. Упражнять в заучивании, развивать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седа: «Безопасный Новый год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правила поведения с опасными предметами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хлопушками, бенгальскими свечами)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представление об опасных развлечениях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ы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адок о зиме, о Новом год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мышление, речь,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ение русской народной сказки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Снегурочка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спомнить знакомую сказку. Воспитывать интерес к русскому народному творчеств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уч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ов, песен к новому году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4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четверг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ОД (ФЭМП) «Приключения Гаврюш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Цель: развитие логического мышления, познавательного интереса и познавательных способностей посредством современных игровых технолог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ворческая мастерская (Пластилинография) «Новогодние игрушки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И «Заморожу», «Замри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звивать смелось, выносливость, учить соблюдать правила игр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Рассматрив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ллюстраций о проведении новогодних праздников. Цель: развивать связную речь, используя, при описании и составлении рассказа сравнения и эпите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осмотр презентац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«Дед Мороз в разных странах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ть представление о Дедах Морозах в других странах, его облике и образе жизн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И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Сделай снеговика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ить знание геометрических фигур. Учить выполнять задание по образцу и по памят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смотр мультфильмов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«Зимняя сказка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вивать интерес к просмотру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ых добрых мультфил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здать праздничное настро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Оформл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руппы, лестничного пролета, групповых окон. Развешивание снежинок, мишуры, гирлянд. Цель: воспитывать желание у детей создавать предпраздничную атмосферу в групп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раскраски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чувство цвета, творчески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. Чуковский «Елк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развивать умение детей эмоционально воспринимать художественные произведения. Упражнять в заучивании, развивать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седа «Неприятности, которые можно избежать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закрепить с детьми правила безопасного поведения в зимнее время года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ение сказки Б. Гримм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Госпожа Метелица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должать знакомить детей с творчеством писателей разных стран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уч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ов, песен к новому году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стерская Деда Моро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5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пятница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0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b/>
                <w:i/>
              </w:rPr>
              <w:t>ООД «Новогодние чудеса». Цель:</w:t>
            </w:r>
            <w:r>
              <w:rPr/>
              <w:t xml:space="preserve"> </w:t>
            </w:r>
            <w:r>
              <w:rPr>
                <w:rStyle w:val="C0"/>
              </w:rPr>
              <w:t xml:space="preserve">Вызвать интерес к предстоящим новогодним праздника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И «Снеговик», «Снеж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мелось, выносливость, учить соблюдать правила игр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Рассматрива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 иллюстраций с изображением Деда Мороза, Снегурочки, иллюстрации Дедов Морозов других стран. Цель: развивать связную речь, используя, при описании и составлении рассказа сравнения и эпитет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смотр мультфильмов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й сборник Маша и Медведь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звать интерес к просмотру мультфильма, закрепить знание мультфильма через яркие мультипликационные образ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раскраски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чувство цвета, творчески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. Гурина «С Новым годом!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развивать умение детей эмоционально воспринимать художественные произведения. Упражнять в заучивании, развивать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седа «Зим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систематизировать представления детей о зимних явлениях зимой, учить устанавливать связь между температурой воздуха, состоянием воды, земли, растений, жизни животных, птиц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ы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адок о зиме, о Новом год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мышление, речь,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Чтение художественной литературы: «Морозко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звивать умение детей эмоционально воспринимать художественные произведения, оценивать поступки герое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уч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ов, песен к новому год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Озорная эстафе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оревнования с детьми подготовительной группы на улице). Цель: развитие ловкости и быстроты. </w:t>
            </w:r>
          </w:p>
        </w:tc>
      </w:tr>
      <w:tr>
        <w:trPr>
          <w:trHeight w:val="1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8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Творческая мастерская «Новогодние гости: Дед Мороз и Снегурочка»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И «Замороженные», «Льдинки, ветер и мороз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смелось, выносливость, учить соблюдать правила игр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изминутка: «Наша ёлка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Рассматрив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ллюстраций с изображением Деда Мороза, Снегурочки, иллюстрации Дедов Морозов других стран. Цель: развивать связную речь, используя, при описании и составлении рассказа сравнения и эпите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осмотр презентаций «Новогодние игрушки – сегодня и сейчас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ть представление о Дедах Морозах в других странах, его облике и образе жизн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изация: «Новогодний терем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развивать творческое мышление, артистизм, память и фантазию, обыгрывая сказку на новый лад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смотр мультфильмов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фиксики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звать интерес к просмотру мультфильма, закрепить знание мультфильма через яркие мультипликационные образ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раскраски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чувство цвета, творчески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. Маршак «12 месяцев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: развивать умение детей эмоционально воспринимать художественные произведения. Упражнять в заучивании, развивать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ы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адок о зиме, о Новом год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мышление, речь, памя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  <w:tab w:val="left" w:pos="993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уч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ов, песен к новому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: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29.12.20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вторни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1" w:leader="none"/>
                <w:tab w:val="left" w:pos="2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Новогодний паровоз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ежегодное поздравление сотрудников детского сада). Цель: создавать атмосферу и настроение праздника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1" w:leader="none"/>
                <w:tab w:val="left" w:pos="29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вогодний утренник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ение сказки П. Бажова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Серебряное копытце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оспитывать интерес к прослушиванию сказки. Положительное отношение к героям сказк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смотр мультфильмов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фиксики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звать интерес к просмотру мультфильма, закрепить знание мультфильма через яркие мультипликационные образ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Новогодние раскраски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чувство цвета, творческие способност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</w:rPr>
      </w:pPr>
      <w:bookmarkStart w:id="8" w:name="__RefHeading___Toc61520914"/>
      <w:bookmarkEnd w:id="8"/>
      <w:r>
        <w:rPr>
          <w:rFonts w:cs="Times New Roman" w:ascii="Times New Roman" w:hAnsi="Times New Roman"/>
        </w:rPr>
        <w:t>Полученные результат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едагогического проекта дети дополнили и актуализировали знания по теме «Новый год», смогли выявить отличительные черты празднования этого праздника в нашей стране от других, познакомились с Дедами Морозами в других странах, проанализировав чем отличается Российский Дед Мороз от других. Были созданы все условия для развития творческого потенциала детей. У детей увеличился словарный запас посредством игр, упражнений и заданий, заучивания стихов и песен. За время проекта дети научились замечать и реагировать на эмоциональное состояние сверстником, окружающих взрослых и членов семь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240" w:after="240"/>
        <w:ind w:firstLine="709"/>
        <w:jc w:val="center"/>
        <w:rPr>
          <w:rFonts w:ascii="Times New Roman" w:hAnsi="Times New Roman" w:cs="Times New Roman"/>
        </w:rPr>
      </w:pPr>
      <w:bookmarkStart w:id="9" w:name="__RefHeading___Toc61520915"/>
      <w:bookmarkEnd w:id="9"/>
      <w:r>
        <w:rPr>
          <w:rFonts w:cs="Times New Roman" w:ascii="Times New Roman" w:hAnsi="Times New Roman"/>
        </w:rPr>
        <w:t>Список используемой литерату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РОЖДЕНИЯ ДО ШКОЛЫ. Инновационная программа дошкольного образования. / Под ред. Н.Е. Вераксы, Т.С. Комаровой, Э. М. Дорофеевой. — Издание пятое (инновационное), испр. и доп.— М.: МОЗАИКА-СИНТЕЗ, 2019. — c.33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ченко Т.А. Мелкая моторика [Текст]: Гимнастика для пальчиков / Т.А.Ткаченко. - М.: Изд-во Эскимо, 2005. - 48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ина Л.П. Пальчиковая гимнастика для развития речи дошкольников: Пособие для родителей и педагогов. - М.: ООО «Фирм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здательство АСТ»; 1999. - 48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О.В. Новогоднее представление-конкурс «Кто Снегурочку заменит?» / О.В.Попова // Последний звонок. - 2009. - № 11. - С. 8-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бова В. В. ФГОС Развитие речи в детском саду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5-6 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спекты занят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а В. И., Стульник Т. Д. ФГОС Этические беседы с дошкольник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4-7 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д выпуска 2017, Издательство Мозаика-Синте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выдова О. И., Майер А. А., Богославец Л. Г. Проекты в работе с семьей. Методическое пособие. – М. : ТЦ Сфера, 2012. – 128с. (Библиотека журнала «Управление ДОУ»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бина О. В. Ребёнок и окружающий мир. Программа и методические рекомендации. - М. :Мозаика-Синтез. 200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акова О. С. Ознакомление дошкольников с литературой и развитие речи: Методическое пособие. -М. :ТЦ Сфера. 201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кунская В. А. Проектная деятельность дошкольников. Учебно-методическое пособие. -М. :Центр педагогического образования. 201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акса Н. Е. Галимов О. Р. Познавательно-исследовательская деятельность дошкольников. Для занятий с детьми 4-7 лет. -М. :МОЗАИКА_СИНТЕЗ, 201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709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ства по дошкольному воспитанию в социальной сети «Вконтакте»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s://nsportal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s://www.maam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s://yandex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851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423377" o:spid="shape_0" fillcolor="silver" stroked="f" o:allowincell="f" style="position:absolute;margin-left:-61.15pt;margin-top:331.75pt;width:590pt;height:7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УРАШКО, ЧАГИНА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230423375" o:spid="shape_0" fillcolor="silver" stroked="f" o:allowincell="f" style="position:absolute;margin-left:-61.15pt;margin-top:329.4pt;width:590pt;height:7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УРАШКО, ЧАГИНА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C20">
    <w:name w:val="c20"/>
    <w:qFormat/>
    <w:rPr/>
  </w:style>
  <w:style w:type="character" w:styleId="C29">
    <w:name w:val="c29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hyperlink" Target="https://www.maam.ru/" TargetMode="External"/><Relationship Id="rId4" Type="http://schemas.openxmlformats.org/officeDocument/2006/relationships/hyperlink" Target="https://yandex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2:00Z</dcterms:created>
  <dc:creator>RePack by Diakov</dc:creator>
  <dc:description/>
  <cp:keywords/>
  <dc:language>en-US</dc:language>
  <cp:lastModifiedBy>RePack by Diakov</cp:lastModifiedBy>
  <cp:lastPrinted>2021-01-14T13:00:00Z</cp:lastPrinted>
  <dcterms:modified xsi:type="dcterms:W3CDTF">2021-11-14T07:50:00Z</dcterms:modified>
  <cp:revision>20</cp:revision>
  <dc:subject/>
  <dc:title/>
</cp:coreProperties>
</file>