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№ 2 г. Советск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2976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27 августа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/Н.В.  Гаврищук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ей  начальных  классов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учебно-воспитательной  рабо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28 августа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/ И.В. Магжанова 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аю»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Ф. Коти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31 августа  2021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овет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  по математике  для  3  класса  разработана на основ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й </w:t>
      </w: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  <w:t>ФГОС НОО</w:t>
      </w:r>
      <w:r>
        <w:rPr>
          <w:rFonts w:eastAsia="+mn-ea"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(Приказ Минобрнауки России от 06.10.2009 № 373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образовательной программы начального общегообразования МБОУ СОШ №2 г.  Советский, утвержденной приказом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№ 182/1 от  09.10.2018 г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ой программы:  М.И. Моро, М.А. Бантова,  М.А.  Бельтюкова  «Математика», 1-4  классы - Москва:  Просвещение, 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по предмету обеспечивается УМК «Школа России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бник: М.И. Моро, М.А.  Бантова,  М.А.  Бельтюкова,  С.И.  Волкова,  С.В.  Степанова. Математика: Учебник для  общеобразовательных  организаций с  приложением  на  электронном  носителе для  3 класса: В 2 частях. – Москва: Просвещение,  2018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математики 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математическое развитие школьника -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0" w:firstLine="340"/>
        <w:jc w:val="both"/>
        <w:rPr/>
      </w:pPr>
      <w:r>
        <w:rPr>
          <w:lang w:val="ru-RU"/>
        </w:rPr>
        <w:t>- освоение начальных математических знаний – 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0" w:firstLine="340"/>
        <w:jc w:val="both"/>
        <w:rPr/>
      </w:pPr>
      <w:r>
        <w:rPr>
          <w:lang w:val="ru-RU"/>
        </w:rPr>
        <w:t>- 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 исполь</w:t>
      </w:r>
      <w:r>
        <w:rPr>
          <w:spacing w:val="-3"/>
          <w:lang w:val="ru-RU"/>
        </w:rPr>
        <w:t>зовать  математические знания в повседневной жизни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бщих положений концепции математического образования предмет  «Математика»  призван решать следующие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ind w:left="0" w:firstLine="340"/>
        <w:jc w:val="both"/>
        <w:rPr/>
      </w:pPr>
      <w:r>
        <w:rPr>
          <w:lang w:val="ru-RU"/>
        </w:rPr>
        <w:t>- создать условия для формирования логического и абстрактного мышления у  школьников как основы их дальнейшего эффективного обучения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стойчивый интерес к математике;</w:t>
      </w:r>
    </w:p>
    <w:p>
      <w:pPr>
        <w:pStyle w:val="Normal"/>
        <w:spacing w:lineRule="auto" w:line="240" w:before="0" w:after="0"/>
        <w:ind w:firstLine="3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отбора содержания и общей последовательности его изуч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авторской программы и учебно-методического комплекса обусловлен тем, что содержание авторской программы и логика изложения программного материала в учебнике «Математика. 3 класс» полностью соответствуют требованиям федерального компонента государственного стандарта начального общего  образования: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лич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еализация системно-деятельностного подхода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>уховно-нравственн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школьник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bCs/>
          <w:sz w:val="24"/>
          <w:szCs w:val="24"/>
        </w:rPr>
        <w:t>ормирование информационной грамотност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тимулирование детского творче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витие коммуникативной компетентности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приобретения опыта коллективного взаимодействия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беспечение социализирующей функции</w:t>
      </w:r>
      <w:r>
        <w:rPr>
          <w:rFonts w:cs="Times New Roman" w:ascii="Times New Roman" w:hAnsi="Times New Roman"/>
          <w:sz w:val="24"/>
          <w:szCs w:val="24"/>
        </w:rPr>
        <w:t xml:space="preserve"> учебно-методических материалов, ориентация содержания учебников на жизненные потребности детей, формирование умений младшего школьника ориентироваться в окружающем мире и адекватно реагировать на жизненные ситуаци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математике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зучения предме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содержания предмета  определяет такую последовательность изучения учебного материала, которая обеспечивает формирование у обучающихся  осознанных и прочных, во многих случаях доведенных до автоматизма навыков вычислений.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 предмета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ьной школе математика служит опорным предметом для изучения смежных дисциплин, а в дальнейшем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школы.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 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 Усвоенные в начальном курсе математики знания и способы действий необходимы не только 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 учебного предме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лючевая идея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 в том, что содержание, методики и дидактические основы математики создают условия, механизмы и конкретные педагогические инструменты для практической реализации расширенного набора ценностных ориентиров. Важнейшими, из которых являются познание – поиск истины, правды, справедливости, стремление к пониманию объективных законов мироздания и бытия, созидание – труд, направленность на создание позитивного результата и готовность брать на себя ответственность за результат, гуманизм – осознание ценности каждого человека как личности, готовность слышать и понимать других, сопереживать, при необходимости – помогать други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пецифика</w:t>
      </w:r>
      <w:r>
        <w:rPr>
          <w:rFonts w:cs="Times New Roman" w:ascii="Times New Roman" w:hAnsi="Times New Roman"/>
          <w:sz w:val="24"/>
          <w:szCs w:val="24"/>
        </w:rPr>
        <w:t xml:space="preserve"> математики требует особой организации учебной деятельности школьников. На уроках обучающиеся раскрывают объективно существующие взаимосвязи, в основе которых лежит понятие числа. Пересчитывая количество предметов и обозначая это количество цифрами, дети овладевают одним из метапредметных умений - счетом. Числа участвуют в действиях (сложение, вычитание); демонстрируют результаты измерений (длины, массы, времени); выражают зависимости между величинами в задачах и т.д. Содержание заданий, а также результаты счета и измерений представляются в виде таблиц, схем. Числа используются для характеристики и построения геометрических фигур, в задачах на вычисление геометрических величин. Числа помогают установить свойства арифметических действий, знакомят с алгебраическими понятиями: выражение, уравнение, неравенство. Знакомство с историей возникновения чисел, возможность записывать числа, используя современную и исторические системы нумерации, создают представление о математике как науке, расширяющей общий и математический кругозор ученика, формируют интерес к ней, позволяют строить преподавание математики как непрерывный процесс активного познания мир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, поставленные перед преподаванием математики, достигаются в ходе осознания связи между необходимостью описания и объяснения предметов, процессов, явлений окружающего мира и возможностью это сделать, используя количественные и пространственные отношения.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 Содержательную основу для такой деятельности составляют логические задачи, задачи с неоднозначным ответом, с недостающими или избыточными данными, представление заданий в разных формах (рисунки, схемы, чертежи, таблицы и т.д.), которые способствуют развитию критичности мышления, интереса к умственному труду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предмета обеспечивает доступность обучения, способствует пробуждению у обучающихся интереса к занятиям математикой, накоплению опыта моделирования (объектов, связей, отношений) — важнейшего метода математики. Предмет является началом и органической частью школьного математического образования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оцесса: методы, формы и средства обучения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 федеральными  государственными  стандартами начального  общего  образования на  уроках  математики применимы 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о-ориентированный и системно-деятельност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ходы к обучению. 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риёмы, используемые на уроках математики: комментирование, ин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рпретация, анализ содержания и формы. </w:t>
      </w:r>
      <w:r>
        <w:rPr>
          <w:rFonts w:cs="Times New Roman" w:ascii="Times New Roman" w:hAnsi="Times New Roman"/>
          <w:spacing w:val="2"/>
          <w:sz w:val="24"/>
          <w:szCs w:val="24"/>
        </w:rPr>
        <w:t>Широко привлекают</w:t>
        <w:softHyphen/>
        <w:t xml:space="preserve">ся практические действия обучающихс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гровые при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работа с кроссвордами, дидактические  игры),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зличные формы устного  сче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организации  деятельности обучающихся на уроке: фронтальная, групповая (парная), группы сменного состава, индивидуальная, коллективна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формы, способы и средства проверки и оценки образовательных результат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достижения предметных результатов ведётся в форме персонифицированных процеду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очные и контрольны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овые диагностически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ие проверочные работ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текущего контроля успеваемости и промежуточной аттеста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ий контроль успеваемости и промежуточная аттестация обучающихся осуществляется по 5-ти балльной системе оценива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5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, тематический контроль успеваемости и промежуточная аттестация могут проводится в устной и письменной формах: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 - в форме устного опроса, собеседования, ответов на вопросы, выступления с сообщением по теме, защиты рефератов и творческих работ и др.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 - в форме контрольной работы, проверочной работы, тестирования, творческой работ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ематических проверок выбираются узловые вопросы программы: приёмы устных вычислений, измерение величин и др. 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/>
        <w:t>Текущий контроль успеваемости и промежуточная аттестация обучающихся осуществляется по 5-ти балльной системе оценивания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408"/>
        <w:gridCol w:w="3026"/>
        <w:gridCol w:w="198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рмы оценок по математике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, состоящая из числовых выражений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, состоящая из задач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ра</w:t>
              <w:softHyphen/>
              <w:t>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ст</w:t>
              <w:softHyphen/>
              <w:t>ный счет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5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шибок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5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шибок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5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шиб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5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з ошибок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4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 грубая и 1 - 2 негрубые ошибк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4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-2 негрубых ошибк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4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грубая и 1-2 негрубые ошибки, при этом гру</w:t>
              <w:softHyphen/>
              <w:t>бых   ошибок   не   должно быть в задач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4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 ошибки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2-3 грубые и 1-2 негрубые ошибки или 3 и более негрубых ошиб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3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грубая и 3-4 негрубые ошибк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3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-3 грубые и 3-4 негрубые    ошибки, при этом ход решения задачи должен быть верн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3-4 ошибки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2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 и более грубых ошибк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2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 и более грубых ошибк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2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 грубые ошиб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бые ошибки: вычислительные ошибки в выражениях и задачах; порядок действий, неправильное решение задачи (пропуск действия, неправильный выбор действий, лишние действия); не доведение до конца решения задачи, примера; невыполненное задание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убые ошибки: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грамматические ошибки, допущенные в работе по математике, оценка не снижается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брежно оформленную работу, несоблюдение правил орфографии и каллиграфии оценка снижается на один балл, но не ниже «3»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/>
        <w:t>При тестировании все верные ответы берутся за 100%, отметка выставляется в соответствии с таблицей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927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9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75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ематических проверок выбираются узловые вопросы программы: приёмы устных вычислений, измерение величин и др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метки за работы, носящие контролирующий характер, при рубежной (четвертной, полугодовой) аттестации имеют первостепенное значени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межуточная  аттестация  по  предмету  осуществляется  в  форме  контрольной  работы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, групповое и индивидуальное консультирование,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ы формирования универсальных учебных действий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формирования определённых  федеральным государственным  образовательным  стандартом  начального  общего  образования универсальных учебных</w:t>
      </w:r>
      <w:r>
        <w:rPr>
          <w:rFonts w:cs="Times New Roman" w:ascii="Times New Roman" w:hAnsi="Times New Roman"/>
          <w:sz w:val="24"/>
          <w:szCs w:val="24"/>
        </w:rPr>
        <w:t xml:space="preserve"> действий (УУД) как основы умения учиться предусмотрено системное прохождение каждым обучающимся основных этапов формирования любого умения, а имен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обретение опыта выполнения УУ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ренинг в применении построенного алгоритма УУД, самоконтроль и коррекц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онтроль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еятельностного метода обучения позволяет при изучении всех разделов данного курса организовать полноценную  деятельность  обучающихся с целью получения нового знания, его преобразования и применения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построено таким образом, что этот учебный предмет является основой развития у обучающихся познавательных универсальных действий.  Оно выстроено таким образом, что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 ситуации, представления информации; сравнения и классификации  по существенному основанию. Особое значение имеет предмет для формирования общего приёма решения задач как универсального учебного действ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моделирования как универсального учебного действия осуществляется в рамках практически всех учебных занятий  по  предмету. В процессе обучения ученик осваивает систему социально принятых знаков и символов, существующих в современной культуре и необходимых как для его обучения, так и для социализа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бор и структурирование содержания предмета «Математика», организация процесса изучения  этого содержания как самостоятельной поисковой деятельности обучающихся при использовании разных форм  способствует  достижению тех результатов в формировании универсальных и предметных учебных действий, которые предусмотрены данной программой.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ие связи предмета с другими предметами учебного плана</w:t>
      </w:r>
    </w:p>
    <w:p>
      <w:pPr>
        <w:pStyle w:val="C7"/>
        <w:shd w:fill="FFFFFF" w:val="clear"/>
        <w:spacing w:before="0" w:after="0"/>
        <w:ind w:firstLine="550"/>
        <w:jc w:val="both"/>
        <w:rPr/>
      </w:pPr>
      <w:r>
        <w:rPr>
          <w:color w:val="000000"/>
        </w:rPr>
        <w:t>Ур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– место разнообразных коллективных действий, переживаний, накопления опыта нравственных взаимоотношений. На нем дети приучаются к самостоятельной работе, соотносить свои действия  и действия других, слушать, понимать товарища, сопоставлять свои знания со знаниями остальных, отстаивать мнения, помогать другим и самому принимать помощь, учатся радоваться успехам товарища и стойко переносить собственные неудачи. Матема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яется не просто областью знаний, но прежде всего существенным элементом общей культуры, языком научного восприятия мира. Математическая наука неизбежно воспитывает в человеке целый ряд черт, имеющих яркую моральную окраску и способных в дальнейшем стать важнейшим моментом в его нравственном облике. Ни один школьный предмет не  может конкурировать с возможност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воспитании мыслящей личности. Даже выполнение нудных вычислений и преобразований способствует выработке таких качеств, как собранность и систематичность.  Математика учит строить и оптимизировать деятельность, вырабатывать и принимать решения, проверять действия, исправлять ошибки, различать аргументированные и бездоказательные утверждения, а значит, видеть манипуляцию и хотя бы отчасти противостоять ей. Решение задач требует от учащихся добросовестной и серьезной работы над приобретением и укреплением знаний, что приводит к систематическому напряжению умственных усилий, настойчивости в преодолении трудностей. При этом у учеников воспитываются такие черты характера как трудолюбие, усидчивость, упорство в преследовании намеченной цели, умение не останавливаться перед трудностями и не впадать в уныние при неудачах.  </w:t>
      </w:r>
    </w:p>
    <w:p>
      <w:pPr>
        <w:pStyle w:val="C7"/>
        <w:shd w:fill="FFFFFF" w:val="clear"/>
        <w:spacing w:before="0" w:after="0"/>
        <w:ind w:firstLine="550"/>
        <w:jc w:val="both"/>
        <w:rPr>
          <w:color w:val="000000"/>
        </w:rPr>
      </w:pPr>
      <w:r>
        <w:rPr/>
        <w:t>Уроки  математики  находят  свое  взаимодействие  с  другими  предметами  учебного  плана:  русский  язык,  литературное  чтение,  окружающий  мир,  изобразительное  искусство,  технология.  Содержание предмета построено с учетом межпредметной, внутрипредметной интеграции, что позволяет осуществлять его связь с другими предметами, изучаемыми в начальной школе, создает условия для организации учебно-исследовательской деятельности ребенка и способствует его личностному развитию. Это открывает дополнительные возможности для развития обучаю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 проектной  и учебно-исследовательской  деятельности  обучающихся  в  процессе  изучения  предмета  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ребёнка к проектной и учебно-исследовательской деятельности, обучение его умениям и навыкам исследовательского поиска становится важнейшей задачей современного образования. ФГОС II поколения ставят задачу сформировать компетенции младшего школьника: научить принимать решения, быть коммуникативным, мобильным, заниматься проектной деятельностью. 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проекта предполагает: связь обучения с жизнью; развитие самостоятельности и активности детей в учебном процессе; развития умения адаптироваться к действительности; умение общаться, сотрудничать с детьми в различных видах деятельности; ориентироваться в мире информации, добывать ее, усваивать в виде знаний, рационально подходить к процессу познания, т. е. учит учитьс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Style w:val="FontStyle39"/>
          <w:sz w:val="24"/>
          <w:szCs w:val="24"/>
        </w:rPr>
        <w:t>Организация активной учебной деятельности школьников является главным условием освоения предмета «Математика». Только собственная деятельность может вызвать эмоционально-ценностное отношение к изучаемому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рганизация проектной и исследовательской деятельности школьников на уроке математики  положительно влияет на развитие интеллектуальных способностей, создаёт благоприятные условия для развития творческой личности, формирования положительной мотивации уче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изучаемого  материала  выстроено таким образом, чтобы провоцировать учебно-исследовательскую деятельность школьников, включая в непосредственные наблюдения, опыты, в непосредственное общение друг с другом и другими людьми.  Особое внимание обращается на проведение практических работ,  проектов, но, кроме того, создаются условия   и  для формирования умения  работать с  информацией.</w:t>
      </w:r>
    </w:p>
    <w:p>
      <w:pPr>
        <w:pStyle w:val="Style51"/>
        <w:widowControl/>
        <w:ind w:firstLine="550"/>
        <w:jc w:val="both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lang w:eastAsia="en-US"/>
        </w:rPr>
        <w:t>Духовно-нравственное  развитие  обучающихся  в  процессе  изучения  предме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математики - место разнообразных коллективных действий, переживаний, накопления опыта нравственных взаимоотношений. На нем дети приучаются к самостоятельной работе, соотносить свои действия  и действия других, слушать, понимать товарища, сопоставлять свои знания со знаниями остальных, отстаивать мнения, помогать другим и самому принимать помощь, учатся радоваться успехам товарища и стойко переносить собственные неудач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Вопросы и задания, содержащиеся в учебнике математики,  помогают ученикам критически оценивать собственные и чужие поступки, осознавать ценность человеческой жизни, знакомиться с национальными ценностями и национальными духовными традициями, осознавать необходимость взаимопомощи, уважение к родителям, заботе о младших и старших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 является не просто областью знаний, но прежде всего существенным элементом общей культуры, языком научного восприятия мира. Математическая наука неизбежно воспитывает в человеке целый ряд черт, имеющих яркую моральную окраску и способных в дальнейшем стать важнейшим моментом в его нравственном облике. Ни один школьный предмет не  может конкурировать с возможностями математики в воспитании мыслящей личности. Математика учит строить и оптимизировать деятельность, вырабатывать и принимать решения, проверять действия, исправлять ошибки, различать аргументированные и бездоказательные утверждения, а значит, видеть манипуляцию и хотя бы отчасти противостоять ей. Решение задач требует от учеников добросовестной и серьезной работы над приобретением и укреплением знаний, что приводит к систематическому напряжению умственных усилий, настойчивости в преодолении трудностей. При этом у обучающихся воспитываются такие черты характера как трудолюбие, усидчивость, упорство в преследовании намеченной цели, умение не останавливаться перед трудностями и не впадать в уныние при неудачах.</w:t>
      </w:r>
    </w:p>
    <w:p>
      <w:pPr>
        <w:pStyle w:val="Normal"/>
        <w:spacing w:lineRule="auto" w:line="240" w:before="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учебника</w:t>
      </w:r>
      <w:r>
        <w:rPr/>
        <w:t xml:space="preserve"> направлено на духовно-нравственное развитие, воспитание обучающихс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668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аправл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ности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Воспитание нравственных чувств и этического сознания.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оспитание трудолюбия, творческого отношения к учению, труду,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Формирование ценностного отношения к  семье, здоровью и здоровому образу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ота; гармония; духовный мир человека; эстетическое развитие.</w:t>
            </w:r>
          </w:p>
        </w:tc>
      </w:tr>
    </w:tbl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тематика в начальной школе изучается с 1 по 4 класс. В соответствии с учебным планом начального общего образования МБОУ СОШ №2 на 2020-2021 учебный год на изучение предмета «</w:t>
      </w:r>
      <w:r>
        <w:rPr>
          <w:rFonts w:cs="Times New Roman" w:ascii="Times New Roman" w:hAnsi="Times New Roman"/>
          <w:sz w:val="24"/>
          <w:szCs w:val="24"/>
        </w:rPr>
        <w:t>Математ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в 3 классе предусмотрено 136 часов в год (4 часа в неделю 34 учебные недели). 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/>
      </w:pPr>
      <w:r>
        <w:rPr/>
        <w:t>Личностные, метапредметные и предметные результаты освоения конкретного учебного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и в проведении самоконтроля и самооценки результатов своей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значения математических знаний в собственной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значения математики в жизни и деятельност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иятие критериев оценки учебной деятельности и понимание учительских оценок успешности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самостоятельно выполнять определённые учителем виды работ (деятельности), понимая личную ответственность за результат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общения, навыки сотрудничества в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ые представления об основах гражданской идентичности (через систему определённых заданий и упражнен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ение и принятие семейных ценностей, понимание необходимости бережного отношения к природе, к своему здоровью и здоровью других людей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ащийся получит возможность для форм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ачальных представлений об универсальности математических способов познания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понимания важности математических знаний в жизни человека, при изучении других школьных дисципли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авыков проведения самоконтроля и адекватной самооценки результатов своей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амоконтроль и самооценку результатов своей учебной деятельности на уроке и по результатам изучения отдельных тем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проводить самооценку результатов своей учебной деятельности, понимать причины неуспеха на том или ином эта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делать несложные выводы о математических объектах и их свойст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и действия и соотносить их с поставленными целями и действиями других участников, работающих в паре, в группе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аналогии и проверять эти вы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базовые межпредметные понятия (число, величина, геометрическая фигур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математические отношения между объектами и группами объектов в знаково-символической форме (на моделя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ее использовать свои творческие возмож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ому чтению текстов математического содержания (общие умения) в соответствии с поставленными целями и задач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ть расширенный поиск необходимой информации в учебнике, в справочнике и в других источник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и представлять информацию в предложенной форм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и выделять необходимую информацию для выполнения учебных и поисково-творческих заданий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устной форме, использовать математическую терминолог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участие в обсуждении математических фактов, стратегии успешной математической игры, высказывать свою пози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и применять правила общения, осваивать навыки сотрудничества в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и действия и соотносить их с поставленными целями и действиями других участников, работающих в паре,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ивно разрешать конфликты посредством учёта интересов сторон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а и величи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ть, называть, читать, записывать числа от 0 до 10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ировать числа по заданному или самостоятельно установленному одному или нескольким признак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, записывать и сравнивать значения величины площади, используя изученные единицы этой величины (квадратный сантиметр, квадратный дециметр, квадратный метр) и соотношения между ними: 1 д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= 100 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= 100 д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переводить одни единицы площади в друг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, записывать и сравнивать значения величины массы, используя изученные единицы этой величины (килограмм, грамм) и соотношение между ними: 1 кг= 1000 г; переводить мелкие единицы массы в более крупные, сравнивать и упорядочивать объекты по масс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цировать числа по нескольким основаниям (в более сложных случаях) и объяснять свои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о выбирать единицу для измерения таких величин, как площадь, масса, в конкретных условиях и объяснять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абличное умножение и деление чисел; выполнять умножение на 1 и на 0, выполнять деление вида а : а, 0 : 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внетабличное умножение и деление, в том числе деление с остатком; выполнять проверку арифметических действий умножение и деление (в том числе – деление с остатко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исьменно действия сложение, вычитание, умножение и деление на однозначное число в пределах 100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е числового выражения, содержащего 2—3 действия (со скобками и без скобок)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войства арифметических действий для удобства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е буквенного выражения при заданных значениях входящих в него бук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уравнения на основе связи между компонентами и результатами умножения и делени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текстовыми задач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выполнять краткую запись задачи в различных видах: в таблице, на схематическом рисунке, на схематическом чертеж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лан решения задачи в 2—3 действия, объяснять его и следовать ему при запис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ывать задачу в новую, изменяя её условие или вопро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задачу по краткой записи, по схеме, по её реш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задачи по сходству и различию отношений между объектами, рассматриваемых в задач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задачу с недостающими данными возможными числ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разные способы решения одной и той же задачи, сравнивать их и выбирать наиболее рациональны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доли целого и целого по его до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практического содержания, в том числе задачи-расчёты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странственные отнош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ческие фигу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ть геометрические фигуры букв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круг и окруж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ить окружность заданного радиуса с использованием циркул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ть треугольники по соотношению длин сторон; по видам угл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геометрические фигуры (отрезок, прямоугольник) в заданном масшта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лан участка (комнаты, сада и др.)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ческие величи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ять длину отрез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ять площадь прямоугольника (квадрата) по заданным длинам его сторо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наиболее подходящие единицы площади для конкрет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площадь прямоугольного треугольника, достраивая его до прямоугольника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информаци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готовые таблицы, использовать их для выполнения заданных действий, для построения выв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авило, по которому составлена таблица, заполнять таблицу по установленному правилу недостающими элемен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формлять в таблице зависимости между пропорциональными величин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раивать цепочку логических рассуждений, делать выводы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читать несложные готовые табл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понимать высказывания, содержащие логические связки (... и ...; если..., то...; каждый; все и др.), определять, верно или неверно приведённое высказывание о числах, результатах действиях, геометрических фигурах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держание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Числа от 1 до 10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Сложение и вычита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продолжение)</w:t>
      </w:r>
      <w:r>
        <w:rPr>
          <w:rFonts w:cs="Times New Roman" w:ascii="Times New Roman" w:hAnsi="Times New Roman"/>
          <w:b/>
          <w:bCs/>
          <w:iCs/>
        </w:rPr>
        <w:t xml:space="preserve"> (9 ч.)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Нумерация чисел в пределах 100. Устные и письменные приемы сложения и вычитания чисел в пределах 100. Выражения с переменной. Взаимосвязь между компонентами и результатом сложения (вычитания). Уравнение. Решение уравнений. Обозначение геометрических фигур букв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абличное умножение и дел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продолжение)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55 ч.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умножения однозначных чисел и соответствующие случаи деления.</w:t>
        <w:br/>
        <w:t>Умножение числа 1 и на 1. Умножение числа 0 и на 0, деление числа 0, невозможность деления на 0. Нахождение числа, которое в несколько раз больше или меньше данного; сравнение чисел с помощью деления. Примеры взаимосвязей между величинами (цена, количество, стоимость и др.). Решение уравнений вида 58 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27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 36 = 23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 38 = 70 на основе знания взаимосвязей между компонентами и результатами действий.</w:t>
        <w:br/>
        <w:t>Решение подбором уравнений вид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· 3=21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: 4 = 9, 27 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9. Площадь. Единицы площади: квадратный сантиметр, квадратный дециметр, квадратный метр. Соотношения между ними. Площадь прямоугольника (квадрата). Обозначение геометрических фигур буквами.</w:t>
        <w:br/>
        <w:t>Единицы времени: год, месяц, сутки. Соотношения между ними. Круг. Окружность. Центр, радиус, диаметр окружности (круга). Нахождение доли числа и числа по его доле. Сравнение до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етабличное умножение и дел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(29 ч.)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ножение суммы на число. Деление суммы на число.  Устные приемы внетабличного умножения и деления. Деление с остатком. Проверка умножения и деления. Проверка деления с остатком. Выражения с двумя переменными вид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 · b,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нахождение их значений при заданных числовых значениях входящих в них букв.</w:t>
        <w:br/>
      </w:r>
      <w:r>
        <w:rPr>
          <w:rFonts w:eastAsia="Times New Roman" w:cs="Times New Roman" w:ascii="Times New Roman" w:hAnsi="Times New Roman"/>
          <w:color w:val="000000"/>
          <w:lang w:eastAsia="ru-RU"/>
        </w:rPr>
        <w:t>Уравнения вид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· 6 = 72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: 8 = 12, 64 :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16 и их решение на основе знания взаимосвязей между результатами и компонентами действ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</w:rPr>
        <w:t>Практическая работа</w:t>
      </w:r>
      <w:r>
        <w:rPr>
          <w:rFonts w:cs="Times New Roman" w:ascii="Times New Roman" w:hAnsi="Times New Roman"/>
        </w:rPr>
        <w:t>: Площадь; сравнение площадей фигур на глаз, наложением, с помощью подсчета выбранной м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Числа от 1 до 10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Нумерация (13 ч.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и названия трехзначных чисел. Порядок следования чисел при счете. Запись и чтение трехзначных чисел. Представление трехзначного числа в виде суммы разрядных слагаемых. Сравнение чисел. Увеличение и уменьшение числа в 10, 100 раз. Единицы массы: грамм, килограмм. Соотношение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Сложение и вычитание (12 ч.)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риёмы устных вычислений.</w:t>
      </w:r>
      <w:r>
        <w:rPr/>
        <w:t xml:space="preserve"> </w:t>
      </w:r>
      <w:r>
        <w:rPr>
          <w:rFonts w:cs="Times New Roman" w:ascii="Times New Roman" w:hAnsi="Times New Roman"/>
        </w:rPr>
        <w:t>Приёмы устных вычислений вида 450+30, 620-200.</w:t>
      </w:r>
      <w:r>
        <w:rPr/>
        <w:t xml:space="preserve"> </w:t>
      </w:r>
      <w:r>
        <w:rPr>
          <w:rFonts w:cs="Times New Roman" w:ascii="Times New Roman" w:hAnsi="Times New Roman"/>
        </w:rPr>
        <w:t>Приёмы устных вычислений вида 470+80, 560-90.</w:t>
      </w:r>
      <w:r>
        <w:rPr/>
        <w:t xml:space="preserve"> </w:t>
      </w:r>
      <w:r>
        <w:rPr>
          <w:rFonts w:cs="Times New Roman" w:ascii="Times New Roman" w:hAnsi="Times New Roman"/>
        </w:rPr>
        <w:t>Приёмы устных вычислений вида 260+310, 670-140.</w:t>
      </w:r>
      <w:r>
        <w:rPr/>
        <w:t xml:space="preserve"> </w:t>
      </w:r>
      <w:r>
        <w:rPr>
          <w:rFonts w:cs="Times New Roman" w:ascii="Times New Roman" w:hAnsi="Times New Roman"/>
        </w:rPr>
        <w:t>Приёмы письменных вычислений.</w:t>
      </w:r>
      <w:r>
        <w:rPr/>
        <w:t xml:space="preserve"> </w:t>
      </w:r>
      <w:r>
        <w:rPr>
          <w:rFonts w:cs="Times New Roman" w:ascii="Times New Roman" w:hAnsi="Times New Roman"/>
        </w:rPr>
        <w:t>Алгоритм сложения трёхзначных чисел.</w:t>
      </w:r>
      <w:r>
        <w:rPr/>
        <w:t xml:space="preserve"> </w:t>
      </w:r>
      <w:r>
        <w:rPr>
          <w:rFonts w:cs="Times New Roman" w:ascii="Times New Roman" w:hAnsi="Times New Roman"/>
        </w:rPr>
        <w:t>Алгоритм вычитания трёхзначных чисел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иды треугольников: разносторонние, равнобедренные (равносторон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Числа от 1 до 1000. Умножение и деление (5 ч.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ёмы устных вычислени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шение задач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треугольников: </w:t>
      </w:r>
      <w:r>
        <w:rPr>
          <w:rFonts w:cs="Times New Roman" w:ascii="Times New Roman" w:hAnsi="Times New Roman"/>
        </w:rPr>
        <w:t xml:space="preserve">прямоугольные, остроугольные, тупоугольны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ёмы письменного умножения в пределах 1000. Алгоритм письменного приёма умножения трёхзначного числа на однозначн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Приёмы письменных вычислений (13ч.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ение трёхзначного числа на однозначное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письменного деления в пределах 100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 письменного приёма деления трёхзначного числа на однозначное.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деления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калькуля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822"/>
        <w:gridCol w:w="850"/>
        <w:gridCol w:w="103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  <w:tc>
          <w:tcPr>
            <w:tcW w:w="10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 формы деятельности воспитательного потенциала</w:t>
            </w:r>
          </w:p>
        </w:tc>
      </w:tr>
      <w:tr>
        <w:trPr>
          <w:trHeight w:val="31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р.</w:t>
            </w:r>
          </w:p>
        </w:tc>
        <w:tc>
          <w:tcPr>
            <w:tcW w:w="10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жение и вычитани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буждение обучающихся соблюдать на уроке общепринятые нормы поведения, правила общения, принципы учебной дисциплины и само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 учителем коммуникативной культуры в различ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претация художественных, научных, публицистических текстов в соответствии с целями и задачами воспит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№Е;Calibri" w:cs="Times New Roman" w:ascii="Times New Roman" w:hAnsi="Times New Roman"/>
              </w:rPr>
              <w:t>Применение на уроке интерактивных и игровых форм работы, стимулирующих познавательную мотивацию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/>
            </w:pPr>
            <w:r>
              <w:rPr>
                <w:rFonts w:eastAsia="№Е;Calibri" w:cs="Times New Roman" w:ascii="Times New Roman" w:hAnsi="Times New Roman"/>
              </w:rPr>
              <w:t>Применение на уроках форм работы, которые дают обучающимся возможность приобрести опыт ведения конструктивного диалога</w:t>
            </w:r>
            <w:r>
              <w:rPr>
                <w:rFonts w:eastAsia="Times New Roman"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/>
            </w:pPr>
            <w:r>
              <w:rPr>
                <w:rFonts w:eastAsia="№Е;Calibri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спользование современных образовательных технологий, обеспечивающих  самореализацию обучающихся и повышающих их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бличное умножение и делени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табличное умножение и делени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умерация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жение и вычитани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ножение и дел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ёмы письменных вычисл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к  рабочей  программе для  3Б  класс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 предмету  «Математика»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21-2022  учебный  год  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</w:t>
      </w:r>
      <w:r>
        <w:rPr/>
        <w:t>дарно-тематическое планирование по математике</w:t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"/>
        <w:gridCol w:w="916"/>
        <w:gridCol w:w="2551"/>
        <w:gridCol w:w="3119"/>
        <w:gridCol w:w="6520"/>
      </w:tblGrid>
      <w:tr>
        <w:trPr>
          <w:trHeight w:val="2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буч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УУ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 УУД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исла от 1 до 100. Сложение и вычитание (9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1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Нумерация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нумерацию чисел в пределах 100; приёмы вычислений, основанные на нумерации; название компонентов и результатов действий при сложении и вычита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3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и письменные приёмы сложения и вычит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нумерацию чисел в пределах 100; приёмы вычислений, основанные на нумерации; название компонентов и результатов действий при сложении и вычита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6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я с переменн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латинские буквы;  повторят приёмы письменного сложения и вычита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математические отношения между объектами, взаимосвязи в явлениях и процесс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7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уравнений с неизвестным слагаем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ешать уравнения и текстовые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л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8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с неизвестным уменьшаемы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ят название компонентов и результатов действий при сложении и вычита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с неизвестным вычитаемы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ят название компонентов и результатов действий при сложении и вычита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геометрических фигур бук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писать заглавные латинские буквы, которые служат для обозначения геометрических фигур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их достиж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  «Числа от 1 до 100. Сложение и вычита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ят нумерацию чисел в пределах 100; приёмы вычислений, основанные на нумерац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базовые межпредметные понятия (число, величина, геометрическая фигура)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исла от 1 до 100. Табличное умножение и деление (55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умножения и с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 смысл действия умножения, связи между компонентами и результатом умножения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проводить несложные обобщения и использовать математические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между компонентами и результатом умножения. Чётные и нечётные числ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переместительное свойство умножения, применят переместительное свойство умножения при вычислен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творческие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и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1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аблица умножения и деления с числом 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 свои умения  решать текстовые и геометрические задачи, сравнивать, рассуждать, анализировать, логически мыслить уравн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с величинами «цена», «количество», «стоимост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таблицу умножения и деления на 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вести диалог, речев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нятиями «масса» и «количеств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термины «цена», «количество», «стоимость». Научатся решать задачи нового тип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математические отношения между объектами, взаимосвязи в явлениях и процесс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 в выражениях. со скобками и без скоб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таблицу умножения и деления на 2 и 3. Научатся  решать задачи с понятиями «масса» и «количество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осознавать важность выполнения взятого на себя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8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 в выражениях со скобками и без скоб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авило выполнения действий не только сложения и вычитания, но и умножения и деления со скобками и без ни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орядка выполнения действий в выражен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полнять порядок действий в выражениях со скобками и без скобок, решать текстовые и геометрические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1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величин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ешать текстовые задачи, уравнения и выражения с переменной сравнивать, преобразовывать, анализирова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мысловому чтению текстов математического содержания (общие умения)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4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 по теме «Умножение и деление на 2 и 3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ут анализировать тексты задач и выполнять краткую запись задачи разными способами, в том числе в табличной форме; моделировать с использованием схематических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творческие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5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с числом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: порядок действий в выражениях со скобками и без скобок; название компонентов и результатов действий сложения, вычитания, умножения и деления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6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деления с числом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ят таблицу умножения и деления с числом 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8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 числа в несколько 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 знание таблицы умножения  при  вычислении значений числовых выражений. Повторят таблицу умножения и деления на 2 – 4, решать задачи нового тип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 числа в несколько 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анализировать текстовую задачу и выполнять краткую запись разными способами; моделировать с использованием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фиксировать математические отношения между объектами и группами объектов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онимать, принимать и 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меньшение числа в несколько 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анализировать текстовую задачу и выполнять краткую запись разными способами, моделировать с использованием схематических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анализировать текстовую задачу и выполнять краткую запись разными способами, моделировать с использованием схематических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мысловому чтению текстов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аблица умножения и деления с числом 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ят задачи на уменьшение числа на несколько единиц и на уменьшение числа в несколько раз, приведут объяснения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 и осознавать важность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и на кратное срав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применять полученные знания в самостоятельной работе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кратное срав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ят таблицу умножения и деления с числом 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осуществлять поиск необходимой информации в различных источник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ТУ на 2, 3, 4,5,  правило, по которому можно узнать, во сколько раз одно из данных чисел больше или меньше другог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осуществлять поиск необходимой информации в различных источник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и деления с числом 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ешать задачи на кратное сравнение,  составные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 и осознавать важность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дачи на разностное и кратное сравнение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ят задачи на разностное и кратное сравнение, приведут объяснения. Составят план решения задач. Пояснят ход решения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ят таблицу умножения и деления с числом 6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закономерность следования чисел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условия задач в виде схематического рисунка или чертеж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редставлять условия задач в виде схематического рисунка или чертежа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с числом 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уют текстовую задачу и выполнят краткую запись задачи в табличной форме и выполнят вычисления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блица деления с числом 7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 таблицу умножения и деления с числами 2-6. Научатся решать задачи, делать схематический чертёж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ических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ят таблицу умножения и деления с числом 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учатся фиксировать математически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средств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 «Табличное умножение и деле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лученные знания, чтобы найти способ решения логических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с числами 5, 6, 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 знания таблицы умножения и правила о порядке выполнения действий в числовых выражениях со скобками и без скобок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фактов, стратегии успешной математической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равнивать площади фигур путём наложения, с использованием различных единиц измерения площад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фактов, стратегии успешной математической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лощад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ными способами сравнивать площади фигур «на глаз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 и осознавать важность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дратный санти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ют единицу измерения площади – квадратный сантиметр. Научатся находить площадь фигуры, используя новую единицу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 и осознавать важность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авило вычисления площади прямоугольни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учатся смысловому чтению текстов математического содержа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онимать, принимать и 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блица умножения с числом 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ят таблицу умножения и деления с числом 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учатся фиксировать математически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речевое высказывание в устной форме, использовать математическую терминологию.</w:t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деления с числом 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таблицу умножения и деления на 2, 3, 4,5, 6, 7, 8. Применят полученные знания для решения составных задач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ешать составные задачи, рассуждать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и деления с числом 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ят таблицу умножения и деления с числом 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деци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ют новую единицу измерения площади – квадратный дециметр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таблицу умножения и деления. Применят полученные знания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и деления с числами 8 и 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таблицу умножения и деления. Применят полученные знания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ют новую единицу измерения площади – квадратный мет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троить модели, отражающие различны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ешать простые и составные задачи, преобразовывать линейные единицы,  размышлять, анализирова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: порядок действий в выражениях со скобками и без скобок, название компонентов и результатов действий при сложении, вычитании, умножении и деле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лощад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 полученных знания для решения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троить модели, отражающие различны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авила умножения на 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троить модели, отражающие различны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авила умножения на 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ел на 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авило деления 0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с числами 1, 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 приёмы деления числа на тоже число,0  и на 1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ление 0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результаты освоения темы, анализировать свои действия и управлять и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ешать простые и составные задачи изученных видов; решать уравнения, геометрические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. Кру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ют,  как образуются, называются и записываются дол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окружности (круга). 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онятием окружность, круг. Научатся строить окружности с помощью циркул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понятием диаметр окружности, круга. Научатс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на доли; решать задачи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учатся смысловому чтению текстов математического содержания (общие умения)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ая работа № 4 по теме «Табличное умножение и деление»</w:t>
            </w:r>
            <w:r>
              <w:rPr>
                <w:rFonts w:cs="Times New Roman" w:ascii="Times New Roman" w:hAnsi="Times New Roman"/>
                <w:b/>
              </w:rPr>
              <w:t xml:space="preserve">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 находить долю величины и величину по её доле. Сравнят разные доли одной и той же величины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ют об единицах времени: год, месяц, неделя. Науча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календарё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исла от 1 до 100. Внетабличное умножение и деление (29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кругл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иёмы умножения и деления на однозначное число двузначных чисел, оканчивающихся нулё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фиксировать математические отношения между объектами и группами объектов)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вида 80 : 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двузначное число на двузначное, оканчивающихся нулё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фиксировать математические отношения между объектами и группами объектов)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различные способы умножения суммы двух слагаемых на какое – либо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фиксировать математические отношения между объектами и группами объектов)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умножения суммы на число при выполнении внетабличного умн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различные способы умножения суммы двух слагаемых на какое – либо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ть двузначное число на однозначно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едставлять информацию в разной форме, строить модели отношений  м/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ть двузначное число на однозначное и однозначное на двузначно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табличное умножение и де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множение в пределах 100 разными способами, используя правила умножения суммы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ение суммы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уммы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авила деления суммы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ение дву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правила деления суммы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е и делител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двузначное число на однозначно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делимое и делитель,  сравнивать разные способы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деления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 : 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способы для проверки выполненных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н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двузначное число на двузначное способом подбора.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ть умножение делением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приёмы умножения и деления. Применят на практике разные способы проверки выполненных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на нахождение делим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овут отличительные признаки уравнений, которые решаются деление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на нахождение делит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 приёмы умножения и деления. Будут решать уравнения разных видов, решать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находить способ решения учебной задачи и выполнять учебные действия в устной и письменной форме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аргументировать высказы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 по теме «Решение уравнений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ут анализировать задачи и выполнять краткую запись задачи разными способами, в том числе в табличной форме; моделировать с использованием схематических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расширенный поиск информации и представлять информацию в предложенной форм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 изученные приёмы умножения и деления двузначного числа на однозначное для решения учебных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способ деления с остатком методом подбора. Познакомятся с записью частного «столбиком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троить модели, отражающие различны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и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ления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деления с остатком, выполнят деление с остатко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. 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нахождения частного и остатка. Оформление записи столби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с остатком и оформлять запись «столбиком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еление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с остатком и проверять результат с помощью сравнения остатка с делителе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деления, когда делитель больше делим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задачи,  проводить сбор информации, чтобы дополнять условие задачи с недостающими данны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еления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с остатком и его проверку, когда в частном получается нуль (делитель больше делимого)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онимать, принимать учебные задачи; </w:t>
            </w:r>
          </w:p>
          <w:p>
            <w:pPr>
              <w:pStyle w:val="Normal"/>
              <w:spacing w:lineRule="auto" w:line="240" w:before="0" w:after="0"/>
              <w:ind w:left="-57" w:right="-2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высказывать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 полученные знания для решения учебных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осуществлять расширенный поиск необходимой информации в учебни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деления, когда делитель больше делим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с остатком и его проверк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6 по теме «Деление с остатком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с остатком и его проверк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00. Нумерация (13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новую счётную единицу – 1000,  как образуется число из сотен, десятков, единиц; названия этих чисе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учебные задач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названия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разовывать числа натурального ряда от 100 до 100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задачи и выполнять действия, использовать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фактов, стратегии успешной игры, высказывать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читать и записывать трёхзначные числ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нумерация чисел в пределах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 читать и записывать трёхзначные числ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принимать активное участие в работ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и уменьшение числа в 10 раз, в 100 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иёмы увеличения и уменьшения натурального числа в 10, 100 раз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умение вести диа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трёхзначных чисел в виде суммы разрядных слагаем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заменять трёхзначное число суммой разрядных слагаем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расширенный поиск информации и представлять информацию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нумерация в пределах 100. Приемы уст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иёмы сложения и вычитания, основанные на знании разрядных слагаемы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результаты освоения темы, анализировать свои действия и управлять и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нумерац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приёмы сравнения трёхзначных чисе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задачи и выполнять действия, использовать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ргументированно высказывать свои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нумерац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делять количество сотен, десятков, единиц в числе; сравнивать, рассужда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. Гра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новую единицу массы – грамм и соотношение между граммом и килограммо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осуществлять расширенный поиск необходимой информации в учебник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оценку деятельност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. Гра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приёмы сложения и вычитания, основанные на знании разрядных слагаемых для устных вычислений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осуществлять расширенный поиск необходимой информации в учебник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7 по теме «Нумерация в пределах 1000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риёмы сложения и вычитания, основанные на знании разрядных слагаемых для устных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00. Сложение и вычитание (12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полнять устно вычисления, в случаях, сводимых к действиям в пределах 10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мысловому чтению текстов содержания в соответствии с целями и задач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онимать, принимать 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математические высказы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вычислений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0 + 30, 620 – 2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полнять устно вычисления, в случаях, сводимых к действиям в пределах 100, используя различные приёмы устных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творческие возможности;</w:t>
            </w:r>
          </w:p>
          <w:p>
            <w:pPr>
              <w:pStyle w:val="Normal"/>
              <w:spacing w:lineRule="auto" w:line="240" w:before="0" w:after="0"/>
              <w:ind w:left="-57"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находить способ решения учебной задачи и выполнять учебные действия, использовать термины, символы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ёмы устных вычислений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+ 80, 560 – 9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выполнять приёмы устных вычислений вида 470+80, 560-9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самоконтроль и самооценку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вычислений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0 + 310, 670 – 1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выполнять приёмы устных вычислений вида 260+310, 670-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письмен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выполнять сложение и вычитание трёхзначных чисел в столби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фиксировать математические отношения Регулятивные: понимать, принимать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сложения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применять алгоритмы письменного сложения и вычитания чисел и выполнять эти действия с числами в пределах 1000;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вычитания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контролировать пошагово правильность применения алгоритмов действий при письменных вычислен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ее, использовать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 участвовать в обсуждении фа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еуголь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ать треугольники по видам (разносторонние и равнобедренные, а среди последних — равносторонние) и называть и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и письмен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ят виды треугольников, научатся  распознавать их. Применят полученные умения при выполнении зада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математические отношения между объектами, взаимосвязи в явлениях и процессах Регулятивные: понимать, принимать и сохранять различные учебные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 знания и способы действия в изменённых услов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трёхзначных чисе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 приёмы сложения и вычитания, основанные на знании разрядных слагаемы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8 «Сложение и вычита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 приёмы сложения и вычитания, основанные на знании разрядных слагаемы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00. Умножение и деление (5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 выполняют умножение и деление трёхзначных чисел, которые оканчиваются нуля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мысловому чтению текстов математического содержа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вычислений трехзначных чисел, которые оканчиваются нул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 использовать различные приемы для устных вычислений;</w:t>
              <w:br/>
              <w:t>сравнивать разные способы вычислений, выбирать удобны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рёхзначных чисел методом подб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рименять алгоритмы письменного деления многозначного числ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еуголь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различать треугольники: прямоугольный, </w:t>
              <w:br/>
              <w:t>остроугольный, находить их в более сложных фигура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ют, для деления трёхзначного числа на однозначное, замену делимого суммой удобных слагаемых. Различают треугольники по видам углов, строят треугольники заданных видо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ёмы письменных вычислений (13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письменного умножен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применять алгоритмы письменного умножения и деления многозначного числа на однозначное и выполнять эти действия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фиксировать отношения между объектами и группами объектов в знаково-символической форм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 применят полученный знания и умения, оценят свои достижения по тем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трёх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умножать трёхзначное число на однозначное с переходом через разряд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учатся смысловому чтению текстов математического содержа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онимать, принимать и 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трёх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рименять изученные приёмы письменных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письменного делен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ользоваться  письменной нумерацией чисел; выполнять действия сложения и вычитания; сравнивать числ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Коммуникативные: 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деления трёх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ными способами делить сумму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самоконтроль и самооценку результатов своей учебной деятельности на уроке Коммуникативные: знать и применять правила общения, осваивать навыки сотрудничества в учеб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ел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рименять алгоритмы письменного деления чисел и выполнять эти действия,  контролировать правильность применения алгоритмов действий при письменных вычислен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осуществлять поиск необходимой информации в учебнике, в справочнике и в других источник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однозначное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применят полученные за учебный год знания и умения по математик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калькулятор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полнять деление и его проверк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учебной задачи и выполнять учебные действия в устной и письменной фор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и письменные вычислен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 прогнозировать правильность выполнения деления и умнож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находить способ решения и выполнять учебные действия, использовать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участие в обсуждении математических фа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 порядке выполнения действий. Зада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использовать различные приемы проверки прави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, в том числе и калькулято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осуществлять расширенный поиск необходимой информации в учебник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фигуры и величи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ут оценку своих знаний по теме, выявят пробелы, спланируют работу по их устранению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понимать, принимать и 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речевое высказы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 океану математик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ут оценку своих знаний по теме, выявят пробелы, спланируют работу по их устранению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свои действия и соотносить их с поставленными целям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uto" w:line="240"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TextBody"/>
    <w:qFormat/>
    <w:p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ntStyle34">
    <w:name w:val="Font Style34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22">
    <w:name w:val="Font Style22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1">
    <w:name w:val="Font Style2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color w:val="000000"/>
      <w:sz w:val="18"/>
      <w:szCs w:val="18"/>
    </w:rPr>
  </w:style>
  <w:style w:type="character" w:styleId="FontStyle36">
    <w:name w:val="Font Style36"/>
    <w:qFormat/>
    <w:rPr>
      <w:rFonts w:ascii="MS Reference Sans Serif" w:hAnsi="MS Reference Sans Serif" w:cs="MS Reference Sans Serif"/>
      <w:b/>
      <w:bCs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color w:val="000000"/>
      <w:sz w:val="18"/>
      <w:szCs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0">
    <w:name w:val="Основной текст_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Butback">
    <w:name w:val="butback"/>
    <w:basedOn w:val="Style9"/>
    <w:qFormat/>
    <w:rPr/>
  </w:style>
  <w:style w:type="character" w:styleId="FontStyle32">
    <w:name w:val="Font Style32"/>
    <w:qFormat/>
    <w:rPr>
      <w:rFonts w:ascii="Palatino Linotype" w:hAnsi="Palatino Linotype" w:cs="Palatino Linotype"/>
      <w:b/>
      <w:bCs/>
      <w:i/>
      <w:iCs/>
      <w:color w:val="000000"/>
      <w:sz w:val="16"/>
      <w:szCs w:val="16"/>
    </w:rPr>
  </w:style>
  <w:style w:type="character" w:styleId="FontStyle19">
    <w:name w:val="Font Style19"/>
    <w:qFormat/>
    <w:rPr>
      <w:rFonts w:ascii="Verdana" w:hAnsi="Verdana" w:cs="Verdana"/>
      <w:b/>
      <w:bCs/>
      <w:i/>
      <w:iCs/>
      <w:color w:val="000000"/>
      <w:sz w:val="22"/>
      <w:szCs w:val="22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26"/>
      <w:szCs w:val="26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3366"/>
      <w:kern w:val="2"/>
      <w:sz w:val="27"/>
      <w:szCs w:val="27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Текст сноски Знак"/>
    <w:qFormat/>
    <w:rPr/>
  </w:style>
  <w:style w:type="character" w:styleId="12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9">
    <w:name w:val="c9"/>
    <w:qFormat/>
    <w:rPr/>
  </w:style>
  <w:style w:type="character" w:styleId="C70">
    <w:name w:val="c70"/>
    <w:qFormat/>
    <w:rPr/>
  </w:style>
  <w:style w:type="character" w:styleId="C18">
    <w:name w:val="c18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81">
    <w:name w:val="Основной текст (8) + Не полужирный"/>
    <w:qFormat/>
    <w:rPr>
      <w:rFonts w:ascii="Times New Roman" w:hAnsi="Times New Roman" w:cs="Times New Roman"/>
      <w:spacing w:val="0"/>
      <w:sz w:val="18"/>
      <w:szCs w:val="18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18"/>
      <w:szCs w:val="18"/>
      <w:lang w:val="ru-RU" w:bidi="ar-SA"/>
    </w:rPr>
  </w:style>
  <w:style w:type="character" w:styleId="9">
    <w:name w:val="Основной текст (9) + Не полужирный"/>
    <w:qFormat/>
    <w:rPr>
      <w:rFonts w:ascii="Times New Roman" w:hAnsi="Times New Roman" w:cs="Times New Roman"/>
      <w:spacing w:val="0"/>
      <w:sz w:val="18"/>
      <w:szCs w:val="18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18"/>
      <w:szCs w:val="18"/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pacing w:val="0"/>
      <w:sz w:val="16"/>
      <w:szCs w:val="16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character" w:styleId="111">
    <w:name w:val="Основной текст + Полужирный11"/>
    <w:qFormat/>
    <w:rPr>
      <w:b/>
      <w:bCs/>
      <w:i/>
      <w:spacing w:val="0"/>
      <w:sz w:val="17"/>
      <w:szCs w:val="17"/>
      <w:shd w:fill="FFFFFF" w:val="clear"/>
      <w:lang w:val="ru-RU" w:bidi="ar-SA"/>
    </w:rPr>
  </w:style>
  <w:style w:type="character" w:styleId="121">
    <w:name w:val="Основной текст + Полужирный12"/>
    <w:qFormat/>
    <w:rPr>
      <w:b/>
      <w:bCs/>
      <w:i/>
      <w:spacing w:val="0"/>
      <w:sz w:val="17"/>
      <w:szCs w:val="17"/>
      <w:shd w:fill="FFFFFF" w:val="clear"/>
      <w:lang w:val="ru-RU" w:bidi="ar-SA"/>
    </w:rPr>
  </w:style>
  <w:style w:type="character" w:styleId="10">
    <w:name w:val="Основной текст + Курсив10"/>
    <w:qFormat/>
    <w:rPr>
      <w:b/>
      <w:i/>
      <w:iCs/>
      <w:spacing w:val="0"/>
      <w:sz w:val="17"/>
      <w:szCs w:val="17"/>
      <w:shd w:fill="FFFFFF" w:val="clear"/>
      <w:lang w:val="ru-RU" w:bidi="ar-SA"/>
    </w:rPr>
  </w:style>
  <w:style w:type="character" w:styleId="82">
    <w:name w:val="Основной текст + Курсив8"/>
    <w:qFormat/>
    <w:rPr>
      <w:b/>
      <w:i/>
      <w:iCs/>
      <w:spacing w:val="0"/>
      <w:sz w:val="17"/>
      <w:szCs w:val="17"/>
      <w:shd w:fill="FFFFFF" w:val="clear"/>
      <w:lang w:val="ru-RU" w:bidi="ar-SA"/>
    </w:rPr>
  </w:style>
  <w:style w:type="character" w:styleId="101">
    <w:name w:val="Основной текст + Полужирный10"/>
    <w:qFormat/>
    <w:rPr>
      <w:b/>
      <w:bCs/>
      <w:i/>
      <w:spacing w:val="0"/>
      <w:sz w:val="17"/>
      <w:szCs w:val="17"/>
      <w:shd w:fill="FFFFFF" w:val="clear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9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8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8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2" w:before="0" w:after="0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08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9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2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Основной текст4"/>
    <w:basedOn w:val="Normal"/>
    <w:qFormat/>
    <w:pPr>
      <w:widowControl w:val="false"/>
      <w:spacing w:lineRule="exact" w:line="230" w:before="0" w:after="0"/>
      <w:ind w:left="20" w:right="20" w:firstLine="280"/>
      <w:jc w:val="both"/>
    </w:pPr>
    <w:rPr>
      <w:sz w:val="28"/>
      <w:szCs w:val="28"/>
      <w:lang w:val="en-US"/>
    </w:rPr>
  </w:style>
  <w:style w:type="paragraph" w:styleId="Zagolblue">
    <w:name w:val="zagol-b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5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3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54:00Z</dcterms:created>
  <dc:creator>Катя</dc:creator>
  <dc:description/>
  <cp:keywords/>
  <dc:language>en-US</dc:language>
  <cp:lastModifiedBy>Admin</cp:lastModifiedBy>
  <cp:lastPrinted>2015-09-15T10:49:00Z</cp:lastPrinted>
  <dcterms:modified xsi:type="dcterms:W3CDTF">2021-11-07T10:52:00Z</dcterms:modified>
  <cp:revision>55</cp:revision>
  <dc:subject/>
  <dc:title/>
</cp:coreProperties>
</file>