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rStyle w:val="Emphasis"/>
          <w:b/>
          <w:b/>
          <w:i w:val="false"/>
          <w:i w:val="false"/>
          <w:iCs w:val="false"/>
        </w:rPr>
      </w:pPr>
      <w:r>
        <w:rPr>
          <w:rStyle w:val="Emphasis"/>
          <w:b/>
          <w:i w:val="false"/>
        </w:rPr>
        <w:t>Муниципальное дошкольное образовательное учреждение детский сад «Ласточка» муниципального района город Нерехта и Нерехтский район Костромской области</w:t>
      </w:r>
    </w:p>
    <w:p>
      <w:pPr>
        <w:pStyle w:val="2"/>
        <w:rPr>
          <w:rStyle w:val="Emphasis"/>
          <w:b/>
          <w:b/>
          <w:i w:val="false"/>
          <w:i w:val="false"/>
          <w:iCs w:val="false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  <w:iCs w:val="false"/>
          <w:lang w:val="en-US" w:eastAsia="en-US"/>
        </w:rPr>
      </w:pPr>
      <w:r>
        <w:rPr/>
      </w:r>
    </w:p>
    <w:p>
      <w:pPr>
        <w:pStyle w:val="Normal"/>
        <w:rPr>
          <w:rStyle w:val="Emphasis"/>
          <w:iCs w:val="false"/>
          <w:lang w:val="en-US" w:eastAsia="en-US"/>
        </w:rPr>
      </w:pPr>
      <w:r>
        <w:rPr/>
      </w:r>
    </w:p>
    <w:p>
      <w:pPr>
        <w:pStyle w:val="Normal"/>
        <w:rPr>
          <w:rStyle w:val="Emphasis"/>
          <w:iCs w:val="false"/>
          <w:lang w:val="en-US" w:eastAsia="en-US"/>
        </w:rPr>
      </w:pPr>
      <w:r>
        <w:rPr/>
      </w:r>
    </w:p>
    <w:p>
      <w:pPr>
        <w:pStyle w:val="Normal"/>
        <w:rPr>
          <w:rStyle w:val="Emphasis"/>
          <w:iCs w:val="false"/>
          <w:lang w:val="en-US" w:eastAsia="en-US"/>
        </w:rPr>
      </w:pPr>
      <w:r>
        <w:rPr/>
      </w:r>
    </w:p>
    <w:p>
      <w:pPr>
        <w:pStyle w:val="Normal"/>
        <w:rPr>
          <w:rStyle w:val="Emphasis"/>
          <w:iCs w:val="false"/>
          <w:lang w:val="en-US" w:eastAsia="en-US"/>
        </w:rPr>
      </w:pPr>
      <w:r>
        <w:rPr/>
      </w:r>
    </w:p>
    <w:p>
      <w:pPr>
        <w:pStyle w:val="Normal"/>
        <w:rPr>
          <w:rStyle w:val="Emphasis"/>
          <w:iCs w:val="false"/>
          <w:lang w:val="en-US" w:eastAsia="en-US"/>
        </w:rPr>
      </w:pPr>
      <w:r>
        <w:rPr/>
      </w:r>
    </w:p>
    <w:p>
      <w:pPr>
        <w:pStyle w:val="Normal"/>
        <w:rPr>
          <w:rStyle w:val="Emphasis"/>
          <w:lang w:val="en-US" w:eastAsia="en-U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jc w:val="center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бразовательной   деятельности педагога с детьми средней групп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ая  область «Художественно  - эстетическое развитие.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руктивно – модельная деятельно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Тема: «Терем для Деда Мороза и Снегурочки»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52"/>
          <w:szCs w:val="5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ла: воспитатель Киселёва О.Г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ind w:left="0" w:hanging="0"/>
        <w:rPr/>
      </w:pPr>
      <w:r>
        <w:rPr>
          <w:rStyle w:val="Emphasis"/>
          <w:b/>
          <w:i w:val="false"/>
          <w:sz w:val="28"/>
          <w:szCs w:val="28"/>
        </w:rPr>
        <w:t>Цель:</w:t>
      </w:r>
      <w:r>
        <w:rPr>
          <w:sz w:val="28"/>
          <w:szCs w:val="28"/>
        </w:rPr>
        <w:t xml:space="preserve"> создание условий для развития у детей способностей к техническому творчеству посредством овладения лего – конструировани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Формировать у детей умение сооружать постройки из «Лего» - конструктора, побуждать к созданию новых вариантов уже знакомой постройки (терем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Развивать внимание, воображен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вивать фантазию через стихотворную форму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Развивать и совершенствовать двигательные умения и навыки (ходьбу, бег, прыжки с продвижением вперёд и др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вивать конструкторские и творческие способно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Воспитывать интерес к главным новогодним героям – Деду Морозу и Снегурочк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оспитывать отзывчивость, желание  помочь персонажам, попавшим в трудную ситуац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Воспитыва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мение детей слушать воспитателя и своих сверстников; отвечать на вопросы, действовать по словесной инструкци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Интегрируемые образовательные области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дожественно – эстетическое развитие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ое развитие, речевое развитие, познавательное развитие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 – коммуникативное развитие</w:t>
      </w:r>
    </w:p>
    <w:p>
      <w:pPr>
        <w:pStyle w:val="2"/>
        <w:ind w:left="0" w:hanging="0"/>
        <w:rPr>
          <w:b/>
          <w:b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Материал и оборудование:</w:t>
      </w:r>
      <w:r>
        <w:rPr>
          <w:sz w:val="28"/>
          <w:szCs w:val="28"/>
        </w:rPr>
        <w:t xml:space="preserve"> мольберт, иллюстрации с изображением терема Деда Мороза в Великом Устюге и с изображением зимнего леса, искусственные ёлочки, стол, «Лего» - конструктор, лист картона – крыша для терема, снежинки из бумаги, мишура, «снег» из синтепона, письмо и посылка с игрушками (из «киндер – сюрпризов») от Деда Мороза.</w:t>
      </w:r>
    </w:p>
    <w:p>
      <w:pPr>
        <w:pStyle w:val="2"/>
        <w:ind w:left="0" w:hanging="0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Планируемый результат: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дети способны конструировать терем для Деда Мороза и Снегурочки из «Лего» - конструктора, активно взаимодействуют с педагогом и сверстниками  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Предварительная деятельность с воспитанниками</w:t>
      </w:r>
      <w:r>
        <w:rPr>
          <w:rFonts w:cs="Times New Roman" w:ascii="Times New Roman" w:hAnsi="Times New Roman"/>
          <w:sz w:val="28"/>
          <w:szCs w:val="28"/>
        </w:rPr>
        <w:t>: виртуальное путешествие «В гости к Дедушке Морозу» (знакомство с теремом Деда Мороза), конструктивно – модельная деятельность «Терем для зайчика» (с.28 Л.В.Куцакова «Конструирование из строительного материала. Средняя группа), разучивание физкультминутки «Мы хотим построить дом», индивидуальная  работа по разучиванию стихотворения «Где живёт Дед Мороз?» А. Чекулаева</w:t>
      </w:r>
    </w:p>
    <w:p>
      <w:pPr>
        <w:sectPr>
          <w:type w:val="nextPage"/>
          <w:pgSz w:w="11906" w:h="16838"/>
          <w:pgMar w:left="153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9"/>
        <w:gridCol w:w="278"/>
        <w:gridCol w:w="2360"/>
        <w:gridCol w:w="142"/>
        <w:gridCol w:w="2356"/>
        <w:gridCol w:w="1699"/>
      </w:tblGrid>
      <w:tr>
        <w:trPr/>
        <w:tc>
          <w:tcPr>
            <w:tcW w:w="8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ООД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дет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оддержки детской инициативы</w:t>
            </w:r>
          </w:p>
        </w:tc>
      </w:tr>
      <w:tr>
        <w:trPr/>
        <w:tc>
          <w:tcPr>
            <w:tcW w:w="15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асть - ввод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ызвать у детей интерес, побудить к предстоящей деятельности.</w:t>
            </w:r>
          </w:p>
        </w:tc>
      </w:tr>
      <w:tr>
        <w:trPr/>
        <w:tc>
          <w:tcPr>
            <w:tcW w:w="8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здание образовательной ситу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Раздаётся стук в дверь. Входит Снеговик (ребенок старшей группы)/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еговик: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весёлый Снеговик, к снегу холоду привык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вам пришёл я по сугробам и принёс для вас письмо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ё заснежено оно.  (Передает письмо воспитателю)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: Спасибо, Снеговик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красивое письмо, в снежинках – звёздочках о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ересно кто же нам его написал? А вам, ребята, интересно?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верте что-то написано…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улупе с красным кушаком и с замечательным мешком.</w:t>
              <w:br/>
              <w:t>Он всегда под Новый год отправляется в поход.</w:t>
              <w:br/>
              <w:t>Чтобы праздник с нами встретить, чтобы радовались дети.</w:t>
              <w:br/>
              <w:t>Кто же это, вот вопрос?</w:t>
              <w:br/>
              <w:t>Ну, конечно ...           (Дед Мороз)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ереключает внимание детей на предстоящую деятельность, стимулирует интерес к н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лушивает ответы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ет письмо и читает надпись на конверте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находятся в свободной самостоя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 де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гадывают загад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развития у детей активного интереса к окружающему миру</w:t>
            </w:r>
          </w:p>
        </w:tc>
      </w:tr>
      <w:tr>
        <w:trPr/>
        <w:tc>
          <w:tcPr>
            <w:tcW w:w="8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отивация детей на предстоящую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Это письмо, оказывается, от Дедушки Мороза. Давайте, скорее прочитаем, что же нам пишет Дед Мороз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дравствуйте, ребята!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сем скоро наступит замечательный праздник – Новый 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 Снегуркой в гости к вам придём, этой встречи с нетерпеньем ждём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м  в подарок чудо принесём, гномика последнего только подождём. </w:t>
              <w:br/>
              <w:t xml:space="preserve"> 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вает конверт и читает письм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лушают воспитател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ситуацию, в которой дети приобретают желание и</w:t>
            </w:r>
          </w:p>
        </w:tc>
      </w:tr>
      <w:tr>
        <w:trPr>
          <w:trHeight w:val="2826" w:hRule="atLeast"/>
        </w:trPr>
        <w:tc>
          <w:tcPr>
            <w:tcW w:w="8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А пока в дороге мы, мои друзья, пожелать хочу вам счастья и добра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еюсь, вам понравилось у меня в гостях, в моём волшебном терем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 мы приедем в ваш замечательный город. Только вот не знаем, где нам остановится. Может, вы поможете нам со Снегурочкой, найдёте волшебное место и построите там терем для нас. Очень надеюсь на вашу помощь.  С уважением ваш Дед Мороз»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: Поможем, ребята, Дедушке Морозу и Снегурочке? 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shd w:fill="FFFFFF" w:val="clear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оказания помощи окружающ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5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асть – основ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обобщить знания детей о тереме Деда Мороза.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править детей на самостоятельную деятельность. Формировать умение последовательно сооружать конструкцию терема.</w:t>
            </w:r>
          </w:p>
        </w:tc>
      </w:tr>
      <w:tr>
        <w:trPr>
          <w:trHeight w:val="2682" w:hRule="atLeast"/>
        </w:trPr>
        <w:tc>
          <w:tcPr>
            <w:tcW w:w="8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ормулирование цели предстоящей деятельности и принятие её деть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Давайте, сначала сядем и вспомним, наше путешествие во владения Деда Мороз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ладения Деда Мороза находятся в городе Великий Устюг, на севере нашей страны. Рядом с городом, в сосновом бору стоит необыкновенный сказочный дом, настоящи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рем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едушки Мороза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Посмотрим на него ещё  раз.  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оспитатель напоминает детям  о тереме Деда Мороза, демонстрирует иллюстрацию №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лушают воспитателя и рассматривают иллюстрацию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ддерживать интерес детей к тому, что они рассматриваю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точнение знаний детей в процессе деятельности, осуществляемой в тесном контакте со взрослы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- Какой терем у Деда Мороза?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Правильно, терем с широким крыльц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резными ставнями и снежинками на башенках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то помнит, сколько комнат в тереме?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а, в доме находятся 12 волшебных комнат, ровно столько, сколько месяцев в году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ая комната в тереме вам больше всего запомнилась? понравилась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ёпе с Алёной так понравилось путешествие, что они даже выучили стихотворение «Где живёт Дед Мороз?» (приложение 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Молодцы, какое замечательное стихотвор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, вернёмся к просьбе Деда Мороза и Снегурочки, ведь они  так ждут нашей помощи. Как же им помочь? Где найти это волшебное место? (Задумывается). Кажется, придум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каком городе мы с вами живём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авильно. Так вот, недалеко от Нерехты, я знаю, есть волшебный лес. Посмотрите на него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…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  <w:lang w:eastAsia="ru-RU"/>
              </w:rPr>
              <w:t>Словно в шубах деревья стоят, как перина пушист их наряд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  <w:lang w:eastAsia="ru-RU"/>
              </w:rPr>
              <w:t>Под ногами снежинки скрипят, редко птицы вверху пролетят..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  <w:lang w:eastAsia="ru-RU"/>
              </w:rPr>
              <w:t>Там прекрасно и тихо зимой и ничто не нарушит покой…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- Вам нравится это место?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лько вот  дорога туда нам предстоит дальняя и долгая: по извилистым дорогам, по заснеженным тропам. А вы не боитесь отправиться в далёкое путешествие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гда в путь…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руг за другом мы встае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В лес заснеженный пойдём.       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(Дети строятся друг за другом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Бодро, весело шагаем. 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(Дети маршируют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ыше ноги поднимаем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На сугроб не наступаем.    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(Ходьба с высоким подниманием колен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бежим мы поскорее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Ножки с ручками согреем.  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(Бег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 сейчас прыжки по кочка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чень тихо на носочках.           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(Прыжки с продвижением вперёд)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Снова все в колонну встали, и знакомою тропой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4"/>
                <w:color w:val="000000"/>
                <w:sz w:val="28"/>
                <w:szCs w:val="28"/>
              </w:rPr>
              <w:t xml:space="preserve">Все отправились за мной.                       </w:t>
            </w:r>
            <w:r>
              <w:rPr>
                <w:rStyle w:val="C4"/>
                <w:i/>
                <w:color w:val="000000"/>
                <w:sz w:val="28"/>
                <w:szCs w:val="28"/>
              </w:rPr>
              <w:t>(Ходьба)</w:t>
            </w:r>
          </w:p>
          <w:p>
            <w:pPr>
              <w:pStyle w:val="C3"/>
              <w:shd w:fill="FFFFFF" w:val="clear"/>
              <w:spacing w:before="0" w:after="0"/>
              <w:rPr>
                <w:rStyle w:val="C4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 xml:space="preserve">Воспитатель: Вот мы и пришли в наш волшебный лес (На ковре стоят ёлочки и стол с «Лего» - конструктором)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- Из чего же нам построить терем?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Из каких частей состоит терем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олько у него стен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йчас вам надо встать в пары, кто с кем хочет строить. Кто будет строить заднюю стену терема? Боковую? Крыльцо? и т.д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д тем как приступить к строительству,  немного разомнёмся, подготовим наши руч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культминутка «Мы хотим построить дом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 xml:space="preserve">Мы хотим построить дом,    </w:t>
            </w:r>
          </w:p>
          <w:p>
            <w:pPr>
              <w:pStyle w:val="C2"/>
              <w:shd w:fill="FFFFFF" w:val="clear"/>
              <w:spacing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 xml:space="preserve">Чтоб уютно было в нём.       </w:t>
            </w:r>
            <w:r>
              <w:rPr>
                <w:i/>
                <w:color w:val="000000"/>
                <w:sz w:val="28"/>
                <w:szCs w:val="28"/>
                <w:shd w:fill="FFFFFF" w:val="clear"/>
              </w:rPr>
              <w:t>(стучим кулачком  об кулачок)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1"/>
                <w:color w:val="000000"/>
                <w:sz w:val="28"/>
                <w:szCs w:val="28"/>
              </w:rPr>
              <w:t xml:space="preserve">Строим крышу      </w:t>
            </w:r>
            <w:r>
              <w:rPr>
                <w:rStyle w:val="C1"/>
                <w:i/>
                <w:iCs/>
                <w:color w:val="000000"/>
                <w:sz w:val="28"/>
                <w:szCs w:val="28"/>
              </w:rPr>
              <w:t>(руки поднять над головой и  сложить домиком)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 xml:space="preserve">И окно,                   </w:t>
            </w:r>
            <w:r>
              <w:rPr>
                <w:rStyle w:val="C1"/>
                <w:i/>
                <w:iCs/>
                <w:color w:val="000000"/>
                <w:sz w:val="28"/>
                <w:szCs w:val="28"/>
              </w:rPr>
              <w:t>(пальчики обеих рук соединить в кружочек)</w:t>
            </w:r>
          </w:p>
          <w:p>
            <w:pPr>
              <w:pStyle w:val="Style17"/>
              <w:shd w:fill="FFFFFF" w:val="clear"/>
              <w:spacing w:before="0" w:after="0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Будет в домике светло</w:t>
            </w:r>
            <w:r>
              <w:rPr>
                <w:rStyle w:val="C1"/>
                <w:i/>
                <w:color w:val="000000"/>
                <w:sz w:val="28"/>
                <w:szCs w:val="28"/>
              </w:rPr>
              <w:t xml:space="preserve">.         </w:t>
            </w:r>
            <w:r>
              <w:rPr>
                <w:i/>
                <w:color w:val="000000"/>
                <w:sz w:val="28"/>
                <w:szCs w:val="28"/>
                <w:shd w:fill="FFFFFF" w:val="clear"/>
              </w:rPr>
              <w:t>(сжимаем и разжимаем пальцы рук)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 xml:space="preserve">Чтоб у дома дверь была,     </w:t>
            </w:r>
            <w:r>
              <w:rPr>
                <w:rStyle w:val="C1"/>
                <w:i/>
                <w:iCs/>
                <w:color w:val="000000"/>
                <w:sz w:val="28"/>
                <w:szCs w:val="28"/>
              </w:rPr>
              <w:t xml:space="preserve">(ладошки рук соединяем вместе вертикально)                                                                                      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 xml:space="preserve">Рядом ёлка чтоб росла.   </w:t>
            </w:r>
            <w:r>
              <w:rPr>
                <w:rStyle w:val="C1"/>
                <w:i/>
                <w:iCs/>
                <w:color w:val="000000"/>
                <w:sz w:val="28"/>
                <w:szCs w:val="28"/>
              </w:rPr>
              <w:t xml:space="preserve">(одну руку поднимаем вверх и  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i/>
                <w:iCs/>
                <w:color w:val="000000"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rStyle w:val="C1"/>
                <w:i/>
                <w:iCs/>
                <w:color w:val="000000"/>
                <w:sz w:val="28"/>
                <w:szCs w:val="28"/>
              </w:rPr>
              <w:t>«растопыриваем»  пальчики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ab/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задает вопросы детя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задает вопросы детям, показывает иллюстрацию №2, читает стихотвор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задаёт детям вопросы, обобщает ответы, организует детей для предстоящей самостоятель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вместе с детьми   выполняет упражнения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 на вопросы воспита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на и Стёпа читают стихотвор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 Чекулае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льные дети слушаю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ссматривают иллюстрацию, слушают воспита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движения в соответствии с текстом физкультминутки</w:t>
            </w:r>
          </w:p>
          <w:p>
            <w:pPr>
              <w:pStyle w:val="C3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ети предлагают варианты из чего можно построить, решают строить из «Лего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тветы детей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ети разбиваются на пары по симпатиям и решают, какую часть терема будут строить.</w:t>
            </w:r>
          </w:p>
          <w:p>
            <w:pPr>
              <w:pStyle w:val="C3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движения в соответствии с текстом физкультминут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 информацией о прошедшем событии, выявление детских интере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ть  ситуацию, побуждающую детей проявлять двигательную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детьми сотоварищей</w:t>
            </w:r>
          </w:p>
        </w:tc>
      </w:tr>
      <w:tr>
        <w:trPr/>
        <w:tc>
          <w:tcPr>
            <w:tcW w:w="8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тап осуществления самостоятельной работы с деть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: Вот теперь можно и начинать строить.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е части готовы можно их соединить. Вот какой чудесный терем получил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Теперь, чтобы он стал ещё красивее, украсим его снегом, мишурой и снежинками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ой терем у нас получился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умаю, Деду Морозу и Снегурочке понравится их новый дом и они будут очень рады.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совместно с детьми строит дом для Деда Мороза, оказывает необходимую помощь, в конце объединяет все части терема в целое, помогает его украсить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 парах строят части терем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шают терем «снегом», мишурой, снежин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здать условия, обеспечивающие детям возможность конструироват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00"/>
              <w:ind w:right="424" w:hanging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15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асть – заключите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обобщить полученный детьми опыт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Формировать элементарные навыки самооценки</w:t>
            </w:r>
          </w:p>
        </w:tc>
      </w:tr>
      <w:tr>
        <w:trPr/>
        <w:tc>
          <w:tcPr>
            <w:tcW w:w="8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дведение итогов деятельности. Педагогическая оценка результатов деятельности де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: Сегодня мы с вами сделали ещё одно доброе дело. Кому мы помогли?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 построили?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ам было интересно? Что вам понравилось больше всего?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было трудно?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одводит итоги образовательной деятельности, выявляет эмоциональное состояние дете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 на вопросы воспитател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ть у детей чувство гордости и радости от успеш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ых действий</w:t>
            </w:r>
          </w:p>
        </w:tc>
      </w:tr>
      <w:tr>
        <w:trPr/>
        <w:tc>
          <w:tcPr>
            <w:tcW w:w="8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лавный вывод детей из непосредственно образовательной деятельности в самостоятельную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здаётся стук в дверь. Входит Снеговик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овик: Я весёлый Снеговик к снегу холоду привы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д Мороз вам посылку прислал. (Отдаёт детям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Ой, как интересно, что же нам прислал Дед Мороз? Тут запис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Дорогие, дети. Посмотрел я в своё волшебное зеркало и увидел, какой замечательный терем вы построили для меня и моей Снегурочки. Не смог дождаться Нового года и прислал вам небольшие подарки, с которыми вы можете поиграть в моем новом до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ш Дед Мороз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Какие замечательные игрушки. Спасибо Дедушке Морозу. А нам пора возвращаться в группу, там вы сможете поиграть с подарками Деда Мороза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руг себя три раза повернёмся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В свою группу мы вернёмся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создаёт условия для перехода образовательной деятельности в самостоятельную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открывает посылку и читает запис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ет вместе с деть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арки – игрушки, которые прислал Дед Мороз, и раздаёт их детям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ссматривают игрушки, выбирают кому какая нравит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играют в самостоятельные игры с подарками Деда Мороз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00"/>
              <w:ind w:right="424" w:hanging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Создать условия для разнообразной самостоятельной творческой деятельности детей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рилож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448175" cy="3354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35407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исунок №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580255" cy="3435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255" cy="343535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исунок №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де живёт Дед Мороз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лён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сть город на свете – Великий Устюг.</w:t>
        <w:br/>
        <w:t>Там царство морозов,</w:t>
        <w:br/>
        <w:t>Пристанище вьюг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м, среди сосен</w:t>
        <w:br/>
        <w:t>И белых берез,</w:t>
        <w:br/>
        <w:t>В бревенчатом доме</w:t>
        <w:br/>
        <w:t>Живет дед Моро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ою и летом,</w:t>
        <w:br/>
        <w:t>В осеннюю тьму</w:t>
        <w:br/>
        <w:t>Снегурка подарки</w:t>
        <w:br/>
        <w:t>Пакует ем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эти подарки</w:t>
        <w:br/>
        <w:t>В трескучий мороз</w:t>
        <w:br/>
        <w:t>В упряжке оленей</w:t>
        <w:br/>
        <w:t>Он детям повез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ёп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рядом веселые</w:t>
        <w:br/>
        <w:t>Гномы живут, -</w:t>
        <w:br/>
        <w:t>Ему помогают.</w:t>
        <w:br/>
        <w:t>Им весело ту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 гномиков</w:t>
        <w:br/>
        <w:t>Тоже немало забот, - Растить новогодние</w:t>
        <w:br/>
        <w:t>Елочки!.. Во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еликом Устюге</w:t>
        <w:br/>
        <w:t>Работа кипит,</w:t>
        <w:br/>
        <w:t>Без дела никто</w:t>
        <w:br/>
        <w:t>Просто так не сиди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ются все –</w:t>
        <w:br/>
        <w:t>Озабочены тем,</w:t>
        <w:br/>
        <w:t>Чтоб этих подарков</w:t>
        <w:br/>
        <w:t>Хватило бы вс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к Новому году</w:t>
        <w:br/>
        <w:t>Подарки привез</w:t>
        <w:br/>
        <w:t>С Устюга Великого</w:t>
        <w:br/>
        <w:t>Нам Дед Мороз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. Чекула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408660" cy="426148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8660" cy="426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4">
    <w:name w:val="c4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2:07:00Z</dcterms:created>
  <dc:creator>User</dc:creator>
  <dc:description/>
  <cp:keywords/>
  <dc:language>en-US</dc:language>
  <cp:lastModifiedBy>User</cp:lastModifiedBy>
  <cp:lastPrinted>2016-12-19T22:00:00Z</cp:lastPrinted>
  <dcterms:modified xsi:type="dcterms:W3CDTF">2021-11-14T13:18:00Z</dcterms:modified>
  <cp:revision>15</cp:revision>
  <dc:subject/>
  <dc:title/>
</cp:coreProperties>
</file>