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овые технологии как метод развития критического мыш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ель английского язык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БОУ СОШ № 4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сова Диляра Рашитовна</w:t>
      </w:r>
    </w:p>
    <w:p>
      <w:pPr>
        <w:pStyle w:val="Style14"/>
        <w:ind w:left="75" w:right="75" w:firstLine="633"/>
        <w:jc w:val="both"/>
        <w:rPr>
          <w:rStyle w:val="C1"/>
          <w:sz w:val="28"/>
          <w:szCs w:val="32"/>
        </w:rPr>
      </w:pPr>
      <w:r>
        <w:rPr>
          <w:sz w:val="28"/>
          <w:szCs w:val="28"/>
        </w:rPr>
        <w:t xml:space="preserve">С введением ФГОС в образовательную систему, возник вопрос внедрения и применения новых и модернизированных технологий в учебный процесс, с целью </w:t>
      </w:r>
      <w:r>
        <w:rPr>
          <w:rStyle w:val="C1"/>
          <w:sz w:val="28"/>
          <w:szCs w:val="32"/>
        </w:rPr>
        <w:t xml:space="preserve">ориентации образования не только на усвоение обучающимися определенной суммы знаний, но и на развитие его личности, познавательных и созидательных способностей. </w:t>
      </w:r>
    </w:p>
    <w:p>
      <w:pPr>
        <w:pStyle w:val="Style14"/>
        <w:ind w:left="75" w:right="75" w:firstLine="633"/>
        <w:jc w:val="both"/>
        <w:rPr/>
      </w:pPr>
      <w:r>
        <w:rPr>
          <w:sz w:val="28"/>
          <w:szCs w:val="28"/>
        </w:rPr>
        <w:t>Для меня такой технологией стала технология развития критического мышления у школьников посредством образовательных игр в рамках уроков английского языка. Организуя игровую деятельность на уроках, я пользуюсь двумя правилами.</w:t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первое.</w:t>
      </w:r>
    </w:p>
    <w:p>
      <w:pPr>
        <w:pStyle w:val="Style14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Прежде чем предложить игру, спросите сами себя: зачем нужна эта игра, что она дает. Игра ради игры – это потерянное время. Преподаватель должен всегда четко ставить перед собой дидактическую цель. </w:t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второе.</w:t>
      </w:r>
    </w:p>
    <w:p>
      <w:pPr>
        <w:pStyle w:val="Style14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Нельзя пытаться решить одной игрой две задачи: отработать новый грамматический материал и выучить новые слова. Удовольствие от игры ученики, может, и получат, а вот пользы никакой не буде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можно  классифицировать по видам речевой деятельности (М. Ф.Стронин - «Обучающие игры на уроках английского языка»)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е игры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игры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ие игры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ие игры;</w:t>
      </w:r>
    </w:p>
    <w:p>
      <w:pPr>
        <w:pStyle w:val="Style14"/>
        <w:ind w:righ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а - это огромное светлое окно, через которое в духовный мир ребенка вливается живительный поток  представлений, понятий об окружающем мире. Игра – это искра,  зажигающая огонь пытливости и любознательности».</w:t>
      </w:r>
    </w:p>
    <w:p>
      <w:pPr>
        <w:pStyle w:val="Style14"/>
        <w:ind w:left="75" w:right="7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А.Сухомлински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ваясь на высказывании Сухомлинского, можно утверждать, что игра, в первую очередь, отвечает стадиям организации учебного процесса базовой модели технологии критического мышления – «вызов, осмысление, размышление». Рассмотрим эти стадии подробно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этапе </w:t>
      </w:r>
      <w:r>
        <w:rPr>
          <w:rFonts w:cs="Times New Roman" w:ascii="Times New Roman" w:hAnsi="Times New Roman"/>
          <w:i/>
          <w:sz w:val="28"/>
        </w:rPr>
        <w:t>вызова</w:t>
      </w:r>
      <w:r>
        <w:rPr>
          <w:rFonts w:cs="Times New Roman" w:ascii="Times New Roman" w:hAnsi="Times New Roman"/>
          <w:sz w:val="28"/>
        </w:rPr>
        <w:t xml:space="preserve"> из памяти актуализируются имеющиеся знания и представления об изучаемом, определяются цели рассмотрения той или иной темы. Главная задача здесь– мотивировать учащихся к работе, включить их в активную деятельнос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стадии </w:t>
      </w:r>
      <w:r>
        <w:rPr>
          <w:rFonts w:cs="Times New Roman" w:ascii="Times New Roman" w:hAnsi="Times New Roman"/>
          <w:i/>
          <w:sz w:val="28"/>
        </w:rPr>
        <w:t>осмысления</w:t>
      </w:r>
      <w:r>
        <w:rPr>
          <w:rFonts w:cs="Times New Roman" w:ascii="Times New Roman" w:hAnsi="Times New Roman"/>
          <w:sz w:val="28"/>
        </w:rPr>
        <w:t xml:space="preserve"> (или реализации смысла), обучающийся  вступает в контакт с новой информацией. Происходит ее систематизация и формирование собственной позиции. На этом этапе с помощью ряда приемов уже можно самостоятельно отслеживать процесс понимания материал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этапе </w:t>
      </w:r>
      <w:r>
        <w:rPr>
          <w:rFonts w:cs="Times New Roman" w:ascii="Times New Roman" w:hAnsi="Times New Roman"/>
          <w:i/>
          <w:sz w:val="28"/>
        </w:rPr>
        <w:t>размышления</w:t>
      </w:r>
      <w:r>
        <w:rPr>
          <w:rFonts w:cs="Times New Roman" w:ascii="Times New Roman" w:hAnsi="Times New Roman"/>
          <w:sz w:val="28"/>
        </w:rPr>
        <w:t xml:space="preserve"> (рефлексии) происходит «присвоение» нового знания  и формирование на его основе собственного аргументированного представления об изучаемом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роходит работа с детьми на каждой из вышеперечисленных стадий, рассмотрим на практическом материале. Вашему вниманию я представляю игру, которую провожу в 5 – 9 классе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гра «5 вопросов»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o, colleagues. Let’s switch into English and play a little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(2 карточки </w:t>
      </w:r>
      <w:r>
        <w:rPr>
          <w:rFonts w:cs="Times New Roman" w:ascii="Times New Roman" w:hAnsi="Times New Roman"/>
          <w:sz w:val="28"/>
          <w:lang w:val="en-US"/>
        </w:rPr>
        <w:t>Wales</w:t>
      </w:r>
      <w:r>
        <w:rPr>
          <w:rFonts w:cs="Times New Roman" w:ascii="Times New Roman" w:hAnsi="Times New Roman"/>
          <w:sz w:val="28"/>
        </w:rPr>
        <w:t>, песочные часы/ таймер, колокольчик и свисток)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vide into 2 teams please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ou have a map of Wales, not usual. And you have to learn the picture for 1 minute and try to remember all the given information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 xml:space="preserve">After that I’ll ask you some questions, those who give the signal first answer and get a score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(раздала карточки, обеим командам одинаковые, одной команде колокольчик, другой свисток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ремя пошло- 1 мин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Give me your cards please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’ll give you flowers for your correct answer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2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What is the capital of Wales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What country/countries does Wales border with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What colours are on the flag of Wales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Name the sights on the map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What is the title of the head of Wales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What creature is on the flag of Wales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What are the symbols of Wales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What geographical object is on the map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What seas flow around Wales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Who is the head of Wales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How many channels flow around Wales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lang w:val="en-US"/>
              </w:rPr>
              <w:t>What colour is the dragon on the flag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How many mountains are on the map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How many statues can you see on the map of Wales?</w:t>
            </w:r>
          </w:p>
        </w:tc>
      </w:tr>
      <w:tr>
        <w:trPr/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6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What is the symbol of Canada? maple leaf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6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What countries does Canada border with? – the US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6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What is the capital of Canada? - Ottawa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6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How many colours are on the flag of Canada? – 2 colours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What is the name of Bay in Canada? – Hudson Bay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6. What animal is native to Canada on the map? – little red  fox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7. Who is the head of Canada? – Elizabeth 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8. What oceans flow around Canada? – Atlantic, Pacific, Arctic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9. What famous mountains are there in Canada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  <w:t>10. What is in the centre of Canadian flag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ood</w:t>
      </w:r>
      <w:r>
        <w:rPr>
          <w:rFonts w:cs="Times New Roman" w:ascii="Times New Roman" w:hAnsi="Times New Roman"/>
          <w:sz w:val="28"/>
        </w:rPr>
        <w:t xml:space="preserve">! </w:t>
      </w:r>
      <w:r>
        <w:rPr>
          <w:rFonts w:cs="Times New Roman" w:ascii="Times New Roman" w:hAnsi="Times New Roman"/>
          <w:sz w:val="28"/>
          <w:lang w:val="en-US"/>
        </w:rPr>
        <w:t>Now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let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oun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ow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n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lower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av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yo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got</w:t>
      </w:r>
      <w:r>
        <w:rPr>
          <w:rFonts w:cs="Times New Roman" w:ascii="Times New Roman" w:hAnsi="Times New Roman"/>
          <w:sz w:val="28"/>
        </w:rPr>
        <w:t xml:space="preserve">? 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игра может проводиться как со всем классом, так и по группа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е вы одну и ту же страну обеим командам или разные страны, зависит от возраста и уровня обучающихся, степени изученности материала. Количество вопросов также может меняться  от 5 до 15. Обратите внимание на слайды, где представлены другие вариации карточек и вопросов для этой игры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можно провести второй этап этой игры для наилучшего закрепления материала либо на этом же уроке, либо на следующем, в виде индивидуальной викторины. Пример которой, вы можете видеть на слайд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новедению отводится большая и важная часть программы по английскому языку, как начальной школе, так и в средней. С одной стороны, это интересная часть программы и уроков, с другой стороны, она часто вызывает сложности как в преподнесении её учащимся, так и в запоминании ими. В итоге, мы часто встречаемся с тем, что дети путают Англию и Великобританию, не понимают, столицей чего является Лондон, а иногда кроме Лондона других городов Великобритании назвать не могут.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нная игра позволяет, в первую очередь, мотивировать учащихся к изучению этой темы,</w:t>
      </w:r>
      <w:r>
        <w:rPr>
          <w:rFonts w:eastAsia="Times New Roman"/>
          <w:kern w:val="2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ить их в активную деятельность. Поскольку информация представлена не в виде текста, а в виде ярких, интересных картинок/фото. Во вторых, отвечая на вопросы, они могут отслеживать процесс запоминания и понимания материала. Это факт - даже слабые учащиеся запоминают информацию с карт в этой игре. Ну и в итоге, подсчет очков и индивидуальная викторина в виде второго этапа игры позволит учащимся провести анализ собственных мыслительных операций </w:t>
      </w:r>
      <w:r>
        <w:rPr>
          <w:rFonts w:cs="Times New Roman" w:ascii="Times New Roman" w:hAnsi="Times New Roman"/>
          <w:sz w:val="28"/>
        </w:rPr>
        <w:t>«присвоить» новые знания  и оценить свою деятельность. В дальнейшем, учащиеся с нетерпением ждут следующих таких игр, они уже мотивированы к изучению темы, которая раньше казалась им сложной и неинтересной. Таким образом, вы можете отследить все стадии развития критического мышления у учащихся в данной игр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 xml:space="preserve">В моей методической копилке множество образовательных игр, количество которых постоянно растет. Я уверена, многие из них, вам знакомы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втоматизации и закрепления лексики я использую такие игры, как “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ssing</w:t>
      </w:r>
      <w:r>
        <w:rPr>
          <w:rFonts w:cs="Times New Roman" w:ascii="Times New Roman" w:hAnsi="Times New Roman"/>
          <w:sz w:val="28"/>
          <w:szCs w:val="28"/>
        </w:rPr>
        <w:t xml:space="preserve">”, </w:t>
      </w:r>
      <w:r>
        <w:rPr>
          <w:rFonts w:cs="Times New Roman" w:ascii="Times New Roman" w:hAnsi="Times New Roman"/>
          <w:sz w:val="28"/>
          <w:szCs w:val="28"/>
          <w:lang w:val="en-US"/>
        </w:rPr>
        <w:t>Memo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ds</w:t>
      </w:r>
      <w:r>
        <w:rPr>
          <w:rFonts w:cs="Times New Roman" w:ascii="Times New Roman" w:hAnsi="Times New Roman"/>
          <w:sz w:val="28"/>
          <w:szCs w:val="28"/>
        </w:rPr>
        <w:t xml:space="preserve"> и  «Крокодил». Отличная игра на актуализацию лексических знаний «Бомба», она также позволяет взбодриться и освежить ум. Если ваши ученики испытывают дискомфорт при контроле лексических знаний, то можно сыграть в игру «Переводчик», для этого вам всего лишь потребуется шляпа и активность. Фото и описание этих игр, вы сможете найти в моей презент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касается грамматических игр, они,  в основном, могут быть представлены как настольные в виде </w:t>
      </w:r>
      <w:r>
        <w:rPr>
          <w:rFonts w:cs="Times New Roman" w:ascii="Times New Roman" w:hAnsi="Times New Roman"/>
          <w:sz w:val="28"/>
          <w:szCs w:val="28"/>
          <w:lang w:val="en-US"/>
        </w:rPr>
        <w:t>speak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ds</w:t>
      </w:r>
      <w:r>
        <w:rPr>
          <w:rFonts w:cs="Times New Roman" w:ascii="Times New Roman" w:hAnsi="Times New Roman"/>
          <w:sz w:val="28"/>
          <w:szCs w:val="28"/>
        </w:rPr>
        <w:t xml:space="preserve"> с вопросами, или бродилки. Но также, некоторые грамматические темы можно отработать и быстрых подвижных играх. Например, отработать ту или иную грамматическую тему с мячом (быстро провести игру, Оборудование: мяч) Предлагаю вариант отработки порядка слов в предложении и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Helen (subject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is (verb to b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dancing (verb+object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in the park (plac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now (key word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en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watching T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 in the living ro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 now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nk you very much colleagues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й у учащихся возникают трудности с запоминанием и употреблением неправильных глаголов. Поэтом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мы учим глаголы, разделив их по облачкам. У каждого облака свой цвет и номер (группа 1 и т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Играем в Крокодил с глаголами. Представлена ране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. В Ассоциации – Необходимо придумать ассоциативную схематичную зарисовку к каждому глаголу, передающую его значение, используя только черный маркер. Можно поделиться на команды, каждой команде выдается несколько глаголов, для ассоциаций, а другая команда, должна угадать глаголы соперни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рассмотрели лексические и грамматические игры на уроках английского языка, как средства формирования критического мышления у обучающихся. На самом деле, практически любые новые знания можно окутать игрой, в которой будет «вызов», та самая мотивация к деятельности и узнаванию чего-то нового, осмысление – потому что мы сразу же начинаем эти новые знания применять, что в игре происходит легко и непринужденно. Ну а при подведении итогов игры и подсчете очков происходит рефлексия, которая и помогает детям проанализировать «присвоенные знания», а возникающий азарт сразу же мотивирует на дальнейшее изучение темы.</w:t>
      </w:r>
    </w:p>
    <w:p>
      <w:pPr>
        <w:pStyle w:val="C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30099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30099"/>
      <w:sz w:val="36"/>
      <w:szCs w:val="36"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50:00Z</dcterms:created>
  <dc:creator>Dilyara</dc:creator>
  <dc:description/>
  <cp:keywords/>
  <dc:language>en-US</dc:language>
  <cp:lastModifiedBy>Dilyara</cp:lastModifiedBy>
  <cp:lastPrinted>2021-03-23T22:25:00Z</cp:lastPrinted>
  <dcterms:modified xsi:type="dcterms:W3CDTF">2021-11-15T11:21:00Z</dcterms:modified>
  <cp:revision>24</cp:revision>
  <dc:subject/>
  <dc:title/>
</cp:coreProperties>
</file>