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государственное бюджетное  дошкольное образовательное учреждение  «Детский сад  № 258»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Театрализованная деятельность в детском саду, роль педагога в театрализованной деятельности дошкольника»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Старший воспитатель</w:t>
      </w:r>
    </w:p>
    <w:p>
      <w:pPr>
        <w:pStyle w:val="Style15"/>
        <w:spacing w:lineRule="auto" w:line="360" w:before="0" w:after="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Бреславец Юлия Викторовна</w:t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7 – 2018 уч. год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раннем детстве ребенок имеет наибольшую возможность именно в игре, а не в какой-либо другой деятельности, быть самостоятельным, но своему усмотрению обучаться со сверстниками, выбирать игрушки и использовать разные предметы, преодолевать те или иные трудности, логически связанные с сюжетом игры, ее правил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атрализованные игры позволяют решать многие педагогические задачи, касающиеся формирования выразительности речи интеллектуального, коммуникативного, художественно — эстетического воспитания, развитию музыкальных и творчески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еатрализованные игры делятся на две основные группы: режиссерские игры и игры-дра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 xml:space="preserve">режиссерским играм </w:t>
      </w:r>
      <w:r>
        <w:rPr>
          <w:sz w:val="28"/>
          <w:szCs w:val="28"/>
        </w:rPr>
        <w:t>относятся: настольный, теневой театр, театр на фланелеграфе. Тут ребенок или взрослый сам не является действующим лицом, он создает сцены, ведёт роль игрушечного персонажа – объемного или плоскостного. Он действует за него, изображает его интонацией, мимикой. Пантомима ребёнка ограничена. Ведь он действует неподвижной или малоподвижной фигурой, игру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раматизации</w:t>
      </w:r>
      <w:r>
        <w:rPr>
          <w:sz w:val="28"/>
          <w:szCs w:val="28"/>
        </w:rPr>
        <w:t xml:space="preserve"> основаны на собственных действиях исполнителя роли, который при этом может использовать куклы бибабо или персонажи, надетые на пальцы. Ребёнок или взрослый в этом случае играет сам, преимущественно используя свои средства выразительности – интонацию, мимику, пантомим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видности режиссерских иг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льные театрализованные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стольный театр игрушек.</w:t>
      </w:r>
      <w:r>
        <w:rPr>
          <w:sz w:val="28"/>
          <w:szCs w:val="28"/>
        </w:rPr>
        <w:t xml:space="preserve"> В этом театре используются самые разнообразные игрушки – фабричные и самоделки, из природного и любого другого материала. Здесь фантазия не ограничивается, главное, чтобы  игрушки и поделки устойчиво стояли на столе и не создавали помех при пере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ольный театр картинок. </w:t>
      </w:r>
      <w:r>
        <w:rPr>
          <w:sz w:val="28"/>
          <w:szCs w:val="28"/>
        </w:rPr>
        <w:t xml:space="preserve"> Все картинки – персонажи и декорации – двухсторонние, так как неизбежны повороты, а чтобы фигурки не падали, нужны опоры, которые могут быть самыми разнообразными, но обязательно достаточно устойчи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игрушек и картинок в настольном театре ограничены. Но не следует их поднимать и переносить с места на место. Важно имитировать нужное движение: бег, прыжки, ходьбу и одновременно с этим проговаривать текст. Состояние персонажа, его настроение передает интонация ведущего – радостная, грустная, жалоб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сонажи до начала игры лучше всего спрятать. Их появление по ходу действия создает элемент сюрпризности, вызывает интерес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того чтобы создать представление о месте действия, используйте элементы декорации: два-три дерева - это лес, зелёная ткань или бумага на столе -лужайка, голубая лента-руче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ндовые театрализован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Стенд – книж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у, последовательность событий легко изобразить при помощи сменяющихся друг друга иллюстраций. Для игр типа путешествий удобно использовать стенд – книжку. Укрепите его на нижней части доски. На верхней разместите транспорт, на котором состоится путешествие. По ходу поездки ведущий (сначала педагог, а потом и ребёнок), переворачивая листы стенда-книжки, демонстрирует различные сюжеты, изображающие события, встречи, которые происходят в пути. Так же можно иллюстрировать эпизоды из жизни детского сада, если на каждой странице изображен новый режим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Фланелеграф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ки хорошо показывать и на экране. Удерживает их сцепление фланели, которой затянуты экран и оборотная сторона картинки. Вместо фланели, на картинки можно наклеивать и кусочки наждачной или бархатной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по форме экраны позволяют создавать «живые» картины, которые удобно демонстрировать всей группе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Теневой теат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т необходим экран из полупрозрачной бумаги, выразительно вырезанные черные плоскостные персонажи и яркий источник света за ними, благодаря которому персонажи отбрасывают тени на экран. Очень интересные изображения получаются при помощи пальцев рук. Например, можно сделать гуся, зайца, лающую собаку и др. Не забудьте только сопровождать показ соответствующим звуч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видности игр - драмат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вуя в играх – драматизация, ребёнок как бы входит в образ, перевоплощается в него, живет его жизн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трибут - признак персонажа, который символизирует его типичные свойства. Например, характерную маску зверя, вырезанную из бумаги, шапочку, фартучек (элементы рабочей одежды), кокошник, венок, пояс (элементы национального убора) и т. д. ребёнок надевает на себя. Создать же образ он должен сам – с помощью интонации, мимики, жестов,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Игры – драматизации с пальчиками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рибуты ребёнок надевает на пальцы,  сам действует за персонажа, изображение которого на руке. По ходу действия ребёнок двигает одним или всеми пальцами, проговаривая текст, передвигая руку за ширму. Можно  обойтись и без ширмы и изображать действия, передвигаясь свободно по комн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льчиковый театр хорош тогда, когда надо одновременно показать несколько персонажей. Например, в сказке «Репка» друг за другом появляются новые персонажи. Такой спектакль может показывать один ребёнок с помощью своих пальцев. Показ таких сказок с массовыми сценами возможен благодаря пальчиковым атрибутам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Игры – драматизации с куклами бибабо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играх на пальцы надевают куклу. Движения ее головы, рук, туловища осуществляются с помощью движений пальцев кисти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бибабо обычно действуют на ширме, за которой скрывается водящий. Но когда игра знакома или куклу водят сами дети, т. е.  момент загадочности исчез, то водящие могут выходить к зрителям, общаться с ними, подавать им что-то, брать кого-либо за руку, вовлекать в игру и т. д.  Такое  «разоблачение» не снижает, а скорее поднимает интерес и активность реб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мпровизация</w:t>
      </w:r>
      <w:r>
        <w:rPr>
          <w:sz w:val="28"/>
          <w:szCs w:val="28"/>
        </w:rPr>
        <w:t xml:space="preserve"> – разыгрывание темы, сюжета без предварительной подготовки – пожалуй, самая сложная, но и наиболее интересная игра. К ней готовят все предыдущие виды театра. И все дети будут в недоумении, если вы вдруг предложите им разыграть ту или иную сценку. Подготовьте их к этому – вместе придумайте тему, обсудите, как ее изобразить, какие будут роли, характерные эпиз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й шаг – пусть каждый участник игры изобразит тему по-своему. И еще более сложное задание: ребёнок выбирает тему и сам же ее разыгрывает. В следующий раз ребята сами задают друг другу темы. И наконец, с помощью мимики, интонации, атрибута можно загадать загадку. Отгадкой является тема, которая тоже разыг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атрализованные игры как разновидность сюжетно – ролевых игр сохраняют их типичные признаки: содержание, творческий замысел, роль, сюжет, ролевые и организационные действия и отношения. Источником всех этих компонентов служит окружающий мир. Он же является опорой для творчества педагога и детей. Каждая тема может быть разыграна в нескольких вари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 не менее, в отличие от сюжетно-ролевых, театрализованные игры развиваются по заранее подготовленному сценарию, в основе которого- содержание сказки, стихотворения, рассказа. Готовый сюжет как бы ведёт за собой игру. Но, облегчая развитие темы, он вместе с тем снижает творческое решение ее воспитателем и детьми. Все ныне существующие практические рекомендации к театрализованным играм сводятся в основном к разработке сценариев по литературным произведениям, большинство из которых разыгрывают взрослые. Старших дошкольников привлекают к показам спектаклей, но их творчество состоит лишь в собственном эмоциональном выражении разыгрываемой 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еречисленные виды театрализованных игр требуют режиссирования и проговаривания реплик. Тут необходимы и выразительные интонации, типичные для определённого образа, мимика, дополняющая игру голоса. Изображение поведения героев усложняется в игре-драматизации. Пантомима становится тут ведущим изобразительным средством. Образ рождается из действий персонажа, мимики, интонаций и содержания реплик. Все это дает простор для творчества преобразования знакомого сюже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звивать и воспитывать детей в игр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того прежде всего необходима правильная организация театрализованных игр. Основными её требования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тельность и разнообразие тема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ое, ежедневное включение театрализованных игр во все формы организации педагогического процесса, что делает их такими же необходимыми для детей, как и сюжетно-ролевые иг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активность детей на всех этапах подготовки и проведения иг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трудничество детей друг с другом и со взрослыми на всех этапах организации театрализованной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овательность и усложнение содержания тем и сюжетов, избранных для игр, определяется требованиями программы воспитания для каждой возрастной группы детского сада. Творческое развитие темы начинается с подготовки сценария игры по сюжету литературного произведения: сказки, рассказа, стихотворения. Далее предполагается импровизация детей на заданную или избранную ими 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ость детской игры в большой мере зависит от того, знают ли они содержание сказки, сценария. Авторский текст очень важно сохранить полностью на стадии прослушивания его детьми. Ни в коем случае не искажайте его. Но учить текст с ребятами до начала игры не стоит. Иначе в результате получится спектакль, а не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произведения до начала игр -  требует обсуждения и уточнения. Прочитанное становится понятным, если оно достаточно хорошо иллюстрировано. С этой целью лучше всего показывать «живые» картинки на фланелеграфе или на столе, а можно использовать и театр игрушек или кукол бибабо. Так одновременно создаются зрительные образы, демонстрируются способы их эмоциональной выразительности и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ачале воспитателю - ведущему лучше самому читать текст, привлекая детей к проговариванию его отдельных фрагментов. В повторных играх активность ребят увеличивается по мере того как они овладевают содержанием текста. Никогда не требуйте его буквального воспроизведения. Если необходимо, непринужденно поправьте ребёнка и, не задерживаясь, играйте дальше. В дальнейшем, когда текст будет достаточно хорошо усвоен, поощряйте его точность изложения. Читая стихотворные тексты, подключайте по возможности детей к игре. Пусть они активно участвуют в диалоге с вами, подыгрывают основной сюжетной линии, имитируют движения, голоса, интонации персонажей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и театрализованных игр должны освоить элементы перевоплощения, чтобы характер персонажа, его привычки легко узнавались всеми. Вместе с тем предоставьте детям больше свободы в действиях, фантазии при изображении темы, сюжета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ногообразия средств выразительности программа детского сада рекомендует следующие: </w:t>
      </w:r>
      <w:r>
        <w:rPr>
          <w:b/>
          <w:sz w:val="28"/>
          <w:szCs w:val="28"/>
        </w:rPr>
        <w:t>во второй младшей группе</w:t>
      </w:r>
      <w:r>
        <w:rPr>
          <w:sz w:val="28"/>
          <w:szCs w:val="28"/>
        </w:rPr>
        <w:t xml:space="preserve"> формировать у детей простейшие образно – выразительные  умения (например, имитировать характерные движения сказочных персонажей – животных); </w:t>
      </w:r>
      <w:r>
        <w:rPr>
          <w:b/>
          <w:sz w:val="28"/>
          <w:szCs w:val="28"/>
        </w:rPr>
        <w:t>в средней группе</w:t>
      </w:r>
      <w:r>
        <w:rPr>
          <w:sz w:val="28"/>
          <w:szCs w:val="28"/>
        </w:rPr>
        <w:t xml:space="preserve"> использовать художественно – образные выразительные средства – интонацию, мимику и пантомиму (жесты, позу, походку); </w:t>
      </w:r>
      <w:r>
        <w:rPr>
          <w:b/>
          <w:sz w:val="28"/>
          <w:szCs w:val="28"/>
        </w:rPr>
        <w:t>в старшей группе</w:t>
      </w:r>
      <w:r>
        <w:rPr>
          <w:sz w:val="28"/>
          <w:szCs w:val="28"/>
        </w:rPr>
        <w:t xml:space="preserve"> совершенствовать художественно – образные исполнительские умения; </w:t>
      </w:r>
      <w:r>
        <w:rPr>
          <w:b/>
          <w:sz w:val="28"/>
          <w:szCs w:val="28"/>
        </w:rPr>
        <w:t>в подготовительной к школе группе</w:t>
      </w:r>
      <w:r>
        <w:rPr>
          <w:sz w:val="28"/>
          <w:szCs w:val="28"/>
        </w:rPr>
        <w:t xml:space="preserve"> развивать творческую самостоятельность в передаче образа, выразительность речевых и пантомимическ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ваша речь в повседневном общении, чтение, декламация, театрализованные игры, которые вы вначале ведёте сами, служат первыми образцами для подра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– небольшие упражнения с детьми. Начинать их надо с младшей группой. Проводить лучше сразу же после окончания театрализованной игры. Дети в восторге от того, как вы водили персонажи, как говорили, действовали за них. Самое время предложить им поиграть так же. Для упражнений используйте высказывания только что выступавших персонажей. Например, в сказке «Рукавичка» надо попроситься в рукавичку, как мышка и как волк. Усложните упражнение – пусть по очереди попросятся в домик несколько мышек. Кто жалобнее скажет? А потом они же за – волка. Кто похож больше? Остальные, конечно, сгорают от нетерпения, желая выступить. Позвольте сделать это всем. Но прежде объявите конкурс – кто лучше? Победителю – аплодис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интереснее, когда они не только говорят, но и действуют, как герои сказок. Обратите их внимание на некоторые способы вождения персонажей и разрешите попробовать самим. Остальные также будут имитировать ролевые движения. Привлекайте внимание детей к лучшему исполнению. Десять минут таких упражнений удовлетворят желание ребят участвовать в игре, доставят им радость. Кроме того, будут сформированы необходимые у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едующий раз предложите воспитанникам разыграть диалог двух персонажей: проговаривать слова и действовать за каждого. Это упражнение в интонировании диалога. Примером могут служить просьбы зверей пустить их в рукавичку и ответы тех, кто поселился в не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хорошо чувствуют и повторяют интонации, построенные на контрастах. Например, как обращаются к месяцам падчерица и мачехина дочка; как разговаривают три медведя. Упражнение можно провести так. Назовите сказку. А дети пусть угадывают, за какую девочку или какого медведя вы говорили. Далее они сами с помощью интонации загадывают друг другу подобные загадки. Полезно использовать все подходящие случаи в повседневном общении, игре, чтобы упражнять детей в разнообразном интонировании самых привычных слов: «здравствуйте» (радостно, приветливо, доброжелательно, небрежно, угрюмо); «до свидания» (с сожалением, огорчением или надеждой на скорую встречу)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ите четверостишие и прочтите его детям с разными интонациями.  Попросите их повторить, а может, и найти новые варианты интонации, например: удивленно, насмешливо, с недоумением, грустно, весело, с состраданием. Произнесите фразу, ставя ударение каждый раз на новом слове. Например: «Не забудьте покормить рыбок», «Я люблю свою сестренку» и др. Обратите внимание детей на то, как изменяется смысл фразы в зависимости от ударного слова. Обязательно продолжайте упражнять их на фрагментах из театрализованных игр, например «Посадил дед репку», «И стала Федора добрей»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блюдая с детьми исполнителей, учите ребят подмечать различия в характеристике образов. Хорошо, если вы дадите возможность каждому изобразить по-сво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ать характер персонажа помогает музыка. Например, на музыкальных  занятиях можно мелодией побуждать детей к имитации движений различных персонаже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ёнок, ритмично ударяя в бубен, показывает, как идет медведь, прыгают зайцы. Другие дети угадывают, какие движения соответствуют движениям медведя и зайцев. Вместе с музыкальным сопровождением можно имитировать движения резвящейся или усталой лош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дети будут выполнять задание, вы вместе с остальными ребятами внимательно смотрите и отмечайте особенности игры каждого «актера», привлекайте ребят к поискам собственных способов показа. В дальнейшем обязательно включайте такого рода фрагменты в театрализованные игры, чтобы найти им практическо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игра требует своих средств выразительности и творческих наход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8:00Z</dcterms:created>
  <dc:creator>user</dc:creator>
  <dc:description/>
  <cp:keywords/>
  <dc:language>en-US</dc:language>
  <cp:lastModifiedBy>user</cp:lastModifiedBy>
  <dcterms:modified xsi:type="dcterms:W3CDTF">2018-02-09T03:10:00Z</dcterms:modified>
  <cp:revision>4</cp:revision>
  <dc:subject/>
  <dc:title/>
</cp:coreProperties>
</file>