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Муниципальное бюджетное  учреждение дополнительного образования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тско-юношеская спортивная школ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заседан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дагогического совет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БУ ДО ДЮСШ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токол № 1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31.08.2021г.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МБУ ДО ДЮСШ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   М.Н.Мягкий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каз № 209 – ОД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31.08.2021г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680" w:firstLine="29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  <w:t>РАБОЧАЯ ПРОГРАММА</w:t>
      </w:r>
    </w:p>
    <w:p>
      <w:pPr>
        <w:pStyle w:val="Normal"/>
        <w:suppressAutoHyphens w:val="true"/>
        <w:ind w:left="680" w:firstLine="2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дагога - психолога</w:t>
      </w:r>
    </w:p>
    <w:p>
      <w:pPr>
        <w:pStyle w:val="Normal"/>
        <w:suppressAutoHyphens w:val="true"/>
        <w:ind w:left="680" w:firstLine="29"/>
        <w:jc w:val="center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>на 2021-2022 учебный год</w:t>
      </w:r>
    </w:p>
    <w:p>
      <w:pPr>
        <w:pStyle w:val="Normal"/>
        <w:suppressAutoHyphens w:val="true"/>
        <w:ind w:left="680" w:firstLine="2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ставитель: </w:t>
      </w:r>
    </w:p>
    <w:p>
      <w:pPr>
        <w:pStyle w:val="Normal"/>
        <w:suppressAutoHyphens w:val="true"/>
        <w:ind w:left="680" w:firstLine="29"/>
        <w:jc w:val="right"/>
        <w:rPr/>
      </w:pPr>
      <w:r>
        <w:rPr>
          <w:sz w:val="28"/>
          <w:szCs w:val="28"/>
          <w:lang w:eastAsia="ar-SA"/>
        </w:rPr>
        <w:t>педагог – психолог</w:t>
      </w:r>
    </w:p>
    <w:p>
      <w:pPr>
        <w:pStyle w:val="Normal"/>
        <w:suppressAutoHyphens w:val="true"/>
        <w:ind w:left="680" w:firstLine="2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гина Евгения Михайловна</w:t>
      </w:r>
    </w:p>
    <w:p>
      <w:pPr>
        <w:pStyle w:val="Normal"/>
        <w:suppressAutoHyphens w:val="true"/>
        <w:ind w:left="680" w:firstLine="584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680" w:firstLine="5841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left="680" w:firstLine="5841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ind w:left="680" w:hanging="0"/>
        <w:jc w:val="center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. Зимовник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2021г.</w:t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color w:val="000000"/>
          <w:sz w:val="27"/>
          <w:szCs w:val="27"/>
          <w:lang w:eastAsia="ar-SA"/>
        </w:rPr>
      </w:pPr>
      <w:r>
        <w:rPr>
          <w:b/>
          <w:bCs/>
          <w:color w:val="000000"/>
          <w:sz w:val="27"/>
          <w:szCs w:val="27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рограмма психолого-педагогического сопровождения составлена в соответствии с требованиями: 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144"/>
        <w:contextualSpacing/>
        <w:outlineLvl w:val="0"/>
        <w:rPr>
          <w:rFonts w:eastAsia="Calibri"/>
          <w:sz w:val="24"/>
          <w:szCs w:val="24"/>
          <w:lang w:eastAsia="en-US"/>
        </w:rPr>
      </w:pPr>
      <w:r>
        <w:rPr>
          <w:bCs/>
          <w:kern w:val="2"/>
          <w:sz w:val="24"/>
          <w:szCs w:val="24"/>
        </w:rPr>
        <w:t>Федеральный закон "Об образовании в Российской Федерации" от 29.12.2012 N 273-ФЗ  (ред. от 02.12.2019 г., с изменениями и дополнениями, вступившими в силу с 01.07.2020 г)</w:t>
      </w:r>
    </w:p>
    <w:p>
      <w:pPr>
        <w:pStyle w:val="Normal"/>
        <w:numPr>
          <w:ilvl w:val="0"/>
          <w:numId w:val="7"/>
        </w:numPr>
        <w:shd w:fill="FFFFFF" w:val="clear"/>
        <w:spacing w:before="161" w:after="161"/>
        <w:contextualSpacing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каз Министерства труда и социальной защиты РФ "Об утверждении профессионального стандарта "Педагог-психолог (психолог в сфере образования)" от 24 июля 2015 г. N 514н</w:t>
      </w:r>
    </w:p>
    <w:p>
      <w:pPr>
        <w:pStyle w:val="Normal"/>
        <w:numPr>
          <w:ilvl w:val="0"/>
          <w:numId w:val="7"/>
        </w:numPr>
        <w:shd w:fill="FFFFFF" w:val="clear"/>
        <w:spacing w:before="0" w:after="274"/>
        <w:contextualSpacing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оссийской Федерации «Об утверждении федерального государственного образовательного стандарта образования обучающихся с ограниченными возможностями здоровья» от 19.12.2014 N 1598</w:t>
      </w:r>
    </w:p>
    <w:p>
      <w:pPr>
        <w:pStyle w:val="Normal"/>
        <w:numPr>
          <w:ilvl w:val="0"/>
          <w:numId w:val="7"/>
        </w:numPr>
        <w:shd w:fill="FFFFFF" w:val="clear"/>
        <w:spacing w:before="161" w:after="161"/>
        <w:contextualSpacing/>
        <w:jc w:val="both"/>
        <w:outlineLvl w:val="0"/>
        <w:rPr/>
      </w:pPr>
      <w:r>
        <w:rPr>
          <w:bCs/>
          <w:kern w:val="2"/>
          <w:sz w:val="24"/>
          <w:szCs w:val="24"/>
        </w:rPr>
        <w:t>Приказ Министерства общего и профессионального образования Ростовской области «Об утверждении базового компонента деятельности педагога-психолога  образовательных организаций Ростовской области»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kern w:val="2"/>
          <w:sz w:val="24"/>
          <w:szCs w:val="24"/>
        </w:rPr>
        <w:t>от   24.03.2015 № 163</w:t>
      </w:r>
    </w:p>
    <w:p>
      <w:pPr>
        <w:pStyle w:val="Normal"/>
        <w:numPr>
          <w:ilvl w:val="0"/>
          <w:numId w:val="7"/>
        </w:numPr>
        <w:shd w:fill="FFFFFF" w:val="clear"/>
        <w:spacing w:before="161" w:after="161"/>
        <w:contextualSpacing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каз Министерства общего и профессионального образования «О порядке выявления и сопровождения обучающихся группы суицидального риска в образовательных учреждениях Ростовской области» от 12.07.2018 №533</w:t>
      </w:r>
    </w:p>
    <w:p>
      <w:pPr>
        <w:pStyle w:val="Normal"/>
        <w:numPr>
          <w:ilvl w:val="0"/>
          <w:numId w:val="7"/>
        </w:numPr>
        <w:shd w:fill="FFFFFF" w:val="clear"/>
        <w:spacing w:before="161" w:after="161"/>
        <w:jc w:val="both"/>
        <w:outlineLvl w:val="0"/>
        <w:rPr/>
      </w:pPr>
      <w:r>
        <w:rPr>
          <w:bCs/>
          <w:sz w:val="24"/>
          <w:szCs w:val="24"/>
          <w:shd w:fill="FFFFFF" w:val="clear"/>
        </w:rPr>
        <w:t>Основная образовательная программа МБУ ДО ДЮСШ от 31.08.2020 №32-ОД</w:t>
      </w:r>
    </w:p>
    <w:p>
      <w:pPr>
        <w:pStyle w:val="Normal"/>
        <w:shd w:fill="FFFFFF" w:val="clear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Normal"/>
        <w:ind w:right="-31" w:firstLine="540"/>
        <w:rPr/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работы является создание психолого-педагогических условий, способствующих реализации основной образовательной программы. Достичь этого можно через сопровождение педагогом-психологом всех участников образовательных отношений.</w:t>
      </w:r>
    </w:p>
    <w:p>
      <w:pPr>
        <w:pStyle w:val="Normal"/>
        <w:ind w:firstLine="540"/>
        <w:jc w:val="both"/>
        <w:rPr/>
      </w:pPr>
      <w:r>
        <w:rPr>
          <w:color w:val="000000"/>
          <w:spacing w:val="7"/>
          <w:sz w:val="24"/>
          <w:szCs w:val="24"/>
        </w:rPr>
        <w:t xml:space="preserve">Объектом   сопровождения   выступает </w:t>
      </w:r>
      <w:r>
        <w:rPr>
          <w:color w:val="000000"/>
          <w:spacing w:val="10"/>
          <w:sz w:val="24"/>
          <w:szCs w:val="24"/>
        </w:rPr>
        <w:t>образовательный процесс, предметом</w:t>
      </w:r>
      <w:r>
        <w:rPr>
          <w:color w:val="000000"/>
          <w:spacing w:val="9"/>
          <w:sz w:val="24"/>
          <w:szCs w:val="24"/>
        </w:rPr>
        <w:t xml:space="preserve"> – является развитие  и личностное становление  обучающегося, </w:t>
      </w:r>
      <w:r>
        <w:rPr>
          <w:color w:val="000000"/>
          <w:spacing w:val="4"/>
          <w:sz w:val="24"/>
          <w:szCs w:val="24"/>
        </w:rPr>
        <w:t>система его отношений с миром, с окружающими, с самим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дачи психолого-педагогического сопровождени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одействие гармонизации социально-психологического климата в образовательной организаци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офилактика и преодоление отклонений в социальном развитии обучающихс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одействие  развитию общих и профессиональных компетенций  педагогических кадров.</w:t>
      </w:r>
    </w:p>
    <w:p>
      <w:pPr>
        <w:pStyle w:val="Normal"/>
        <w:shd w:fill="FFFFFF" w:val="clear"/>
        <w:spacing w:before="240" w:after="0"/>
        <w:ind w:left="19" w:right="38" w:firstLine="55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Направления психолого-педагогического сопровождения образо</w:t>
        <w:softHyphen/>
      </w:r>
      <w:r>
        <w:rPr>
          <w:b/>
          <w:bCs/>
          <w:color w:val="000000"/>
          <w:spacing w:val="-1"/>
          <w:sz w:val="24"/>
          <w:szCs w:val="24"/>
        </w:rPr>
        <w:t>вательного проце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567" w:right="-31"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сихолого-педагогическое сопровождение адаптационных процессов обучаю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567" w:firstLine="567"/>
        <w:jc w:val="both"/>
        <w:rPr/>
      </w:pPr>
      <w:r>
        <w:rPr>
          <w:color w:val="000000"/>
          <w:sz w:val="24"/>
          <w:szCs w:val="24"/>
        </w:rPr>
        <w:t xml:space="preserve">Психолого-педагогическое сопровождение </w:t>
      </w:r>
      <w:r>
        <w:rPr>
          <w:sz w:val="24"/>
          <w:szCs w:val="24"/>
        </w:rPr>
        <w:t>образования обучаю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сихолого-педагогическое сопровождение обучающихся «группы риск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сихолого-педагогическое сопровождение обучающихся с ОВЗ и детей-инвали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ческое сопровождение  профессиональной направленности и профессионализма тренеров-преподавателей.</w:t>
      </w:r>
    </w:p>
    <w:p>
      <w:pPr>
        <w:pStyle w:val="Normal"/>
        <w:shd w:fill="FFFFFF" w:val="clear"/>
        <w:ind w:left="11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Формами</w:t>
      </w:r>
      <w:r>
        <w:rPr>
          <w:sz w:val="24"/>
          <w:szCs w:val="24"/>
        </w:rPr>
        <w:t xml:space="preserve"> психолого-педагогического сопровождения участников образовательного процесса выступают: профилактика, диагностика, консультирование, коррекционная, развивающая работа, просвещение, экспертиза (образовательных и учебных программ, проектов, пособий, образовательной среды, профессиональной деятельности специалистов образовательных организаций), организационно-методическая работ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Программа рассчитана на 1 год </w:t>
      </w:r>
      <w:r>
        <w:rPr>
          <w:sz w:val="24"/>
          <w:szCs w:val="24"/>
        </w:rPr>
        <w:t>психолого-педагогического</w:t>
      </w:r>
      <w:r>
        <w:rPr>
          <w:color w:val="000000"/>
          <w:sz w:val="24"/>
          <w:szCs w:val="24"/>
        </w:rPr>
        <w:t xml:space="preserve"> сопровождения обучающихся, посещающих МБУ ДО ДЮСШ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4"/>
          <w:szCs w:val="24"/>
        </w:rPr>
        <w:t>Содержание</w:t>
      </w:r>
      <w:r>
        <w:rPr>
          <w:color w:val="000000"/>
          <w:sz w:val="24"/>
          <w:szCs w:val="24"/>
        </w:rPr>
        <w:t xml:space="preserve"> направлений психолого-педагогического сопровождения образовательного процесса:</w:t>
      </w:r>
    </w:p>
    <w:p>
      <w:pPr>
        <w:pStyle w:val="Normal"/>
        <w:ind w:firstLine="36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Психолого-педагогическое сопровождение адаптационных процессов обучающих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0" w:leader="none"/>
        </w:tabs>
        <w:ind w:left="1296" w:right="19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уровня адаптации к условиям обучения в шко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0" w:leader="none"/>
        </w:tabs>
        <w:ind w:left="1296" w:right="19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филактика возможных трудностей, возникающих в ходе процесса обуч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0" w:leader="none"/>
        </w:tabs>
        <w:ind w:left="1296" w:right="19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причин и факторов дезадаптации.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вление группы риска возникновения дезадаптации у обучаю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 индивидуальных особенностей обучающихся и причин возникновения у них трудностей с адаптаци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260" w:leader="none"/>
        </w:tabs>
        <w:spacing w:before="5" w:after="0"/>
        <w:ind w:left="1260" w:right="34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психоэмоционального состояния обучающихся в учебном    процессе школы и на учебно-тренировочном занят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5" w:after="0"/>
        <w:ind w:left="720" w:right="34" w:firstLine="180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зучение самооценки и уровня тревожности у обучающихся с трудностями в адапт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5" w:after="0"/>
        <w:ind w:left="720" w:right="34" w:firstLine="180"/>
        <w:jc w:val="both"/>
        <w:rPr>
          <w:sz w:val="24"/>
          <w:szCs w:val="24"/>
        </w:rPr>
      </w:pPr>
      <w:r>
        <w:rPr>
          <w:sz w:val="24"/>
          <w:szCs w:val="24"/>
        </w:rPr>
        <w:t>Помощь родителям и тренерам-преподавателям в решении актуальных проб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ind w:left="1260" w:hanging="360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рганизация и проведение коррекционных и развивающих меро</w:t>
        <w:softHyphen/>
      </w:r>
      <w:r>
        <w:rPr>
          <w:color w:val="000000"/>
          <w:spacing w:val="-3"/>
          <w:sz w:val="24"/>
          <w:szCs w:val="24"/>
        </w:rPr>
        <w:t>при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7829" w:leader="none"/>
        </w:tabs>
        <w:ind w:left="1260" w:right="29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знакомление с результатами администрации, педагогов, родите</w:t>
      </w:r>
      <w:r>
        <w:rPr>
          <w:color w:val="000000"/>
          <w:spacing w:val="-3"/>
          <w:sz w:val="24"/>
          <w:szCs w:val="24"/>
        </w:rPr>
        <w:t>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5" w:after="0"/>
        <w:ind w:left="1260" w:right="34" w:hanging="360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едставление результатов на психолого-педагогическом конси</w:t>
      </w:r>
      <w:r>
        <w:rPr>
          <w:color w:val="000000"/>
          <w:spacing w:val="-1"/>
          <w:sz w:val="24"/>
          <w:szCs w:val="24"/>
        </w:rPr>
        <w:t>лиуме, семинарах, педагогических советах, совещаниях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36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  <w:u w:val="single"/>
        </w:rPr>
        <w:t xml:space="preserve">Психолого-педагогическое сопровождение </w:t>
      </w:r>
      <w:r>
        <w:rPr>
          <w:sz w:val="24"/>
          <w:szCs w:val="24"/>
          <w:u w:val="single"/>
        </w:rPr>
        <w:t>образования обучающих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  <w:tab w:val="left" w:pos="900" w:leader="none"/>
        </w:tabs>
        <w:autoSpaceDE w:val="false"/>
        <w:ind w:left="720" w:firstLine="180"/>
        <w:jc w:val="both"/>
        <w:rPr/>
      </w:pPr>
      <w:r>
        <w:rPr>
          <w:color w:val="000000"/>
          <w:spacing w:val="-1"/>
          <w:sz w:val="24"/>
          <w:szCs w:val="24"/>
        </w:rPr>
        <w:t>Углубленная психодиагностика</w:t>
      </w:r>
      <w:r>
        <w:rPr>
          <w:color w:val="000000"/>
          <w:sz w:val="24"/>
          <w:szCs w:val="24"/>
        </w:rPr>
        <w:t xml:space="preserve"> личностных особенностей и системы взаимо</w:t>
        <w:softHyphen/>
      </w:r>
      <w:r>
        <w:rPr>
          <w:color w:val="000000"/>
          <w:spacing w:val="-2"/>
          <w:sz w:val="24"/>
          <w:szCs w:val="24"/>
        </w:rPr>
        <w:t>отношений</w:t>
      </w:r>
      <w:r>
        <w:rPr>
          <w:color w:val="000000"/>
          <w:spacing w:val="-1"/>
          <w:sz w:val="24"/>
          <w:szCs w:val="24"/>
        </w:rPr>
        <w:t xml:space="preserve">   обучающихся «группы риска», формы и причин отклоняющегося поведения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  <w:tab w:val="left" w:pos="900" w:leader="none"/>
        </w:tabs>
        <w:autoSpaceDE w:val="false"/>
        <w:ind w:left="720" w:firstLine="1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учение психоэмоционального состояния обучающихся на учебно-тренировочных занятиях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  <w:tab w:val="left" w:pos="900" w:leader="none"/>
        </w:tabs>
        <w:autoSpaceDE w:val="false"/>
        <w:ind w:left="720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явление отношения к физической культуре, к выбранному виду спорт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  <w:tab w:val="left" w:pos="900" w:leader="none"/>
        </w:tabs>
        <w:autoSpaceDE w:val="false"/>
        <w:ind w:left="720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умения общаться и взаимодействовать в учебной групп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720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сплочения учебных коллективов, командного дух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720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профессиональных склонностей и предпочтений обучающих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720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временной перспективы и способности к целеполага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720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ощь родителям и тренерам преподавателям в решении актуальных пробл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сихолого-педагогическое сопровождение обучающихся «группы риска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личностных и индивидуальных особенностей обучающихся «группы риска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ind w:left="720" w:firstLine="131"/>
        <w:jc w:val="both"/>
        <w:rPr/>
      </w:pPr>
      <w:r>
        <w:rPr>
          <w:color w:val="000000"/>
          <w:sz w:val="24"/>
          <w:szCs w:val="24"/>
        </w:rPr>
        <w:t>Выявление риска развития кризисных состояний обучающихс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няя идентификация агрессивных и аутоагрессивных проявл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пенсация недостатков в об</w:t>
        <w:softHyphen/>
      </w:r>
      <w:r>
        <w:rPr>
          <w:color w:val="000000"/>
          <w:spacing w:val="-1"/>
          <w:sz w:val="24"/>
          <w:szCs w:val="24"/>
        </w:rPr>
        <w:t>щем развитии обучающихся, усиление деятельности в той об</w:t>
        <w:softHyphen/>
      </w:r>
      <w:r>
        <w:rPr>
          <w:color w:val="000000"/>
          <w:spacing w:val="1"/>
          <w:sz w:val="24"/>
          <w:szCs w:val="24"/>
        </w:rPr>
        <w:t>ласти, которую они любит, в которой могут до</w:t>
        <w:softHyphen/>
      </w:r>
      <w:r>
        <w:rPr>
          <w:color w:val="000000"/>
          <w:spacing w:val="-2"/>
          <w:sz w:val="24"/>
          <w:szCs w:val="24"/>
        </w:rPr>
        <w:t>биться хороших результа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ая   стимуляция   положительных   качеств, не утративших социальной значим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тенсификация    положительного    развития </w:t>
      </w:r>
      <w:r>
        <w:rPr>
          <w:color w:val="000000"/>
          <w:spacing w:val="-1"/>
          <w:sz w:val="24"/>
          <w:szCs w:val="24"/>
        </w:rPr>
        <w:t>личности, формирование ведущих положитель</w:t>
      </w:r>
      <w:r>
        <w:rPr>
          <w:color w:val="000000"/>
          <w:spacing w:val="-2"/>
          <w:sz w:val="24"/>
          <w:szCs w:val="24"/>
        </w:rPr>
        <w:t>ных каче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пление навыков нравственного поведения, </w:t>
      </w:r>
      <w:r>
        <w:rPr>
          <w:color w:val="000000"/>
          <w:spacing w:val="3"/>
          <w:sz w:val="24"/>
          <w:szCs w:val="24"/>
        </w:rPr>
        <w:t>здоровых привычек и потребностей на  основе о</w:t>
      </w:r>
      <w:r>
        <w:rPr>
          <w:color w:val="000000"/>
          <w:spacing w:val="4"/>
          <w:sz w:val="24"/>
          <w:szCs w:val="24"/>
        </w:rPr>
        <w:t>рганизации деятельности обучающихся, связан</w:t>
        <w:softHyphen/>
      </w:r>
      <w:r>
        <w:rPr>
          <w:color w:val="000000"/>
          <w:spacing w:val="-1"/>
          <w:sz w:val="24"/>
          <w:szCs w:val="24"/>
        </w:rPr>
        <w:t>ной с удовлетворением их интересов;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Психолого-педагогическое сопровождение обучающихся с ОВЗ и детей-инвалидов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лизация и обогащение отношений обучающихся </w:t>
      </w:r>
      <w:r>
        <w:rPr>
          <w:color w:val="000000"/>
          <w:spacing w:val="1"/>
          <w:sz w:val="24"/>
          <w:szCs w:val="24"/>
        </w:rPr>
        <w:t xml:space="preserve"> с окружающим миром, прежде всего с тренерами-преподавателями</w:t>
      </w:r>
      <w:r>
        <w:rPr>
          <w:color w:val="000000"/>
          <w:spacing w:val="-1"/>
          <w:sz w:val="24"/>
          <w:szCs w:val="24"/>
        </w:rPr>
        <w:t>, сверстниками и коллектив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пенсация недостатков в его об</w:t>
        <w:softHyphen/>
      </w:r>
      <w:r>
        <w:rPr>
          <w:color w:val="000000"/>
          <w:spacing w:val="-1"/>
          <w:sz w:val="24"/>
          <w:szCs w:val="24"/>
        </w:rPr>
        <w:t>щем развитии, усиление деятельности в той об</w:t>
        <w:softHyphen/>
      </w:r>
      <w:r>
        <w:rPr>
          <w:color w:val="000000"/>
          <w:spacing w:val="1"/>
          <w:sz w:val="24"/>
          <w:szCs w:val="24"/>
        </w:rPr>
        <w:t>ласти, которую он любит, в которой может до</w:t>
        <w:softHyphen/>
      </w:r>
      <w:r>
        <w:rPr>
          <w:color w:val="000000"/>
          <w:spacing w:val="-2"/>
          <w:sz w:val="24"/>
          <w:szCs w:val="24"/>
        </w:rPr>
        <w:t>биться хороших результа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психоэмоционального состояния обучающихся на учебно-тренировочных занятия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знаний педагогов об особенностях заболевания обучающегося и специфике взаимодействия с ним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сихологическое сопровождение  профессиональной направленности и профессионализма тренеров-преподавател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720" w:firstLine="1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Оценка профессионализма тренерско-преподавательского соста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720" w:firstLine="1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психологического климата в педагогическом коллектив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720" w:right="-6" w:firstLine="1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а и самооценка  профессиональной деятельности тренера-преподавателя, выявление основных трудностей в профессиональной дея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720" w:right="-6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следование личностных характеристи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720" w:right="-6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а уровня истощенности эмоционального состояния педагог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720" w:right="-6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знакомление педагогического коллектива с приемами, повышающими эмоциональное благополучие, снижающими подверженность стресс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720" w:right="-6" w:firstLine="1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знакомление тренеров-преподавателей со способами повышения психической устойчивости педагогов в трудных (критических) ситуациях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А-ПСИХОЛОГА НА 2020 - 2021 УЧЕБНЫЙ ГОД</w:t>
      </w:r>
    </w:p>
    <w:p>
      <w:pPr>
        <w:pStyle w:val="Normal"/>
        <w:ind w:firstLine="3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обозначения видов работ можно пользоваться следующими сокращениям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Д</w:t>
      </w:r>
      <w:r>
        <w:rPr>
          <w:sz w:val="24"/>
          <w:szCs w:val="24"/>
        </w:rPr>
        <w:t xml:space="preserve"> – диагностик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КР</w:t>
      </w:r>
      <w:r>
        <w:rPr>
          <w:sz w:val="24"/>
          <w:szCs w:val="24"/>
        </w:rPr>
        <w:t xml:space="preserve"> – коррекционно-развивающая рабо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– консультиров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 </w:t>
      </w:r>
      <w:r>
        <w:rPr>
          <w:sz w:val="24"/>
          <w:szCs w:val="24"/>
        </w:rPr>
        <w:t>– просвещ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ПФ</w:t>
      </w:r>
      <w:r>
        <w:rPr>
          <w:sz w:val="24"/>
          <w:szCs w:val="24"/>
        </w:rPr>
        <w:t xml:space="preserve"> – профилакти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Э </w:t>
      </w:r>
      <w:r>
        <w:rPr>
          <w:sz w:val="24"/>
          <w:szCs w:val="24"/>
        </w:rPr>
        <w:t>– экспертиз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ОМ</w:t>
      </w:r>
      <w:r>
        <w:rPr>
          <w:sz w:val="24"/>
          <w:szCs w:val="24"/>
        </w:rPr>
        <w:t xml:space="preserve"> – организационно-методическая рабо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134"/>
        <w:gridCol w:w="5409"/>
        <w:gridCol w:w="2955"/>
        <w:gridCol w:w="149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Базовый блок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деятельност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звание мероприят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Ц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и провед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провождение адаптационных процессов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чающиеся первого года обучения 7 – 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иагностика  особенностей адаптации обучающихся (групповая форма):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методика О.А.Ореховой «Домики» (эмоциональное состояние)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группы риска возникновения дезадаптации у обучающихс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глубленная диагностика обучающихся с трудностями в адаптации (индивидуальная форма)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ест Люшера (эмоциональное состояние)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ест В.Г.Щур «Лесенка» (самооценка)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модифицированный тест С.Панченко «Школа зверей» (уровень тревожности, мотивация обучения, отношение к обучению, отношение к тренеру-преподавателю)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другие (согласно направленности дезадаптации)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ение индивидуальных особенностей обучающихся и причин возникновения у них трудностей с адаптацией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Ф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икл занятий «Я в мире спорта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филактика возможных трудностей, возникающих в ходе процесса обуч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нтябрь – октябрь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бор материалов для всех видов работ. Обработка результатов диагностик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готовка к массовой и углубленной диагностике, обработка результатов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проведению занятий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дители вновь прибывших обучеющихс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– 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беседы (по запросу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ощь в решении актуальных проблем, дать рекомендации по взаимодействию с ребенк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ормление стенда. Выдача памяток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сказать об особенностях протекания процесса адаптации у обучающихс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бор материала для всех видов работ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работе с родителями. Оформление документаци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еры-преподав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беседы (по запросу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ощь в решении актуальных проблем, дать рекомендации по взаимодействию с обучающимис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провождение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чающиес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– 1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психоэмоционального состояния обучающихся на учебно-тренировочных занятиях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тест «Мое настроение»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преобладающего настроения и уровня удовлетворенности обучающихс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, апр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мотивации обучения выбранным видом спорта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просник Лускановой Н.Г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отношения к физической культуре, к выбранному виду спор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Р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Тренинг по развитию коммуникативных навыков «Учимся дружить».</w:t>
            </w:r>
          </w:p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умения общаться и взаимодействовать в учебной группе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Р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инг по сплочению учебных коллективов «Мы – команда!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сплочения учебных коллективов, командного дух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чающиес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 –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профессиональных склонностей и предпочтений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тест ДДО Климова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Р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инг по развитию целеполагания «Мой жизненный план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временной перспективы и способности к целеполаганию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одители обучающихся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 –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беседы (по запросу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ощь в решении актуальных проблем, дать рекомендации по взаимодействию с ребенк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запросу, 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ренеры преподав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беседы (по запросу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ощь в решении актуальных проблем, дать рекомендации по взаимодействию с обучающимс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запросу, 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бор материала для всех видов работ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работе с обучающимися, родителями, тренерами-преподавателями. Оформление документаци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провождение обучающихся «группы ри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чающиеся, состоящие на учете в ПД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бор данных об обучающихся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блюдение (особенности поведения и взаимоотношений с другими обучающимися и тренером-преподавателем)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ест Люшера (эмоциональное состояние);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личностных и индивидуальных особенностей обучающихс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риска развития кризисных состояний обучающихся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тест А.И.Копытина «Нарисуй историю» (определение депрессии и суицидальной настроенности)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нняя идентификация агрессивных и аутоагрессивных проявлений;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дители, тренеры-преподав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беседы (по запросу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ощь в решении актуальных проблем, дать рекомендации по взаимодействию с обучающимис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бор материалов для всех видов работ. Обработка результатов диагностик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готовка к индивидуальной диагностике, обработка результатов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проведению заняти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провождение обучающихся с ОВЗ и детей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чающиеся с ОВЗ и дети-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психоэмоционального состояния обучающихся на учебно-тренировочных занятиях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тест «Мое настроение»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преобладающего настроения и уровня удовлетворенности обучающихс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раз в месяц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дители обучающихся с ОВЗ и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и обсуждение трудностей, проблем возникающих в процессе развития, обучения, воспитания ребенка. Выработка тактики их преодолени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сихологическая поддержка при решении текущих вопросов развития и обучения ребен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запрос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еры-преподав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и обсуждение трудностей, проблем возникающих в процессе развития, обучения, воспитания обучающегося. Выработка тактики их преодолени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сихологическая поддержка при решении текущих вопросов развития и обучения ребенк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запрос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седа на тему: «Специфика психолого-педагогического взаимодействия с обучающимся с ОВЗ и ребенком-инвалидом» (согласно заболеванию обучающегося)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знаний педагогов об особенностях заболевания обучающегося и специфике взаимодействия с ни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бор материала для всех видов работ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работе с педагогами. Оформление документаци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провождение профессиональной направленности и профессионализма тренеров-преподав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следование личностных характеристик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ест «Состояние вашей нервной системы» К.Либель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уровня истощенности эмоционального состояния педагог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, ма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уровня педагогической культуры тренеров-преподавателей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просник «Анкета преподавателя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ение профессионализма тренерско-преподавательского соста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инар-практикум «Формирование эмоциональной устойчивости педагога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комление с приемами повышающими эмоциональное благополучие, снижающими подверженность стрес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ое консультирование по различным эмоционально-личностным вопроса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ощь в решении текущих  пробле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запросу, в течение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инговое занятие «Эмоциональное выгорание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способов повышения психической устойчивости педагогов в трудных (критических) ситуациях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бор материала для всех видов работ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ботка результатов диагностик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работе с педагогами. Оформление документаци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" w:firstLine="56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before="168" w:after="0"/>
        <w:ind w:left="14" w:firstLine="553"/>
        <w:jc w:val="both"/>
        <w:rPr>
          <w:spacing w:val="-25"/>
          <w:sz w:val="24"/>
          <w:szCs w:val="24"/>
        </w:rPr>
      </w:pPr>
      <w:r>
        <w:rPr>
          <w:iCs/>
          <w:spacing w:val="-1"/>
          <w:sz w:val="24"/>
          <w:szCs w:val="24"/>
        </w:rPr>
        <w:t>Абрамова Г.С.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актическая психология. — М., 1997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53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Новое педагогическое мышление /под ред. А.В.Петровского. — М., 1987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autoSpaceDE w:val="false"/>
        <w:ind w:left="567" w:hanging="0"/>
        <w:jc w:val="both"/>
        <w:rPr>
          <w:spacing w:val="-15"/>
          <w:sz w:val="24"/>
          <w:szCs w:val="24"/>
        </w:rPr>
      </w:pPr>
      <w:r>
        <w:rPr>
          <w:iCs/>
          <w:spacing w:val="-2"/>
          <w:sz w:val="24"/>
          <w:szCs w:val="24"/>
        </w:rPr>
        <w:t>Овчарова Р.В.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Технологии практического психолога образования. — </w:t>
      </w:r>
      <w:r>
        <w:rPr>
          <w:sz w:val="24"/>
          <w:szCs w:val="24"/>
        </w:rPr>
        <w:t>М., 2000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1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Практическая психология образования/под ред. И.В.Дуброви</w:t>
        <w:softHyphen/>
        <w:t>ной. - М.,   1998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900" w:hanging="360"/>
        <w:jc w:val="both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  <w:t>Психическое развитие воспитанников детского дома/под ред. И.В.Дубровиной, А.Г.Рузской. - М., 1990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6. Р.В.Овчарова. Практическая психология образования. М., Академия. 2003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3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 xml:space="preserve">7.   </w:t>
      </w:r>
      <w:r>
        <w:rPr>
          <w:iCs/>
          <w:color w:val="000000"/>
          <w:spacing w:val="-1"/>
          <w:sz w:val="24"/>
          <w:szCs w:val="24"/>
        </w:rPr>
        <w:t xml:space="preserve">ГонеевА.Д. </w:t>
      </w:r>
      <w:r>
        <w:rPr>
          <w:color w:val="000000"/>
          <w:spacing w:val="-1"/>
          <w:sz w:val="24"/>
          <w:szCs w:val="24"/>
        </w:rPr>
        <w:t>Работа учителя с трудными подрост</w:t>
        <w:softHyphen/>
      </w:r>
      <w:r>
        <w:rPr>
          <w:color w:val="000000"/>
          <w:spacing w:val="-2"/>
          <w:sz w:val="24"/>
          <w:szCs w:val="24"/>
        </w:rPr>
        <w:t>ками. М., 2008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ind w:left="720" w:hanging="180"/>
        <w:jc w:val="both"/>
        <w:rPr>
          <w:i/>
          <w:i/>
          <w:iCs/>
          <w:color w:val="000000"/>
          <w:spacing w:val="-14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Мухина В.С,    Горянина В.А.,</w:t>
      </w:r>
      <w:r>
        <w:rPr>
          <w:i/>
          <w:iCs/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>Развитие,    вос</w:t>
        <w:softHyphen/>
      </w:r>
      <w:r>
        <w:rPr>
          <w:color w:val="000000"/>
          <w:spacing w:val="6"/>
          <w:sz w:val="24"/>
          <w:szCs w:val="24"/>
        </w:rPr>
        <w:t>питание  и психологическое сопровождение личности в системе непрерывного образова</w:t>
        <w:softHyphen/>
      </w:r>
      <w:r>
        <w:rPr>
          <w:color w:val="000000"/>
          <w:spacing w:val="4"/>
          <w:sz w:val="24"/>
          <w:szCs w:val="24"/>
        </w:rPr>
        <w:t xml:space="preserve">ния: концепция и опыт работы ИРЛ РАО. М, </w:t>
      </w:r>
      <w:r>
        <w:rPr>
          <w:color w:val="000000"/>
          <w:spacing w:val="-9"/>
          <w:sz w:val="24"/>
          <w:szCs w:val="24"/>
        </w:rPr>
        <w:t>1997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ind w:left="720" w:hanging="180"/>
        <w:jc w:val="both"/>
        <w:rPr>
          <w:color w:val="000000"/>
          <w:spacing w:val="-14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Слюсарев   Ю.В.   </w:t>
      </w:r>
      <w:r>
        <w:rPr>
          <w:color w:val="000000"/>
          <w:spacing w:val="-1"/>
          <w:sz w:val="24"/>
          <w:szCs w:val="24"/>
        </w:rPr>
        <w:t>Психологическое   сопровож</w:t>
        <w:softHyphen/>
      </w:r>
      <w:r>
        <w:rPr>
          <w:color w:val="000000"/>
          <w:spacing w:val="6"/>
          <w:sz w:val="24"/>
          <w:szCs w:val="24"/>
        </w:rPr>
        <w:t xml:space="preserve">дение как фактор активизации саморазвития </w:t>
      </w:r>
      <w:r>
        <w:rPr>
          <w:color w:val="000000"/>
          <w:spacing w:val="1"/>
          <w:sz w:val="24"/>
          <w:szCs w:val="24"/>
        </w:rPr>
        <w:t xml:space="preserve">личности: Автореф. дис. ... канд. психол. наук. </w:t>
      </w:r>
      <w:r>
        <w:rPr>
          <w:color w:val="000000"/>
          <w:spacing w:val="-2"/>
          <w:sz w:val="24"/>
          <w:szCs w:val="24"/>
        </w:rPr>
        <w:t>СПб., 199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ind w:left="720" w:hanging="180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 </w:t>
      </w:r>
      <w:r>
        <w:rPr>
          <w:iCs/>
          <w:color w:val="000000"/>
          <w:spacing w:val="-1"/>
          <w:sz w:val="24"/>
          <w:szCs w:val="24"/>
        </w:rPr>
        <w:t xml:space="preserve">Сухомлинскии В.А. </w:t>
      </w:r>
      <w:r>
        <w:rPr>
          <w:color w:val="000000"/>
          <w:spacing w:val="-1"/>
          <w:sz w:val="24"/>
          <w:szCs w:val="24"/>
        </w:rPr>
        <w:t xml:space="preserve">О воспитании: Золотой фонд </w:t>
      </w:r>
      <w:r>
        <w:rPr>
          <w:color w:val="000000"/>
          <w:spacing w:val="1"/>
          <w:sz w:val="24"/>
          <w:szCs w:val="24"/>
        </w:rPr>
        <w:t>педагогики/сост. Д.И. Латышина. М., 200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autoSpaceDE w:val="false"/>
        <w:ind w:left="720" w:hanging="180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iCs/>
          <w:color w:val="000000"/>
          <w:spacing w:val="5"/>
          <w:sz w:val="24"/>
          <w:szCs w:val="24"/>
        </w:rPr>
        <w:t xml:space="preserve">Шнейдер Л.Б. </w:t>
      </w:r>
      <w:r>
        <w:rPr>
          <w:color w:val="000000"/>
          <w:spacing w:val="5"/>
          <w:sz w:val="24"/>
          <w:szCs w:val="24"/>
        </w:rPr>
        <w:t xml:space="preserve">Девиантное поведение детей и </w:t>
      </w:r>
      <w:r>
        <w:rPr>
          <w:color w:val="000000"/>
          <w:spacing w:val="-1"/>
          <w:sz w:val="24"/>
          <w:szCs w:val="24"/>
        </w:rPr>
        <w:t>подростков. М.: Просвещение,</w:t>
      </w:r>
      <w:r>
        <w:rPr>
          <w:color w:val="000000"/>
          <w:spacing w:val="-1"/>
          <w:sz w:val="28"/>
          <w:szCs w:val="28"/>
        </w:rPr>
        <w:t xml:space="preserve"> 2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36"/>
        </w:tabs>
        <w:ind w:left="9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5:54:00Z</dcterms:created>
  <dc:creator>Lenovo1</dc:creator>
  <dc:description/>
  <cp:keywords/>
  <dc:language>en-US</dc:language>
  <cp:lastModifiedBy>dush</cp:lastModifiedBy>
  <cp:lastPrinted>2021-09-14T12:41:00Z</cp:lastPrinted>
  <dcterms:modified xsi:type="dcterms:W3CDTF">2021-09-14T09:48:00Z</dcterms:modified>
  <cp:revision>16</cp:revision>
  <dc:subject/>
  <dc:title/>
</cp:coreProperties>
</file>