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Консультация для родителей</w:t>
      </w:r>
    </w:p>
    <w:p>
      <w:pPr>
        <w:pStyle w:val="Style15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«Становление речи. Раннее речевое развитие»</w:t>
      </w:r>
    </w:p>
    <w:p>
      <w:pPr>
        <w:pStyle w:val="Style15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(первый год жизни)</w:t>
      </w:r>
    </w:p>
    <w:p>
      <w:pPr>
        <w:pStyle w:val="Style15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5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ервый год жизни является важным периодом в овладении речью. В этот период идёт интенсивное развитие головного мозга, слуха, органов речи. С развитием головного мозга развивается физический и фонематический слух малыша, а также появляются голосовые реакции (звуки, слоги, звукосочетания). В 2-3 месяца появляется гуление, а в 3-4 месяца – лепет. </w:t>
      </w:r>
    </w:p>
    <w:p>
      <w:pPr>
        <w:pStyle w:val="Style15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д тем как, появляются первые слова, у малыша формируется понимание речи: малыш реагирует на название знакомого предмета, игрушки, выполняет несложные движения (даёт руку, делает «ладушки»), хотя назвать производимые им действия не может. В большинстве случаев речь развивается быстрее у девочек, чем у мальчиков.</w:t>
      </w:r>
    </w:p>
    <w:p>
      <w:pPr>
        <w:pStyle w:val="Style15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явление слов на первом году жизни происходит у детей индивидуально: одни начинают говорить в 8-9 мес., другие   - в 1 г. 2 мес. или ещё позднее. Словарный запас у годовалых детей может быть разным от 2-3 слов до 15-20. Зачастую малыши пользуются упрощенными словами: ам-ам , ди (иди), или словами с прямыми слогами: мама, баба, папа, Ляля и т.д.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Впервые месяцы малыш произносит звуки непроизвольно, а  начиная со второго полугодия, в лепете появляются четкие звуки. Чаще всего встречаются гласный звук  </w:t>
      </w:r>
      <w:r>
        <w:rPr>
          <w:rFonts w:cs="Arial" w:ascii="Arial" w:hAnsi="Arial"/>
          <w:i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 xml:space="preserve">, из согласных звуков: </w:t>
      </w:r>
      <w:r>
        <w:rPr>
          <w:rFonts w:cs="Arial" w:ascii="Arial" w:hAnsi="Arial"/>
          <w:i/>
          <w:sz w:val="26"/>
          <w:szCs w:val="26"/>
        </w:rPr>
        <w:t>п, б, м, к, т</w:t>
      </w:r>
      <w:r>
        <w:rPr>
          <w:rFonts w:cs="Arial" w:ascii="Arial" w:hAnsi="Arial"/>
          <w:sz w:val="26"/>
          <w:szCs w:val="26"/>
        </w:rPr>
        <w:t xml:space="preserve"> и некоторые другие. К концу года появляются звуки простые в артикуляционном произношении: гласные </w:t>
      </w:r>
      <w:r>
        <w:rPr>
          <w:rFonts w:cs="Arial" w:ascii="Arial" w:hAnsi="Arial"/>
          <w:i/>
          <w:sz w:val="26"/>
          <w:szCs w:val="26"/>
        </w:rPr>
        <w:t>а, о, и</w:t>
      </w:r>
      <w:r>
        <w:rPr>
          <w:rFonts w:cs="Arial" w:ascii="Arial" w:hAnsi="Arial"/>
          <w:sz w:val="26"/>
          <w:szCs w:val="26"/>
        </w:rPr>
        <w:t xml:space="preserve">, некоторые согласные: </w:t>
      </w:r>
      <w:r>
        <w:rPr>
          <w:rFonts w:cs="Arial" w:ascii="Arial" w:hAnsi="Arial"/>
          <w:i/>
          <w:sz w:val="26"/>
          <w:szCs w:val="26"/>
        </w:rPr>
        <w:t>м, п, б, н, т, д, к, г</w:t>
      </w:r>
      <w:r>
        <w:rPr>
          <w:rFonts w:cs="Arial" w:ascii="Arial" w:hAnsi="Arial"/>
          <w:sz w:val="26"/>
          <w:szCs w:val="26"/>
        </w:rPr>
        <w:t>, а четкость и количество этих звуков у каждого малыша индивидуально. Качество произносимых звуков и слов зависит от подвижности артикуляционного аппарата, который в этот период активно развивается.</w:t>
      </w:r>
    </w:p>
    <w:p>
      <w:pPr>
        <w:pStyle w:val="Style1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5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Итак, первый год жизни малыша является подготовительным этапом в овладении им речь. В этот период активно развиваются зрительное и слуховое восприятие; развивается понимание речи; артикуляционный аппарат. Общение между малышом и взрослыми с начало идет только на эмоциональной основе, а затем с появлением первых осмысленных слов и с помощью речи.</w:t>
      </w:r>
    </w:p>
    <w:p>
      <w:pPr>
        <w:pStyle w:val="Style15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Style15"/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комендации родителям:</w:t>
      </w:r>
    </w:p>
    <w:p>
      <w:pPr>
        <w:pStyle w:val="Style15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азвивать ощущение собственных движений, формировать захват руки. 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ормировать зрительное и слуховое восприятие.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звивать понимание речи (соотнесение предмета со звукоподражанием, словом).</w:t>
      </w:r>
    </w:p>
    <w:p>
      <w:pPr>
        <w:pStyle w:val="Style1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5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Рекомендуем использовать следующие примерные игры</w:t>
      </w:r>
      <w:r>
        <w:rPr>
          <w:rFonts w:cs="Arial" w:ascii="Arial" w:hAnsi="Arial"/>
          <w:b/>
          <w:i/>
          <w:sz w:val="26"/>
          <w:szCs w:val="26"/>
        </w:rPr>
        <w:t xml:space="preserve">: </w:t>
      </w:r>
    </w:p>
    <w:p>
      <w:pPr>
        <w:pStyle w:val="Style15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Игра «Ладушки - ладушки»</w:t>
      </w:r>
    </w:p>
    <w:p>
      <w:pPr>
        <w:pStyle w:val="Style15"/>
        <w:ind w:firstLine="708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Цель: формировать положительный эмоциональный настрой на совместную со взрослым работу, развивать ощущения собственных движений.</w:t>
      </w:r>
    </w:p>
    <w:p>
      <w:pPr>
        <w:pStyle w:val="Style15"/>
        <w:ind w:firstLine="708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зрослый хлопает своей ладонью по ладони ребёнка, сопровождая свои действия стихотворным текстом, и побуждает малыша к ответным действиям: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</w:t>
      </w:r>
      <w:r>
        <w:rPr>
          <w:rFonts w:cs="Arial" w:ascii="Arial" w:hAnsi="Arial"/>
          <w:sz w:val="26"/>
          <w:szCs w:val="26"/>
        </w:rPr>
        <w:t>Ладушки – ладушки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</w:t>
      </w:r>
      <w:r>
        <w:rPr>
          <w:rFonts w:cs="Arial" w:ascii="Arial" w:hAnsi="Arial"/>
          <w:sz w:val="26"/>
          <w:szCs w:val="26"/>
        </w:rPr>
        <w:t>Где были? У бабушки!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</w:t>
      </w:r>
      <w:r>
        <w:rPr>
          <w:rFonts w:cs="Arial" w:ascii="Arial" w:hAnsi="Arial"/>
          <w:sz w:val="26"/>
          <w:szCs w:val="26"/>
        </w:rPr>
        <w:t xml:space="preserve">Ладушки – ладошечки, 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</w:t>
      </w:r>
      <w:r>
        <w:rPr>
          <w:rFonts w:cs="Arial" w:ascii="Arial" w:hAnsi="Arial"/>
          <w:sz w:val="26"/>
          <w:szCs w:val="26"/>
        </w:rPr>
        <w:t>Звонкие хлопошечки.</w:t>
      </w:r>
    </w:p>
    <w:p>
      <w:pPr>
        <w:pStyle w:val="Style15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</w:t>
      </w:r>
      <w:r>
        <w:rPr>
          <w:rFonts w:cs="Arial" w:ascii="Arial" w:hAnsi="Arial"/>
          <w:sz w:val="26"/>
          <w:szCs w:val="26"/>
        </w:rPr>
        <w:t>Хлоп – хлоп!</w:t>
      </w:r>
    </w:p>
    <w:p>
      <w:pPr>
        <w:pStyle w:val="Style15"/>
        <w:ind w:firstLine="708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Игра «Найди игрушку»</w:t>
      </w:r>
    </w:p>
    <w:p>
      <w:pPr>
        <w:pStyle w:val="Style15"/>
        <w:ind w:firstLine="708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Цель: учить фиксировать взгляд на ярком предмете, прослеживать его движение взглядом и рукой, формировать захват руки.</w:t>
      </w:r>
    </w:p>
    <w:p>
      <w:pPr>
        <w:pStyle w:val="Style15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бёнку предлагается найти яркую игрушку, подвешенную за ниточку в ограниченном пространстве стола (дивана). Взрослый перемещает игрушку, дёргая за ниточку, малыш прослеживает движение взглядом и пытается схватить её рукой.</w:t>
      </w:r>
    </w:p>
    <w:p>
      <w:pPr>
        <w:pStyle w:val="Style15"/>
        <w:ind w:firstLine="708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Усложнённый вариант:</w:t>
      </w:r>
    </w:p>
    <w:p>
      <w:pPr>
        <w:pStyle w:val="Style15"/>
        <w:ind w:firstLine="708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Цель: учить ребёнка фиксировать взгляд на предмете, прослеживать взглядом  его движение.</w:t>
      </w:r>
    </w:p>
    <w:p>
      <w:pPr>
        <w:pStyle w:val="Style15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зрослый побуждает ребёнка найти игрушку в пространстве комнаты (на диване, на стуле, на полке) и проследить взглядом за её перемещением (с дивана на ковер, с ковра на стул, со стула на стол и т. п.) Активизировать внимание малыша можно с помощью стихотворных текстов: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>Где же кукла наша,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>Найдём мы куклу Машу!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>Вова к кукле подойдёт,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>Вова куколку найдёт.</w:t>
      </w:r>
      <w:r>
        <w:rPr>
          <w:rFonts w:cs="Arial" w:ascii="Arial" w:hAnsi="Arial"/>
          <w:i/>
          <w:sz w:val="26"/>
          <w:szCs w:val="26"/>
        </w:rPr>
        <w:t xml:space="preserve"> </w:t>
      </w:r>
    </w:p>
    <w:p>
      <w:pPr>
        <w:pStyle w:val="Style15"/>
        <w:ind w:firstLine="708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Игра «Кто позвал?»</w:t>
      </w:r>
    </w:p>
    <w:p>
      <w:pPr>
        <w:pStyle w:val="Style15"/>
        <w:ind w:firstLine="708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Цель: развивать зрительное восприятие, учить соотносить игрушку со звукоподражанием, побуждать ребёнка произвольному произнесению звукоподражания.</w:t>
      </w:r>
    </w:p>
    <w:p>
      <w:pPr>
        <w:pStyle w:val="Style15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 помощью сюрпризного момента (из-за шторки, коробочки) ребёнку предъявляется знакомая или любимая игрушка (пример, кукла, мишка и т.д.). Взрослый совершает игровые действия с мишкой, сопровождая их словами: «В гости к нам пришёл мишка. Он здоровается с тобой: «У-у-у!». Поздоровайся с мишкой.</w:t>
      </w:r>
    </w:p>
    <w:p>
      <w:pPr>
        <w:pStyle w:val="Style15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Если малышу, нравится и он активно включается в игру, можно предложить её усложнить (вместе с мишкой в гости пришла кукла Маша, она говорит «А-а-а!»); игрушки располагаются по правую и левую стороны от ребёнка и по очереди «зовут» малыша, он поворачивается к той игрушке, которая его «позвала».</w:t>
      </w:r>
    </w:p>
    <w:p>
      <w:pPr>
        <w:pStyle w:val="Style15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арианты: аналогичные  игры проводятся с паровозиком («у-у-у!») и самолётиком («и-и-и!»); с собачкой («ав-ав») и цыплёнком («пи-пи»);  с уточкой («кря-кря») и лягушкой («ква-ква») и т. 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C7c2">
    <w:name w:val="c7 c2"/>
    <w:basedOn w:val="Style14"/>
    <w:qFormat/>
    <w:rPr/>
  </w:style>
  <w:style w:type="character" w:styleId="C14">
    <w:name w:val="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4:30:00Z</dcterms:created>
  <dc:creator>User</dc:creator>
  <dc:description/>
  <cp:keywords/>
  <dc:language>en-US</dc:language>
  <cp:lastModifiedBy>ПК</cp:lastModifiedBy>
  <dcterms:modified xsi:type="dcterms:W3CDTF">2021-11-12T19:43:00Z</dcterms:modified>
  <cp:revision>14</cp:revision>
  <dc:subject/>
  <dc:title/>
</cp:coreProperties>
</file>