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Статья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6"/>
          <w:szCs w:val="36"/>
        </w:rPr>
        <w:t>«Развитие быстроты у детей через подвижные игр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Файзулина Юлия Николаевна, воспитатель ФГБДОУ «Детский сад № 84» г.Новосибир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: в статье раскрываются основные аспекты развития быстроты у детей дошкольного возраста через подвижные игры, какую роль играет двигательная активность в развитии и укреплении здоровья ребенка. Эта статья будет интересна воспитателям, инструкторам по физическому воспитанию и студентам педагогических колледж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ьно развивающийся ребенок с рождения стремится к движениям. Огромную потребность в движении дети обычно стремятся удовлетворить в играх. Играть для них – это, прежде всего, двигаться, действова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ок дошкольного возраста – это человек с постоянной потребностью в движении: «…а у меня в ногах – вечный двигатель, вечный багатель и вечный предатель …». Двигательная активность играет важнейшую роль в развитии и укреплении здоровья ребёнка, создавая энергетическую основу для роста и формирования систем организма и оказывая благотворное стабилизирующее действие на становление психических функций. Поэтому главным правилом для себя считаем – не наказывать ребёнка ограничением движений  («сядь!», «угомонись!» и т.п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телей здоровья, физического и двигательного развития детей старшего дошкольного возраста в последние годы свидетельствует о тревожных тенденциях. По данным Е.Н.Вавиловой, НА.Ноткиной, М.А.Правдова, Ю.К.Чернышенко, В.И.Усакова от 30% до 40% детей старшего дошкольного возраста имеют низкий уровень двигательного развития. Причины этого кроются в современном образе жизни. Психологи, педагоги, медики отмечают общую тенденцию для детских учреждений - снижение двигательной активности детей (Ю.Ф.Змановский, М.А.Рунова, СБ.Шарманова, А.И.Федоров), а для ребенка-дошкольника потеря в движениях - это потеря в здоровье, развитии, знаниях. Не случайно в программе воспитания и обучения детей в дошкольных учреждениях вопрос здоровья стоит на первом месте. Если учесть, что двигательная активность является еще и условием, стимулирующим фактором развития интеллектуальной, эмоциональной и других сфер, то становится очевидным актуальность данного вопро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, построенные на движениях, требующих большой затраты энергии (бег, прыжки и др.), усиливают обмен веществ в организме. Они оказывают укрепляющее действие на нервную систему ребёнка, способствуют созданию бодрого настроения у детей. Активные движения повышают устойчивость ребенка к заболеваниям, вызывая мобилизацию защитных сил организмов, способствует улучшению питания тканей, формированию скелета, правильной осанки и повышению иммунитета к заболевани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одвижных игр у детей совершенствуются движения, развиваются физические качества. Они приучаются согласовывать свои действия и даже соблюдать определенные правил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же время целый ряд проблем, связанных с физическим воспитанием дошкольников и их развитием, еще не нашли своего полного разрешения. К ним мы относим, в частности, не использование большего количества разнообразных подвижных игр в системе физического воспитания дошкольников, а чаще занимаются умственным развитием ребенка, забывая о физическом развит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ршем дошкольном возрасте (6-7 лет) отмечается бурное развитие и перестройка в работе всех физиологических систем организма ребенка: нервной, сердечнососудистой, эндокринной, опорно-двигательной. Организм дошкольника развивается очень интенсивно. Ребенок быстро прибавляет в росте и весе, изменяются пропорции тел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ервых семи лет у него не только увеличиваются все внутренние органы, но и совершенствуются их функции. Происходят существенные изменения высшей нервной деятельности. По своим характеристикам головной мозг шестилетнего ребенка в большей степени приближается к показателям мозга взрослого человека. Организм ребенка в этот период свидетельствует о готовности к переходу на более высокую ступень возрастного развития, предполагающую более интенсивные умственные и физические нагруз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порно-двигательной системы (скелет, суставно-связочный аппарат и мускулатура) у детей 6-7 лет еще далеко до завершения. Кости детей содержат значительное количество хрящевой ткани, суставы очень подвижны, связочный аппарат легко растягивается. В 6-8 лет заканчивается формирование физиологических изгибов позвоночника. Скелетная мускулатура ребенка 6-8 лет характеризуется слабым развитием сухожилий, фасций и связок. Так, брюшной пресс ребенка б лет как мышечно-фасциональный комплекс еще слабо развит и не в состоянии выдержать значительные напряжения, например, связанные с подъемом тяже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6-7 годам хорошо развиты круглые мышцы живота, однако мелкие мышцы спины, имеющие большое значение для удержания правильного положения позвоночного столба, развиты слабее. К 6-7 годам заметно увеличивается сила мышц-разгибателей туловища, бедра и голени – это способствует развитию координированных двигательных актов (ходьба, бег, прыжки) и физических качеств (быстрота, сила, выносливость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костно-мышечной системы и двигательного анализатора у детей 6-8 лет дает им возможность, кроме естественных движений (ходьба, бег, прыжки), имеющих место в повседневной двигательной активности, воспроизводить ряд сложных двигательных действий. Качество выполнения этих движений позволяет сделать заключение об определенной моторной зрелости детей 6-7 л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физического развития детей младшего школьного возраста обусловлены также значительным увеличением тотальных размеров и пропорций тела.  За год длина тела увеличивается в среднем на 4-6 см, масса - на 2-2,5 кг, окружность грудной клетки - на 2-3 см. При этом к 7 годам длина ног увеличивается более чем втрое, рук - в 2,5 раза, а туловища - в 2 раза, по сравнению с величиной этих показателей у новорожденного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е дошкольники отличаются высокой двигательной активностью, обладают достаточным запасом двигательных умений и навыков; им лучше удаются движения, требующие скорости и гибкости, а их сила и выносливость пока еще невелики. У ребенка развиты основные двигательные качества (ловкость, гибкость, скоростные и силовые качества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на фоне общего физического развития улучшается подвижность, уравновешенность, устойчивость нервных процессов, накапливается резерв здоровья: снижается частота заболеваний, они протекают сравнительно легко, чаще всего без осложнений. Однако дети все еще быстро устают, «истощаются» и при перегрузках возникает охранительное торможение. Поэтому одним из основных условий эффективности физического воспитания детей старшего дошкольного возраста (6-7 лет) является учет их возрастных особенн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та как психофизическое качество — это способность выполнять двигательные действия в минимальный срок, которая определяется скоростью реакции на сигнал и частотой многократно повторяющихся действий.(Е.Н.Вавилова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такого качества, как быстрота, многообразны: это и быстрота реакции, и быстрота мышления, и быстрота действия. В основе этого качества лежат сила и подвижность нервных процессов, которые могут совершенствоваться под влиянием занятий физическими упражнениями и игр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виды проявления быстроты предложила Е.Н.Вавило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ремя простой двигательной реакции (время от исполнительной команды до выполнения простого двигательного действ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более быстрое выполнение одиночного движения (т.е. скорость сокращения мышцы, от начала движения до его оконч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ность к поддержанию высокого темпа дви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та относится к числу консервативных, т.е. трудно развиваемых, качеств человека. Развитие быстроты во многом зависит от природных данных, часто передаваемых по наследству. Высокая пластичность нервных процессов, сравнительная легкость образования и перестройки условно-рефлекторных связей у детей создают благоприятные условия для развития у них быстр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у детей быстроты решают 2 основны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скорости простых движ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величение частоты движ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ые двигательные реакции – это ответные движения на известные, но внезапно появляющиеся сигналы. В жизни человека они имеют большой значение, например при упражнении механизмами. Человек, обладающий быстрой реакцией в определенных условиях, приобретает способность быстро реагировать на сигналы и в других, непрерывных и более сложных условиях. Это очень важно, особенно при возникновении внезапной опасности, когда быстрота реакции часто спасает человеку жиз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ют и сложные двигательные реакции. Основные из них – реакции на движущийся объект и реакции выбора. В реакциях на движущийся объект основную часть времени занимает фиксирование движущегося предмета глазами. Реакция выбора – это нахождение из нескольких возможных вариантов наилучшего способа действия или ответа на сигна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тя быстрота реакции ребенка в определенной степени зависит от типа нервной системы и является качеством, наследуемым от родителей, но и ее можно развивать с помощью физических упражнений и подвижных иг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а движений при локомоциях (беге, передвижении на лыжах, плавании и т.п.) в значительной степени зависит от состояния мышц, производящих эти движения. Поскольку сократительная способность мышц с возрастом улучшается и с помощью физических упражнений и игр еще более развивается, частота, а вместе с ней и скорость выполнения большинства видов движений у детей может быть увеличе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та развивается в упражнениях, выполняемых с ускорением (ходьба, бег с постепенно нарастающей скоростью), на скорость (добежать до финиша как можно быстрее), с изменением темпа (медленный, средний, быстрый и очень быстрый), а также в подвижных играх, когда дети вынуждены выполнять упражнения с наивысшей скоростью (убегать от водящег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быстроты способствуют скоростно-силовые упражнения: прыжки, метание (толчок при прыжке в длину и в высоту с разбега, бросок при метании совершается с большой скоростью). В дошкольном возрасте  используют и разнообразные упражнения, требующие быстрых кратковременных перемещений и локальных движений. Это упражнения с короткой и длинной скакалкой (в бегание и выбеганные), эстафеты с бегом, упражнения с бросками и ловлей мяча и т. п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витии быстроты у детей предпочтение следует отдавать естественным формам движений и нестереотипным способам их выполнения. Стандартное повторение упражнений с максимально возможной скоростью может уже в детском возрасте привести к образованию скоростного барьера. Подвижные игры в этом возрасте имеют явное преимущество перед стандартными пробежками на быстроту. Для развития быстроты целесообразно использовать хорошо освоенные упражнения, при этом учитывать физическую подготовленность детей, а также состояние их здоровь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, направленные на развитие быстроты, создают положительную предпосылку для воспитания силы и выносливости, а также других физических качеств, оказывая разносторонний эффект, поэтому необходимо Работать над всеми ее составляющи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4124325"/>
            <wp:effectExtent l="0" t="0" r="29845" b="2984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415417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сихофизических качеств - необходимое условие полноценного физического развития дошкольников. Чтобы ползать, ходить, бегать, прыгать, метать - нужно обладать соответствующими двигательными качествами, необходимо развивать. Изучением того, что представляют собой двигательные качества – занимались такие исследователи как Е.Н.Вавилова, Н.А.Ноткина, Л.В.Волков, В.М.Зациорский, Э.С.Вильчковский, М.Ю.Кистяковская и друг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вигательных навыков и умений, которые необходимо сформировать у детей дошкольного возраста, дается в «Программе воспитания в детском саду», и он может быть расширен при наличии соответствующих условий в дошкольных учреждений, подготовленности детей, квалификации воспита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26:00Z</dcterms:created>
  <dc:creator>Sad</dc:creator>
  <dc:description/>
  <cp:keywords/>
  <dc:language>en-US</dc:language>
  <cp:lastModifiedBy>Тимур Файзулин</cp:lastModifiedBy>
  <dcterms:modified xsi:type="dcterms:W3CDTF">2021-11-15T15:26:00Z</dcterms:modified>
  <cp:revision>2</cp:revision>
  <dc:subject/>
  <dc:title>Статья</dc:title>
</cp:coreProperties>
</file>