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деральное государственное бюджетное дошкольное образовательное учреждение «Детский сад № 258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ведующая ФГБДОУ «Детский сад  № 258»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» ________________2019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на заседании педагогического 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» ________________2019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  <w:t>Учебный план ФГБДОУ «Детский сад № 258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Новосибирск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019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яснительная запи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чебный план составлен в соответствии нормативно правовыми документами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 Федеральным законом «Об образовании» от 27.07.2012г. ФЗ № 273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анПиН 2.4.1.3049-13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ФГОС ДО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става ФГБДОУ «Детский сад № 258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новная ц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регламентирование образовательной  деятельности на Н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определение образовательной  направле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установление видов и форм организации и количества НОД  в недел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Учебный план разработан на основе: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общеобразовательной программе дошкольного образования Федерального государственного бюджетного дошкольного    образовательного учреждения «Детский сад № 258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/>
      </w:pP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  <w:shd w:fill="FFFFFF" w:val="clear"/>
        </w:rPr>
        <w:t>рабочей программы</w:t>
      </w:r>
      <w:r>
        <w:rPr>
          <w:rFonts w:cs="Times New Roman" w:ascii="Times New Roman" w:hAnsi="Times New Roman"/>
          <w:sz w:val="24"/>
          <w:szCs w:val="24"/>
        </w:rPr>
        <w:t xml:space="preserve"> коррекционно-образовательной деятельности в условиях дошкольного логопедического пунк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  <w:shd w:fill="FFFFFF" w:val="clear"/>
        </w:rPr>
        <w:t>рабочей программы «Краеведческая азбука»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разовательный процесс в ФГБДОУ</w:t>
      </w:r>
      <w:r>
        <w:rPr>
          <w:rFonts w:cs="Times New Roman" w:ascii="Times New Roman" w:hAnsi="Times New Roman"/>
          <w:b/>
          <w:sz w:val="24"/>
          <w:szCs w:val="24"/>
        </w:rPr>
        <w:t>«Детский сад № 258»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осуществляется  в трех направлениях: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посредственно образовательная деятельность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местная деятельность воспитателя и ребенка, строящаяся в непринужденной партнерской форме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ободная самостоятельная деятельность  детей. 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ListParagraph"/>
        <w:spacing w:lineRule="auto" w:line="240" w:before="0" w:after="0"/>
        <w:ind w:left="720" w:firstLine="360"/>
        <w:contextualSpacing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аботе с детьми  используются различные формы работы: фронтальная, подгрупповая, индивидуальная. Они применяются в зависимости от возраста, уровня развития детей, сложности программного и дидактического материала. Таким образом, непосредственно образовательная деятельность рассматриваются педагогами и администрацией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ФГБДОУ «Детский сад № 258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к важная, но не преобладающая форма обучения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Форма организации НО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 2 до  4 лет (подгрупповы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 4 до 7 лет (подгрупповые, фронтальны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 5 до 7 лет (подгрупповые, фронтальны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 соответствии с основной образовательной программы дошкольного образования </w:t>
      </w:r>
      <w:r>
        <w:rPr>
          <w:rFonts w:cs="Times New Roman" w:ascii="Times New Roman" w:hAnsi="Times New Roman"/>
          <w:sz w:val="24"/>
          <w:szCs w:val="24"/>
        </w:rPr>
        <w:t>Федерального государственного бюджетного дошкольного    образовательного учреждения «Детский сад № 258»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и СанПиН  НОД  организуются в течение года с сентября по ма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должительность НО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для детей 2 - 3лет - 10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для детей 3 - 4 года - 15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для детей 5 - 6 лет - 25 м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для детей 6 -7 лет - 30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труктура учебного плана состоит из основной, вариативной части. Режим дня гибкий, ориентирован на возрастные и индивидуальные особенности детей. Организация жизнедеятельности ФГБДОУ «Детский сад № 258» предусматривает, как организованные педагогами (НОД, развлечения, кружки) формы детской деятельности, так и совместную деятельность педагога и детей и самостоятельную деятельность детей. Режим дня и сетка НОД соответствуют виду ФГБДОУ «Детский сад № 258»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ебный план на 2019 – 2020 го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2158"/>
        <w:gridCol w:w="1689"/>
        <w:gridCol w:w="1445"/>
        <w:gridCol w:w="256"/>
        <w:gridCol w:w="1710"/>
        <w:gridCol w:w="1857"/>
        <w:gridCol w:w="1892"/>
        <w:gridCol w:w="1670"/>
      </w:tblGrid>
      <w:tr>
        <w:trPr>
          <w:trHeight w:val="330" w:hRule="atLeast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ритетные направления образовательные области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 непосредств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ой деятельности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 года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-5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7 лет</w:t>
            </w:r>
          </w:p>
        </w:tc>
      </w:tr>
      <w:tr>
        <w:trPr>
          <w:trHeight w:val="270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6 л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-7 лет</w:t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8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идов НОД в неделю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вариативная часть (обязательная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лемента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х представл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ы мир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ой деятельности</w:t>
            </w:r>
          </w:p>
        </w:tc>
        <w:tc>
          <w:tcPr>
            <w:tcW w:w="6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редполагает организацию данной деятельности за рамками непосредственно образовательной деятельности. Программа реализуется в ходе совместной, самостоятельной деятельности и в ходе режимных момент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 художеств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о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редполагает организацию данной деятельности за рамками непосредственно образовательной деятельности. Программа реализуется в ходе совместной, самостоятельной деятельности и в ходе режимных момент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сте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0.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0.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0.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0.5</w:t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0.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0.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0.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0.5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-коммуникати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0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редполагает организацию данной деятельности за рамками непосредственно образовательной деятельности. Программа реализуется в ходе совместной, самостоятельной деятельности и в ходе режимных моментов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ариативная часть (формируема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ГБДО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Детский сад № 258»)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развит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аеведческая азбука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ронтальная, подгрупповая, индивидуальная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ая работ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рупповая, индивидуальная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(по СанПи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ительность НОД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мин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и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НОД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ч. 40 мин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ч. 40 мин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ч. 30 мин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ч. 20мин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 ч.25ми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 ч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8:51:00Z</dcterms:created>
  <dc:creator>OTCK</dc:creator>
  <dc:description/>
  <cp:keywords/>
  <dc:language>en-US</dc:language>
  <cp:lastModifiedBy>Admin</cp:lastModifiedBy>
  <cp:lastPrinted>2019-08-19T15:46:00Z</cp:lastPrinted>
  <dcterms:modified xsi:type="dcterms:W3CDTF">2021-11-15T04:30:00Z</dcterms:modified>
  <cp:revision>15</cp:revision>
  <dc:subject/>
  <dc:title/>
</cp:coreProperties>
</file>