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ылбыр бижи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жылчын программаны 2021-2022 өөредилге чылында Тыва Республиканың ниити өөредилгезиниң күрүне стандартының национал-девискээр кезээнге дүүштүр Күрүнениң Федералдыг ɵɵредилге стандарттарының негелделери-биле тургуск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 Ажылчын программаны 5-ки класска тыва дылды өөредир чижек Программазынга даянган. 2018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. К.Б.Доржу, Н.Д. Сувандии, А.Б.Хертек, Б.Ч.Ооржак, Ч.А.Сарыглар, М.В.Бавуу-Сюрюн. Тыва дыл, 5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иити ɵɵредилге черлеринге өөредилге ному - Кызыл – 2014 г.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ab/>
        <w:t xml:space="preserve">Өөредилге программазын 102 шакка тургускан. 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ab/>
        <w:t>Амгы үеде тыва дыл Тыва Республиканың күрүне болбушаан, тыва чоннуң төрээн дылы бооп чоруур. Өөреникчилерни дылга өөредири оларның долгандыр турар бойдуска болгаш ниитилелге хамаарылгазын база үзел-бодалдарын хевирлээр. Оон аңгыда төрээн дыл эртеми уругларның  логиктиг боданыышкынын, дыл-домаан сайзырадыр.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ab/>
        <w:t xml:space="preserve">Өөредилге программазы болгаш өөредилге номнары өөреникчилерге теоретиктиг, практиктиг билиглерни дамчыдарының кол принциптери, методтары, аргалары-биле харылзаалыг. Тыва дыл кичээлдеринге хереглээр сөзүглелдер, өөредилге номнарында бердинген мергежилгелерниң сөзүглелдери чечен чогаалдардан алдынгылаан. 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ab/>
        <w:t xml:space="preserve">5-9 класстарга төрээн дыл курузу 1-4 класстарга өөренип эрткен чүүлдерниң дорт уланчызы болур. Ынчангаш башкы өөреникчилерниң эге класстарга төрээн дылга чүнү эрткенин, кандыг мергежилдер болгаш чаңчылдар чедип алганын эки билир ужурлуг. </w:t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ыва дылды өөредириниң сорулгалары: 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хамааты мөзү-шынар болгаш төрээн чурттунга ынак болурунга кижизидер, төрээн дылынга ынак, төрээн дылын, чүдүлге-сүзүглелин үнелээри дег медереп билиринге, чугаалажып билиринге болгаш төрээн дылынга даянып тургаш, өске-даа эртемнерни чедиишкинниг билип албышаан, долгандыр турар амыдырал болгаш бойдус дугайында билиглерин калбарты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угаан-бодалын болгаш дыл-домаан сайзырадыр, медерелдиг, литературлуг дылдың нормаларын ажыглап тургаш, хостуг чугаалажып, бодунуң бодалын шын чугаалап билиринге чаңчыктыра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тыва дылдың билиглерин шиңгээдип алыр, номчаан болгаш дыңнаан чүүлүнүң кол бодалын илередип били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уругларның сөс-домаан байыдар болгаш грамматиканың өске-даа хевирлерин чугаа-домаанга ажыглап шыдаа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шиңгээдип алган аргаларын болгаш билиглерин херек кырында амыдыралга ажыглаары.</w:t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  <w:t>Тыва дыл башкылаарының кол ажыл угланыышкыны: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1. Өөреникчилерни медерелдии-биле шын номчуур, бижиир болгаш чугаалаарынга өөредири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2. Оларга төрээн дыл болгаш чогаал талазы-биле эге билиглерни бээри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3. Өөреникчилерни ном-биле ажылдаарынга чаңчыктырар болгаш оларның дылга сонуургалын, номчулгаже болгаш билиглерже чүткүлдүүн хайныктырары;</w:t>
      </w:r>
    </w:p>
    <w:p>
      <w:pPr>
        <w:pStyle w:val="Msonormalcxspmiddle"/>
        <w:spacing w:lineRule="auto" w:line="360"/>
        <w:jc w:val="both"/>
        <w:rPr/>
      </w:pPr>
      <w:r>
        <w:rPr/>
        <w:t>4.</w:t>
      </w:r>
      <w:r>
        <w:rPr>
          <w:lang w:val="kk-KZ"/>
        </w:rPr>
        <w:t xml:space="preserve"> Өөреникчилерниң моральболгаш эстетика талазы-биле кижизидери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5. Өөренип таныыр чүүлдерин сайгарып, бөлүктеп, деңнеп, түңнеп, оларның иштинден кол болгаш чугула чүүлдерни тып, тайылбырлап билиринге чаңчыктырары.</w:t>
      </w:r>
    </w:p>
    <w:p>
      <w:pPr>
        <w:pStyle w:val="Msonormalcxspmiddle"/>
        <w:spacing w:lineRule="auto" w:line="360"/>
        <w:jc w:val="center"/>
        <w:rPr/>
      </w:pPr>
      <w:r>
        <w:rPr>
          <w:b/>
          <w:lang w:val="kk-KZ"/>
        </w:rPr>
        <w:t>Материал-техниктиг болгаш информация-техниктиг хандырылгазы: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ab/>
        <w:t>Уругларның шингээдикчи болгаш чогаадыкчы чоруун сайзырадырының шиитпирлээри-биле янзы-бүрү дидактиктиг, информациялыг материалдарны (энциклопедиялар, словарьлар, интернет-ресурстар) дээш өске-даа материалдарны ажыглаарын сүмелээр.</w:t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Msonormalcxspmiddle"/>
        <w:spacing w:lineRule="auto" w:line="360"/>
        <w:jc w:val="center"/>
        <w:rPr/>
      </w:pPr>
      <w:r>
        <w:rPr/>
        <w:t>Билиг хыналдазының организациязы:</w:t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614"/>
        <w:gridCol w:w="1072"/>
        <w:gridCol w:w="1556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                                     </w:t>
            </w:r>
            <w:r>
              <w:rPr>
                <w:lang w:val="kk-KZ"/>
              </w:rPr>
              <w:t>Хыналда ажылда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Ай, хүн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Херек кырынд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Диктант «Теве-Даш». Эге школага өөренгенин хынаарынга ажы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Харылзаалыг чугаа сайзырадылгазы. Эдерти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ги улдуңнуң административтиг хыналда диктантызы «Тооруктаанывыс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Хыналда диктант «Дилги биле Дуруяа». Ажык болгаш ажык эвес үннерге билиин хынаа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Хыналда диктант «Тарбаганнар». Фонетикага алган билиин ажыглап шыдаа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өс тургузуунга кичээл-зач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ги улдуңнуң административтиг хыналда диктантызы «Анай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Чүве адынга хыналда ажыл. Чүве адынга алган билиин хынаа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Грамматиктиг чогаадыг «Чүве адының дугайында чүнү билир мен?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-кү улдуңнуң административтиг хыналда диктантызы</w:t>
            </w:r>
            <w:r>
              <w:rPr>
                <w:lang w:val="kk-KZ"/>
              </w:rPr>
              <w:t xml:space="preserve"> «Алышкылар»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Хыналда диктант. Демдек аттарының чогаадылга кожумактарын шын бижиир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ан адынга хыналда диктан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интаксиске ɵɵренгенин катаптаарынга. Диктант «Надя Рушев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Харылзаалыг чугаа сайзырадылгазы. Эдерти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1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Бот ажы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1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-кү улдуңнуң административтиг х</w:t>
            </w:r>
            <w:r>
              <w:rPr>
                <w:lang w:val="kk-KZ"/>
              </w:rPr>
              <w:t>ыналда диктантыз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Msonormalcxspmiddle"/>
        <w:spacing w:lineRule="auto" w:line="360"/>
        <w:jc w:val="center"/>
        <w:rPr/>
      </w:pPr>
      <w:r>
        <w:rPr/>
        <w:t>Темалыг планнаашкын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368"/>
        <w:gridCol w:w="28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/>
            </w:pPr>
            <w:r>
              <w:rPr/>
              <w:t>№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малар болгаш эгеле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Үлеттинген шакта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иирилд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Катаптаашк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Лекс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Фонетика. Орфограф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Графика.Орфоэп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өс тургузу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өс чогаадылг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Чүве а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Демдек а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ан а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Синтаксис. Сɵс каттыжыышкы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5-ки класстарга өөренген чүүлдерниң катаптаашкы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Түңнел кичээ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</w:tbl>
    <w:p>
      <w:pPr>
        <w:pStyle w:val="Msonormalcxspmiddle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5-ки класстың тыва дыл эртемин өөренгениниң түңнелинде </w:t>
      </w:r>
    </w:p>
    <w:p>
      <w:pPr>
        <w:pStyle w:val="Msonormalcxspmiddle"/>
        <w:jc w:val="center"/>
        <w:rPr>
          <w:b/>
          <w:b/>
          <w:lang w:val="kk-KZ"/>
        </w:rPr>
      </w:pPr>
      <w:r>
        <w:rPr>
          <w:b/>
          <w:lang w:val="kk-KZ"/>
        </w:rPr>
        <w:t>уругларның шингээдип алган турар ужурлуг билиглери:</w:t>
      </w:r>
    </w:p>
    <w:p>
      <w:pPr>
        <w:pStyle w:val="Msonormalcxspmiddle"/>
        <w:spacing w:lineRule="auto" w:line="360" w:before="280" w:after="280"/>
        <w:ind w:left="705" w:hanging="705"/>
        <w:contextualSpacing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сөстерни фонетика, тургузуглуг, морфология талазы-биле ийи чугула кежигүннүг домактарны синтаксис талазы-биле сайгарып били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сөстерниң грамматиктиг утказын, тускай болгаш дузалал чугаа кезектерин ылгап билир;</w:t>
      </w:r>
    </w:p>
    <w:p>
      <w:pPr>
        <w:pStyle w:val="Msonormalcxspmiddle"/>
        <w:spacing w:lineRule="auto" w:line="360" w:before="280" w:after="280"/>
        <w:ind w:left="705" w:hanging="705"/>
        <w:contextualSpacing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 xml:space="preserve">чүве аттарының, демдек, сан аттарының утказын, морфологтуг демдектерин синтаксистиг ролюн тодарадып билир; 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укталган чүве аттарын, демдек, сан аттарын тургузуп, чугаага ажыглап били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сөстерде 1-5 класстарга өөренген шын бижилге дүрүмнери таваржып турар черлерни тып, тайылбырлап шыдаар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 xml:space="preserve">сөс эгезинге т-д, б-п, сөс иштинге дагыннаан ажык эвес үннерни ийи үжүк-биле бижиир; 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хуу чүве аттарының шын бижилгезин билир;</w:t>
      </w:r>
    </w:p>
    <w:p>
      <w:pPr>
        <w:pStyle w:val="Msonormalcxspmiddle"/>
        <w:spacing w:lineRule="auto" w:line="360" w:before="280" w:after="280"/>
        <w:ind w:left="705" w:hanging="705"/>
        <w:contextualSpacing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>домактарда өөренген дүрүмнерни ийи үжүк-биле бижиктеринге бижик демдектерин тыпкаш, оларны тайылбырлап билир (адалгалыг домактар, чаңгыс аймак кежигүннерлиг домактар, түңнекчи сөстерлиг чаңгыс аймак кежигүннүг домактар, нарын домактарда ынчалза-даа, а, харын, чүге дээрге, ынчангаш деп эвилелдер);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  <w:t>●</w:t>
      </w:r>
      <w:r>
        <w:rPr>
          <w:lang w:val="kk-KZ"/>
        </w:rPr>
        <w:tab/>
        <w:t xml:space="preserve">дорт чугаага бижик демдектерин шын салып билир.  </w:t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Msonormalcxspmiddle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Msonormalcxspmiddle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before="0" w:after="200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3:20:00Z</dcterms:created>
  <dc:creator>Анджела</dc:creator>
  <dc:description/>
  <cp:keywords/>
  <dc:language>en-US</dc:language>
  <cp:lastModifiedBy>DNA7 X86</cp:lastModifiedBy>
  <dcterms:modified xsi:type="dcterms:W3CDTF">2021-09-21T03:25:00Z</dcterms:modified>
  <cp:revision>4</cp:revision>
  <dc:subject/>
  <dc:title/>
</cp:coreProperties>
</file>