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мы проектов по 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ижение, ты — жизн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чение ведения самоконтроля при занятиях физическими упражнения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р спорта моими глаз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е нужны занятия физкультурой?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я спортивная семь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гибк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мейные традиции: папа, мама, я — спортивная семь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культминутки на урок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ыжный спорт как прогрессивное течение активного образа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лияние плавания на осан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ль плавания в младшем школьном возрас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стольный теннис в моей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следование влияния занятий фигурным катанием на физическое и умственное развитие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Шахматы — это спорт или интеллектуальная игра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ругие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3:36:00Z</dcterms:created>
  <dc:creator>User</dc:creator>
  <dc:description/>
  <cp:keywords/>
  <dc:language>en-US</dc:language>
  <cp:lastModifiedBy>home</cp:lastModifiedBy>
  <dcterms:modified xsi:type="dcterms:W3CDTF">2021-11-15T08:02:00Z</dcterms:modified>
  <cp:revision>5</cp:revision>
  <dc:subject/>
  <dc:title/>
</cp:coreProperties>
</file>