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 по те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п Хордовые. Классы Хрящевые и Костные рыб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Хорда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бкий, плотный и упругий стержень, идущий вдоль всего тела под нервной труб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орган, аналогичный спинному мозгу у всех позвоноч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орган, аналогичный спинному мозгу у ланцетника                        Г) позвоноч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Кровеносная система ланцетн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кнутая, есть двухкамерное сердце              В) замкнутая, есть трехкамерное сердц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замкнутая, есть двухкамерное сердце           Г) замкнутая, сердца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Жаберные щели ланцетника располож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же                                                                  В) в мышц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ереднем отделе кишечника                           Г) в заднем отделе кишеч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) Из перечисленных рыб к пресноводным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ска                        Б) камбала                             В) форель                        Г) ска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) Направление течения и давление воды рыбы определя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ами зрения и слуха                                    В) осязательными клет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ами боковой линии                                   Г) всей поверхностью кож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) Какой признак НЕ свидетельствует о более высоком уровне организации рыб по сравнению с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нцетни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ухкамерное сердце                                       В) п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вной мозг                                                    Г) замкнутая кровеносная систе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) Спинномозговой канал образов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хними дугами позвонков                           В) нижними дугами позвон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лами позвонков                                              Г) верхними и нижними дугами позвон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) Температура тела рыб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оянна и не зависит от температуры сре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остоянная, но от температуры среды не зависи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непостоянная и зависит от температуры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) Органами выделения рыб служа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еные железы                 Б) мальпигиевы сосуды         В) кожа                 Г) п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) Артерии – это сосу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ходящие от сердца                                           В) подходящие к сердц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ущие артериальную кровь                             Г) несущие венозную кровь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) Выберите правильное утвержд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бы видят близко расположенные предм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 рыб нет органов сл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 парным плавникам относятся ана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рвы рыб связаны с клетками боковой лин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в состав органов выделения входит мочевой пузырь</w:t>
        <w:br/>
        <w:t>Е) нервная система рыб состоит из головного мозга и брюшной нервной цеп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пинной мозг рыб расположен в позвоночном кана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бра прикрепляются к дугам туловищных позвон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 по те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п Хордовые. Классы Хрящевые и Костные рыб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Основным отличием хордовых животных от беспозвоночных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кровеносной системы                       В) наличие нервной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нутреннего скелета                          Г) все ответы вер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Ланцетник относится 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позвоночным                                                 В) к бесчереп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безпозвоночным                                            Г) к оболоч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Нервная трубка ланцетника расположе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пинной стороне тела                                В) на брюшной стороне те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центру тела                                                  Г) в переднем отделе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) Сколько отделов в головном мозге рыб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                             Б) 5                             В) 6                            Г) 7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) К проходным рыбам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сось, треска, осетр                                    В) лосось, щука, ос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ска, лосось, щука                                      Г) лосось, форель, осетр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) Плавательный пузырь разв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всех рыб                                                    В) только у костных ры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у хрящевых рыб                              Г) у некоторых костных и хрящевых рыб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) У рыб НЕ развива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чень                                                           Б) желчный пузы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юнные железы                                          Г) поджелудочная желе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) Особенности строения хвостового позво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ло, верхняя и нижняя дуги                     В) тело, верхняя дуга и реб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ло, верхняя и нижняя дуги, ребра          Г) тело, реб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) К парным плавникам ерша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инные плавники                                      В) грудные плав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хвостовой плавник                                Г) хвостовой плав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) Газообмен между кровью и внешней средой проис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жаберных артериях                                 В) в жаберных вен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жаберных капиллярах                            Г) во всех перечисленных сосуд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) Выберите правильное утвержд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бы – водные позвоночные живот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орой тела всех рыб является внутренний хрящевой ске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ыхание у рыб жабе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кровеносной системе два круга кровообращения, в сердце смешанная кро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состав органов выделения входит мочевой пузырь</w:t>
        <w:br/>
        <w:t>Е) центральная нервная система имеет вид трубки, передняя часть которой видоизменена в головной моз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большинство рыб гермафрод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ускулатура рыб представлена двумя продольными лентами, разделенными на сег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контрольную работу №6 по теме «Тип Хордовые. Классы Хрящевые и Костные рыб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"/>
        <w:gridCol w:w="864"/>
        <w:gridCol w:w="720"/>
        <w:gridCol w:w="730"/>
        <w:gridCol w:w="710"/>
        <w:gridCol w:w="769"/>
        <w:gridCol w:w="851"/>
        <w:gridCol w:w="815"/>
        <w:gridCol w:w="805"/>
        <w:gridCol w:w="720"/>
        <w:gridCol w:w="131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, ж, 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, е, 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21:00Z</dcterms:created>
  <dc:creator>User</dc:creator>
  <dc:description/>
  <cp:keywords/>
  <dc:language>en-US</dc:language>
  <cp:lastModifiedBy>1</cp:lastModifiedBy>
  <dcterms:modified xsi:type="dcterms:W3CDTF">2021-11-17T09:59:00Z</dcterms:modified>
  <cp:revision>16</cp:revision>
  <dc:subject/>
  <dc:title/>
</cp:coreProperties>
</file>