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Normal"/>
        <w:ind w:left="-1080"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яя общеобразовательная школа №13</w:t>
      </w:r>
    </w:p>
    <w:p>
      <w:pPr>
        <w:pStyle w:val="Normal"/>
        <w:ind w:left="-1080"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ского округа Павловский Посад </w:t>
      </w:r>
    </w:p>
    <w:p>
      <w:pPr>
        <w:pStyle w:val="Normal"/>
        <w:numPr>
          <w:ilvl w:val="0"/>
          <w:numId w:val="0"/>
        </w:numPr>
        <w:ind w:left="-1080"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ковской области</w:t>
      </w:r>
    </w:p>
    <w:p>
      <w:pPr>
        <w:pStyle w:val="Normal"/>
        <w:ind w:left="-1080"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Конспект внеурочного занятия по курсу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Мир деятельности» в 3 «А» классе на тему «Личные качества ученика. Самостоятельнос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Агафонова Ю.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ервой  катег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редставление о самостоятельности в учебной деятельности как личностном качестве, необходимом ученику для успеха в у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структурные элементы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овое знание урока заключается в представлении о понятии «самостоятельность» в учеб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дание на пробное действие заключается в определении действия, которое поможет ученику проявить свою самостоятельность на учеб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иксация затруднения состоит в отсутствии обоснованного ответа при определении действия, которое поможет ученику проявить свою самостоятельность в учеб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иксация причины затруднения: «Мы не знаем действие, которое поможет ученику проявить свою самостоятельность в учеб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Цель деятельности учащихся: «Узнать действие, которое поможет ученику проявить свою самостоятельность в учеб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иксация нового знания осуществляется с помощью эталона качества «самостоятельность» и включения данного знания в систему знаний на солнышке с качествами ученика, помогающими ему успешно учить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26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 и учащихс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ация к учебной деятельности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ы начинаем наше очередное занятие по курсу Мир деятельности. Сегодня у нас с вами много гостей, они увидят наше занятие в прямом эфире. Давайте мы всех поприветствуем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не будем обращаться к традиционной лесенке успеха, так как вы помните, что наше прошлое занятие было посвящено тому, что мы уже знаем и умее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визом </w:t>
            </w:r>
            <w:r>
              <w:rPr>
                <w:sz w:val="28"/>
                <w:szCs w:val="28"/>
              </w:rPr>
              <w:t xml:space="preserve">нашего занятия сегодня станут слова Дьёрдя Пойа </w:t>
            </w:r>
            <w:r>
              <w:rPr>
                <w:b/>
                <w:i/>
                <w:sz w:val="28"/>
                <w:szCs w:val="28"/>
              </w:rPr>
              <w:t>«Лучший способ изучить что –либо – это открыть самому»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понимаете эти слова? (ответы детей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айде открывается «Солнышко качеств ученик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видите? (качества ученик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что вы сегодня будете открывать на уроке? (новое качество ученик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Поднимите руку, кто готов </w:t>
            </w:r>
            <w:r>
              <w:rPr>
                <w:b/>
                <w:i/>
                <w:sz w:val="28"/>
                <w:szCs w:val="28"/>
              </w:rPr>
              <w:t xml:space="preserve">САМ </w:t>
            </w:r>
            <w:r>
              <w:rPr>
                <w:sz w:val="28"/>
                <w:szCs w:val="28"/>
              </w:rPr>
              <w:t>открыть качество, необходимое в учеб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Как называется качество ученика, когда он  </w:t>
            </w:r>
            <w:r>
              <w:rPr>
                <w:b/>
                <w:i/>
                <w:sz w:val="28"/>
                <w:szCs w:val="28"/>
              </w:rPr>
              <w:t xml:space="preserve">Сам </w:t>
            </w:r>
            <w:r>
              <w:rPr>
                <w:sz w:val="28"/>
                <w:szCs w:val="28"/>
              </w:rPr>
              <w:t>что-либо делает? (самостоятельн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догадался, какая будет тема нашего урока? (самостоятельность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фиксируем тему на доске. </w:t>
            </w: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йствительно, вы сегодня узнаете именно об этом важном качестве учени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должны сделать, чтобы открыть новое знание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: понять, что мы не знаем и самим найти способ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 каким учебным шагам будет строиться наш урок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1.Повторение того, что нам понадобится на урок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бщение того, что повторил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дание, которое содержит что-то ново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бное действ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иксация затрудн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ыяснение причины затрудн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становка цел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остроение пла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еализация плана (проект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ткрытие нового знания и проговаривание его во внешней реч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рименение нового зна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Самостоятельная работа с проверкой по образцу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желаем друг другу удачи и улыбнемся нашим будущим победам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 и фиксация индивидуального затруднения в пробном действии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чего начнем урок? (с повторения необходимых знаний, которые нам пригодятся при открыти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Повторение знаний о целеустремлен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йте стихотворение и определите, о каком качестве идет реч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ил цель Сергей и действует по план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результат стремится получит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желание серьезно, нерушим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умайте его остановить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О каком качестве мы будем вспоминать? (</w:t>
            </w:r>
            <w:r>
              <w:rPr>
                <w:b/>
                <w:sz w:val="28"/>
                <w:szCs w:val="28"/>
              </w:rPr>
              <w:t>целеустремленность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м эталон. Какого ученика мы назовем целеустремленным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их слов состоит слово «целеустремленность»? (цель, стремлюс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 есть это какой человек? (который стремится к цел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йствительно, целеустремленный ученик ставит цель, далее действует согласно поставленной цели, чтобы получить намеченный результа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 Уточнение значения слова «самостоятельность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годня мы будем открывать новое значение о качестве ученика «самостоятельность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смотрим на значение этого слова. Из каких частей оно состоит? (сам, стою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понимаете заложенный в нем смысл? (Действую сам. Сам чего-то стОю, сам стоЮ устойчиво на ногах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так, первую часть эталона вы открыли: самостоятельный ученик действует… (сам) </w:t>
            </w:r>
            <w:r>
              <w:rPr>
                <w:b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А что он должен делать сам? (сам ставит цель, сам действует, сам получает результат) (заполняем табличку: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  <w:gridCol w:w="5385"/>
            </w:tblGrid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…</w:t>
                  </w:r>
                </w:p>
              </w:tc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влю цель</w:t>
                  </w:r>
                </w:p>
              </w:tc>
            </w:tr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…</w:t>
                  </w:r>
                </w:p>
              </w:tc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йствую</w:t>
                  </w:r>
                </w:p>
              </w:tc>
            </w:tr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…</w:t>
                  </w:r>
                </w:p>
              </w:tc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аю результат</w:t>
                  </w:r>
                </w:p>
              </w:tc>
            </w:tr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…</w:t>
                  </w:r>
                </w:p>
              </w:tc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зачем он должен сам ставить цель? (чтобы понимать, что он сам будет делать, к чему стремитьс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он далее будет действовать не сам, можно ли тогда его будет назвать самостоятельным? (не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 чему должны привести его действия? (к результату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ой эталон похожи данные качества ученика? (на целеустремленн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ается, что целеустремленность и самостоятельность – это одно и то же качество? (да/не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, кто ответил «нет», почему вы так решили? (еще не все строчки эталона заполнены в таблиц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у нас не заполнена последняя строчка в эталоне. А может быть ее не нужно заполнять? (нужно, т.к. самостоятельность и целеустремленность – это разные качества) (ненужно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обходимо проверить наши предположения. Повешу знак вопроса. </w:t>
            </w:r>
            <w:r>
              <w:rPr>
                <w:b/>
                <w:sz w:val="52"/>
                <w:szCs w:val="52"/>
              </w:rPr>
              <w:t>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 Задание на пробное действ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им следующий шаг урока – пробное действ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Я предлагаю вам записать на планшете </w:t>
            </w:r>
            <w:r>
              <w:rPr>
                <w:b/>
                <w:i/>
                <w:sz w:val="28"/>
                <w:szCs w:val="28"/>
              </w:rPr>
              <w:t>недостающее действие ученика, которое позволит ему проявить самостоятельность в учебе</w:t>
            </w:r>
            <w:r>
              <w:rPr>
                <w:sz w:val="28"/>
                <w:szCs w:val="28"/>
              </w:rPr>
              <w:t xml:space="preserve">, последний пункт эталона. </w:t>
            </w:r>
            <w:r>
              <w:rPr>
                <w:i/>
                <w:sz w:val="28"/>
                <w:szCs w:val="28"/>
              </w:rPr>
              <w:t>Учащиеся записывают свои предположения на планше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у кого есть ответ? Подняли планшетки не все. В чем затруднение у тех, у кого нет ответ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Я </w:t>
            </w:r>
            <w:r>
              <w:rPr>
                <w:b/>
                <w:sz w:val="28"/>
                <w:szCs w:val="28"/>
              </w:rPr>
              <w:t>не смог назвать</w:t>
            </w:r>
            <w:r>
              <w:rPr>
                <w:sz w:val="28"/>
                <w:szCs w:val="28"/>
              </w:rPr>
              <w:t xml:space="preserve"> недостающее действие самостоятельного ученик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, у кого есть ответ, зачитайте, какие варианты у вас получил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уверен, что его ответ правильный? Обоснуйте свой отве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В чем ваше затруднение? (мы </w:t>
            </w:r>
            <w:r>
              <w:rPr>
                <w:b/>
                <w:sz w:val="28"/>
                <w:szCs w:val="28"/>
              </w:rPr>
              <w:t>не можем обосновать</w:t>
            </w:r>
            <w:r>
              <w:rPr>
                <w:sz w:val="28"/>
                <w:szCs w:val="28"/>
              </w:rPr>
              <w:t xml:space="preserve"> свой отве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столкнулись с затруднением. В этом случае надо остановиться и подумать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снение причины затруднения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Почему вы не смогли точно определить последний элемент эталона? (</w:t>
            </w:r>
            <w:r>
              <w:rPr>
                <w:b/>
                <w:sz w:val="28"/>
                <w:szCs w:val="28"/>
              </w:rPr>
              <w:t>мы не знаем,</w:t>
            </w:r>
            <w:r>
              <w:rPr>
                <w:sz w:val="28"/>
                <w:szCs w:val="28"/>
              </w:rPr>
              <w:t xml:space="preserve"> какое  действие ученика позволит ему проявить самостоятельность в учеб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, вы поняли, что вы не знаете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роение проекта выхода из затруднения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ставьте перед собой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. (узнать, какое действие ученика позволит ему проявить самостоятельность в учеб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Я предлагаю вам следующий </w:t>
            </w:r>
            <w:r>
              <w:rPr>
                <w:b/>
                <w:sz w:val="28"/>
                <w:szCs w:val="28"/>
              </w:rPr>
              <w:t>план действий</w:t>
            </w:r>
            <w:r>
              <w:rPr>
                <w:sz w:val="28"/>
                <w:szCs w:val="28"/>
              </w:rPr>
              <w:t xml:space="preserve">: сначала вы послушаете историю из школьной жизни, в которой содержится ответ на ваш вопрос, далее вы в группах проанализируете рассказ по вопросам. После обсуждения истории сделаем вывод. Я вам раздам </w:t>
            </w:r>
            <w:r>
              <w:rPr>
                <w:b/>
                <w:sz w:val="28"/>
                <w:szCs w:val="28"/>
              </w:rPr>
              <w:t>листы</w:t>
            </w:r>
            <w:r>
              <w:rPr>
                <w:sz w:val="28"/>
                <w:szCs w:val="28"/>
              </w:rPr>
              <w:t xml:space="preserve"> для фиксации результата работы в групп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 конце что необходимо составить? (эталон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Молодцы, у нас получился план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ля начала работы, давайте вспомним </w:t>
            </w:r>
            <w:r>
              <w:rPr>
                <w:b/>
                <w:sz w:val="28"/>
                <w:szCs w:val="28"/>
              </w:rPr>
              <w:t>правила работы в группах.</w:t>
            </w:r>
            <w:r>
              <w:rPr>
                <w:sz w:val="28"/>
                <w:szCs w:val="28"/>
              </w:rPr>
              <w:t xml:space="preserve"> (Вывешены на доску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ализация построенного проекта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истор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ики дома выполняли творческое задание: собирали из пазлов шар. В понедельник каждый принес свою работу в класс. У Миши был очень красивый, аккуратный шар. А у Ромы шар был собран неров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ожил рассказать мальчикам о своей работе. Рома с удовольствием сообщил друзьям о том, как он подбирал пазлы по цвету и форме. А Миша отказался отвечать… Он вспомнил, как вчера вечером мама сделала всю работу за не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 перемене Миша случайно уронил шар. Шар рассыпался. Миша расстроился, так как понял, что сам собрать шар он не сможет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Я даю вам 5 минут, чтобы обсудить ответы на вопрос, заполнить таблицу в группе  и представить свои результа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цель  поставил перед собой Рома? А Миша? (сложить шар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они действовали? (…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результат они предъявили? (шар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из них может ответить за свой результа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ем вывод. Что отличает самостоятельного ученика от несамостоятельного? (Он не только ставит перед собой цель, но и действует, получает свой результат и может ответить,  объяснить, как получил этот результа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ы можете до конца заполнить эталон? (Да. Он сам отвечает за результат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пишем на доске. </w:t>
            </w:r>
            <w:r>
              <w:rPr>
                <w:b/>
                <w:sz w:val="28"/>
                <w:szCs w:val="28"/>
              </w:rPr>
              <w:t>СЛАЙД 1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ети составляют эталон в пособ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преодолели затруднение? (д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результат вы получили? (мы открыли для себя качество ученика «самостоятельность»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лодцы! Действительно, теперь можно добавить еще один лучик на наше солнышко качеств ученик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много отдохнем. Повторяйте за мно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се сделал сам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вставал он по часам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под душ купаться топал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свои носочки штопа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за книжку он садился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малыш читать учился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я по слогам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-че-ник, все де-лай сам!»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вичное закрепление во внешней речи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Задание на запоминание этало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Прочитайте хором эталон «самостоятельность» </w:t>
            </w:r>
            <w:r>
              <w:rPr>
                <w:sz w:val="28"/>
                <w:szCs w:val="28"/>
              </w:rPr>
              <w:t>в ваших пособи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действует самостоятельный ученик? (Сам ставлю цель, сам действую, сам получаю результат, сам отвечаю за свой результа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перь я вам предлагаю восстановить эталон «самостоятельность», который вы только что открыли. Посмотрите на задание. </w:t>
            </w:r>
            <w:r>
              <w:rPr>
                <w:b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нем пропущены главные слова. Ваша задача - составить пару, выбирая из первого столбика строчку, из второго - нужное слово, которое может стоять в середине или в конце предложения. </w:t>
            </w:r>
            <w:r>
              <w:rPr>
                <w:b/>
                <w:i/>
                <w:sz w:val="28"/>
                <w:szCs w:val="28"/>
              </w:rPr>
              <w:t xml:space="preserve">Фиксирую на доске ответы детей. </w:t>
            </w:r>
            <w:r>
              <w:rPr>
                <w:sz w:val="28"/>
                <w:szCs w:val="28"/>
              </w:rPr>
              <w:t>Проверяем свой ответ</w:t>
            </w:r>
            <w:r>
              <w:rPr>
                <w:b/>
                <w:sz w:val="28"/>
                <w:szCs w:val="28"/>
              </w:rPr>
              <w:t>. СЛАЙД 1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 Задание на применение этало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Мы открыли новое знание, теперь попробуем его примени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рока вы послушали историю, которая помогла нам открыть новый эталон. Сейчас я прочитаю еще одну историю про двух учениц: Дашу и Лену. А вы сделайте вывод, опираясь на эталон: Даша повела себя как самостоятельная ученица или нет. Чтобы сделать этот вывод, вы будете заполнять первую часть таблица в задании №2 ученого пособ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ики в парах составляли головоломку. Лена и Даша подумали и решили, что это будет ребус. Они приступили к заданию. Даша попросила Лену начать первой выполнять задание, а сама стала наблюдать за подругой. Когда время подошло к концу, Даша захотела  представить результаты работы. Девочка показала ребус, но решить его сама не смогл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кто смог ответить на вопросы таблицы и сделать вывод? Зачитайте свои варианты ответов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ша сама поставила перед собой цель. Даша не сама действовала. Даша не сама получила результат. Даша не смогла рассказать, как получила результат. Вывод: Даша не самостоятельный ученик)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мостоятельная работа с самопроверкой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лодцы! Вы все правильно выполнили. Давайте дальше выполним самостоятельное задание с самопроверкой, чтобы проверить, все ли вы запомнили и поняли. Заполним таблицу про Лену. Дослушайте историю до конца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а вышла к доске и сама смогла объяснить классу, как она выполняла задани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жите, Лена проявила самостоятельной в учебе? (д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ьте свою работу по образцу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ого из девочек вы хотите быть похожи? Почему?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ключение в систему знаний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где вам пригодится самостоятельнос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считает себя самостоятельным? Почему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Я знаю одну историю, послушайте. «Один ученик приставал к учителю с бесконечными вопросами. Учитель предложил ученику выбор: «Я смогу ответить на твои вопросы, а могу научить тебя самостоятельно искать на них ответы. Представь, что я поймал рыбу и накормил тебя…один раз – или научил тебя ловить рыбу самостоятельно и ты можешь сам себя накормить. Что ты выбираешь?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А что вы выбираете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Эта ситуация касается только рыбной ловли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ему учит эта истор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из вас захотел быть самостоятельным, развивать в себе это качеств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 деятельности на уроке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ше занятие подходит к концу. Давайте подведем ито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каком качестве вы сегодня узнал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ак же учится самостоятельный учени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для чего ученику надо быть самостоятельным, ведь это так сложн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е свои знания  на уроке на «Лесенке успеха». По критериям на до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 еще только учитесь быть учениками, и я уверена, что вы все станете успешными и самостоятель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внимание!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7:00Z</dcterms:created>
  <dc:creator>Содействие</dc:creator>
  <dc:description/>
  <cp:keywords/>
  <dc:language>en-US</dc:language>
  <cp:lastModifiedBy>Танюшка</cp:lastModifiedBy>
  <dcterms:modified xsi:type="dcterms:W3CDTF">2021-11-16T21:15:00Z</dcterms:modified>
  <cp:revision>27</cp:revision>
  <dc:subject/>
  <dc:title/>
</cp:coreProperties>
</file>