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Индивидуальный план самообразования</w:t>
      </w:r>
    </w:p>
    <w:p>
      <w:pPr>
        <w:pStyle w:val="Style15"/>
        <w:spacing w:lineRule="auto" w:line="276" w:before="0" w:after="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ого педагога</w:t>
      </w:r>
    </w:p>
    <w:p>
      <w:pPr>
        <w:pStyle w:val="Style15"/>
        <w:spacing w:lineRule="auto" w:line="276" w:before="0" w:after="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ОУ "Средняя  школа № 8"</w:t>
      </w:r>
    </w:p>
    <w:p>
      <w:pPr>
        <w:pStyle w:val="Style15"/>
        <w:spacing w:lineRule="auto" w:line="276" w:before="0" w:after="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йер Федор Федорович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i/>
          <w:color w:val="000000"/>
          <w:sz w:val="28"/>
          <w:szCs w:val="28"/>
        </w:rPr>
        <w:t>на 2021-2022 учебный год</w:t>
      </w:r>
    </w:p>
    <w:p>
      <w:pPr>
        <w:pStyle w:val="Style15"/>
        <w:spacing w:lineRule="auto" w:line="276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Тема самообразования: "Формы и методы формирования законопослушного поведения  обучающихся"</w:t>
      </w:r>
    </w:p>
    <w:p>
      <w:pPr>
        <w:pStyle w:val="Style15"/>
        <w:spacing w:before="0" w:after="0"/>
        <w:jc w:val="center"/>
        <w:rPr>
          <w:b/>
          <w:b/>
          <w:bCs/>
          <w:color w:val="002060"/>
          <w:sz w:val="28"/>
          <w:szCs w:val="28"/>
          <w:u w:val="single"/>
        </w:rPr>
      </w:pPr>
      <w:r>
        <w:rPr>
          <w:b/>
          <w:bCs/>
          <w:color w:val="002060"/>
          <w:sz w:val="28"/>
          <w:szCs w:val="28"/>
          <w:u w:val="single"/>
        </w:rPr>
        <w:t>Пояснительная записка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роблема воспитания правовой культуры, формирование законопослушного поведения у обучающихся нашей школы имеет особую актуальность и является одним из важных условий формирования правовой культуры и законопослушного поведения человека в обществ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 соответствии с модернизацией российского образования в образовательных учреждениях субъектов Российской Федерации, сформулированы важнейшие задачи воспитания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  <w:t>формирование у обучающихся гражданской ответственности и правового самосозна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  <w:t>защита прав и интересов обучающихс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  <w:t>формирование нравственных смыслов и духовных ориентиров, способности к успешной социализации в обществе и к активной адаптации на рынке труда.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000000"/>
        </w:rPr>
        <w:t>В Федеральном Законе "Об основах системы профилактики безнадзорности и правонарушений несовершеннолетних" №120 от 24.06.1999 г., ст.14.5 подчеркнута необходимость разработки и внедрения в практику работы образовательных учреждений программы и методики, направленные на формирование законопослушного поведения несовершеннолетни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ние правовой культуры и законопослушного поведения обучающихся школы – это целенаправленная система мер, формирующая установки гражданственности, уважения и соблюдения права, цивилизованных способов решения споров, профилактики правонарушений, правовой грамотности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К структурным элементам правовой культуры личности относится знание системы основных правовых предписаний, понимание принципов права, глубокое внутреннее уважение к праву, законам, законности и правопорядку, убежденность в необходимости соблюдения требований законов, активная жизненная позиция в правовой сфере и умение реализовывать правовые знания в процессе правомерного социально-активного поведения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равовое воспитание как система, как комплекс целенаправленных мер и средств воздействия на сознание приобретает важную роль в школьном возрасте, начиная с 7 лет, и особую значимость имеет в 14-18 лет, когда подростки могут уже сознательно воспринимать сущность законов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Система правового воспитания ориентирована на формирование привычек и социальных установок, которые не противоречат требованиям юридических норм. Центральной задачей правового воспитания является достижение такого положения, когда уважение к праву становится личным убеждением подростка. Важно, чтобы обучающиеся хорошо ориентировались в вопросах законности и правопорядка, знали структуру правоохранительных органов, систему судов в РФ, ориентировались в вопросах правомерного поведения, знали виды правонарушений и юридическую ответственность, которая предусмотрена за них. В рамках правового воспитания уделяется внимание понятиям "доброта", "порядочность", вопросам морали, морального облика, кодекса чести. В этом состоит уникальность воспитания правовой культуры, формирования законопослушного поведения детей и подростк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формирование и развитие правовых знаний и правовой культуры школьников, законопослушного поведения и гражданской ответственности; развитие правового самопознания; оптимизация познавательной деятельности, профилактика безнадзорности, правонарушений и преступлений школьников, воспитание основ безопасности.</w:t>
      </w:r>
    </w:p>
    <w:p>
      <w:pPr>
        <w:pStyle w:val="Normal"/>
        <w:shd w:fill="FFFFFF" w:val="clear"/>
        <w:spacing w:lineRule="auto" w:line="240" w:before="0" w:after="0"/>
        <w:ind w:firstLine="50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.Воспитание у уважения к Закону, правопорядку, позитивным нравственно-правовым норма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Развитие интереса к правам человека среди учащихся, их родителей и педагог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. Содействие повышению качества образования в области прав человека, законопослушного поведения школьников в школе-интернат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. Привитие навыков избирательного прав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. Активизация профилактической работы по предупреждению правонарушений, преступлений и асоциального поведения школьник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6. Организация разъяснительных работ среди обучающихся и родителей по правовым вопросам и разрешению конфликтных ситуаций в семье и школ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7. Раскрытие творческого потенциала обучающихся через актуализацию темы прав человека, норм законов и ответственности за их несоблюдение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Источники самообразования</w:t>
      </w:r>
      <w:r>
        <w:rPr>
          <w:rFonts w:cs="Times New Roman" w:ascii="Times New Roman" w:hAnsi="Times New Roman"/>
          <w:color w:val="00206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ческая литература, Интернет-ресурсы, семинары, конференции, курсы повышения квалификации, районные методические объединения, мастер-классы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2060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Формы самообразов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 – через индивидуальный план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ая – через участие в деятельности районного методического объединения социальных педагогов, сетевое взаимодействие с педагогами посредством Интернет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Направления самообраз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Calibri"/>
          <w:b/>
          <w:b/>
          <w:bCs/>
          <w:color w:val="000000"/>
          <w:sz w:val="24"/>
          <w:szCs w:val="24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</w:rPr>
      </w:r>
    </w:p>
    <w:tbl>
      <w:tblPr>
        <w:tblW w:w="12015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905"/>
        <w:gridCol w:w="2110"/>
      </w:tblGrid>
      <w:tr>
        <w:trPr/>
        <w:tc>
          <w:tcPr>
            <w:tcW w:w="1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tLeast" w:line="0" w:before="0" w:after="0"/>
              <w:ind w:left="720" w:hanging="0"/>
              <w:jc w:val="center"/>
              <w:rPr>
                <w:rFonts w:cs="Calibri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Социально-педагогическое исследование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и анализ семейно-бытовых отношений в семьях первоклассников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: сентябрь, октябрь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обследования  адаптации учащихся 1-х, 5-х, 10-х классов. 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и анализ семейно-бытовых отношений  в семьях учащихся, оказавшихся в трудной жизненной ситуации или социально – опасном положении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92" w:hRule="atLeast"/>
        </w:trPr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современных социально-педагогических диагностик учащихся и их семей, оказавшихся в трудной жизненной ситуации или социально – опасном положении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ое прохождение курсов повышения квалификации;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нормативно-правовой базы в сфере социальной политики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tLeast" w:line="0" w:before="0" w:after="0"/>
              <w:ind w:left="720" w:right="-108" w:hanging="0"/>
              <w:jc w:val="center"/>
              <w:rPr>
                <w:rFonts w:cs="Calibri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Организация всеобуча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оциальной паспортизации классов, школы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: сентябрь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 новыми  формами мониторинга в образовательном процессе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tLeast" w:line="0" w:before="0" w:after="0"/>
              <w:ind w:left="720" w:hanging="0"/>
              <w:jc w:val="center"/>
              <w:rPr>
                <w:rFonts w:cs="Calibri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.Социально-педагогическая защита прав ребенка</w:t>
            </w:r>
          </w:p>
        </w:tc>
      </w:tr>
      <w:tr>
        <w:trPr>
          <w:trHeight w:val="260" w:hRule="atLeast"/>
        </w:trPr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ормативной базой и информирование родителей о имеющихся правах и льготах детей с ОВЗ, детей из числа КМНС, информирование многодетных семей, малоимущих семей, законных представителей, помощь в их обеспечении и защите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буклетов, памяток по формированию ЗОЖ, законопослушного поведения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tLeast" w:line="0" w:before="0" w:after="0"/>
              <w:ind w:left="720" w:hanging="0"/>
              <w:jc w:val="center"/>
              <w:rPr>
                <w:rFonts w:cs="Calibri"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.Социально – педагогическое сопровождение семей, состоящих на учете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ая работа по выявлению причин неблагополучия семьи, ее особенностей, ее целей, ценностных ориентаций. Изучение современных социально-педагогических диагностик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 различными  ведомствами и службами  по  совместному  разрешению проблемы семьи и положения ребенка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родителей к активному участию в учебно-воспитательном процессе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lineRule="atLeast" w:line="0" w:before="0" w:after="0"/>
              <w:ind w:left="360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V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Методическая деятельность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боте   МО социальных педагогов, школьного МО классных руководителей. Выступление с докладом по теме самообразования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М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на родительских собраниях по социально – педагогическим  проблемам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онференциях, семинарах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службы в средствах СМИ, на сайте школы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 буклетов, памяток направленных на формирование законопослушного поведения учащихся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тодических рекомендаций  для учащихся и их родителей  по пропаганде ЗОЖ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знания современного содержания образования обучающихся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овыми технологиями, формами, методами и приёмами обучения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 детьми, находящимися в социально-опасном положении  и принимать участие в конференциях, конкурсах творческих работ, дистанционных викторинах и олимпиадах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ть опыт работы лучших учителей округа и России через Интернет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собственную базу лучших сценариев уроков, интересных приемов, технологий.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курсов повышения квалификации по современным технологиям работы с несовершеннолетними, находящимися в социально-опасном положении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озмож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2060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теоретического, научно-практического уровня, профессионального мастерства и компетент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технологического подхода в оказании помощи и поддержки детям с отклоняющимся поведение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буклетов, памяток направленных на формирование законопослушного поведения учащихся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и проведение открытых мероприятий, мастер-классов, обобщение опыта по исследуемой тем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лады, выступления на заседаниях МО, участие в конкурсах и конференциях с самообобщением опы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вижение персонального сайта-портфолио в сети Интернет, корректировка его основных разделов, размещение на нем авторских методических материалов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иложение  (Список изучаемой литературы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.Социальный педагог в школе. Автор-составитель И.Ю. Фоминичева. Волгоград: Учитель, 2010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Социально-воспитательные технологии. М.: НИИ школьных технологий, 2005. (Серия «Энциклопедия образовательных технологий»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.Система работы школы по защите прав и законных интересов ребёнка. Автор-составитель Н.А.Меньшина. Волгоград: Учитель, 2008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4.Профилактика социально опасного поведения школьников: система работы образовательных учреждений. Автор – составитель Е.Ю.Ляпина.- Волгоград: Учитель, 2007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.Великородная В.А., Жиренко О.Е., Кумицкая Т.М. Классные часы по гражданскому и правовому воспитанию.- М. ВАКО, 2006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.Всеобщая Декларация прав человека ст. 23 Право на труд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7.Жиренко О.Е., Лапина Е.В., Киселева Т.В. Я – гражданин России. Классные часы по гражданскому и патриотическому воспитанию 1-4 классы. -М.ВАКО, 2006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8.Закон РФ « Об образовании» № 122 от 22.08.2004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9.Закон РФ «Об основах системы профилактики безнадзорности и правонарушений несовершеннолетних» № 120 от 24.06.1999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0.Кодекс РФ. Об административных правонарушениях от 30.12.2001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1.Конвенция ООН. О правах ребенк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2.Семейный Кодекс РФ.- М. БЕК, 1996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3.Трудовой Кодекс РФ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4.Уголовный Кодекс РФ.- М. ЭКСМО, 2008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аженов В. Профилактическая работа с несовершеннолетними правонарушителями. – М., 1994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5. Ресурсы сети Интернет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17">
    <w:name w:val="c17"/>
    <w:basedOn w:val="Style14"/>
    <w:qFormat/>
    <w:rPr/>
  </w:style>
  <w:style w:type="character" w:styleId="C5">
    <w:name w:val="c5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5:00Z</dcterms:created>
  <dc:creator>Ученик</dc:creator>
  <dc:description/>
  <cp:keywords/>
  <dc:language>en-US</dc:language>
  <cp:lastModifiedBy>ЗВУК</cp:lastModifiedBy>
  <dcterms:modified xsi:type="dcterms:W3CDTF">2021-09-21T04:23:00Z</dcterms:modified>
  <cp:revision>6</cp:revision>
  <dc:subject/>
  <dc:title/>
</cp:coreProperties>
</file>