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Цветочный карнавал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юзик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йствие начинается. В зале появляется Ворона, машет крыльями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! Кар! Кар! Чего сидите,</w:t>
        <w:br/>
        <w:t>Что увидеть здесь хотите?</w:t>
        <w:br/>
        <w:t>Не покажут сказку вам,</w:t>
        <w:br/>
        <w:t xml:space="preserve">Расходитесь по домам! </w:t>
      </w:r>
      <w:r>
        <w:rPr>
          <w:i/>
          <w:iCs/>
          <w:sz w:val="28"/>
          <w:szCs w:val="28"/>
        </w:rPr>
        <w:t>(Ворона улетает туда, откуда появилась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а заднем плане сцены установлена декорация цветочного сада, возле неё цветы: Роза, Одуванчик, Пион, Ромашка, Колокольчик, Василёк. По цветочному саду ходит Кот, из лейки поливает цветы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Много-много лет назад</w:t>
        <w:br/>
        <w:t>Был у Феи дивный сад,</w:t>
        <w:br/>
        <w:t>В нём цветы цвели весь год,</w:t>
        <w:br/>
        <w:t>А садовником был кот.</w:t>
        <w:br/>
        <w:t>Он цветочки поливал,</w:t>
        <w:br/>
        <w:t>Их рыхлил и размножал.</w:t>
        <w:br/>
        <w:t>Но однажды всем вокруг</w:t>
        <w:br/>
        <w:t xml:space="preserve">Разнесла Ворона слух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 сцене появляется Ворона, машет крыльями, прыгает возле Кота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а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Что такое? Кар! Кар! Кар!</w:t>
        <w:br/>
        <w:t>Некрасиво как! Кошмар!</w:t>
        <w:br/>
        <w:t>Сад ужасный у Кота –</w:t>
        <w:br/>
        <w:t>Не цветы, а ерунда!</w:t>
        <w:br/>
        <w:t>Посмотрите, что за вид:</w:t>
        <w:br/>
        <w:t>Роза вся в шипах стоит,</w:t>
        <w:br/>
        <w:t>А Пион горит, как жар,</w:t>
        <w:br/>
        <w:t>Будто бы в саду пожар!</w:t>
        <w:br/>
        <w:t>Про другие промолчу,</w:t>
        <w:br/>
        <w:t>Лучше дальше полечу!</w:t>
        <w:br/>
        <w:t>Кар! Кар! Кар! Что за цветы,</w:t>
        <w:br/>
        <w:t xml:space="preserve">Никакой нет красоты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рона улетает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, услышав эту весть,</w:t>
        <w:br/>
        <w:t>Перестал и пить, и есть,</w:t>
        <w:br/>
        <w:t>День-деньской лежал в кустах,</w:t>
      </w:r>
      <w:r>
        <w:rPr>
          <w:i/>
          <w:iCs/>
          <w:sz w:val="28"/>
          <w:szCs w:val="28"/>
        </w:rPr>
        <w:t xml:space="preserve"> (ложится под куст)</w:t>
      </w:r>
      <w:r>
        <w:rPr>
          <w:sz w:val="28"/>
          <w:szCs w:val="28"/>
        </w:rPr>
        <w:br/>
        <w:t>Думу думал о цветах.</w:t>
        <w:br/>
        <w:t>Вдруг ему на ум пришло…</w:t>
      </w:r>
      <w:r>
        <w:rPr>
          <w:i/>
          <w:iCs/>
          <w:sz w:val="28"/>
          <w:szCs w:val="28"/>
        </w:rPr>
        <w:t xml:space="preserve"> (Бьёт себя лапой по лбу.)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А ворона-то назло</w:t>
        <w:br/>
        <w:t>Распускает ложный слух</w:t>
        <w:br/>
        <w:t>О моих цветах вокруг.</w:t>
        <w:br/>
        <w:t>К Фее надо поспешить,</w:t>
        <w:br/>
        <w:t>У неё совет спросить –</w:t>
        <w:br/>
        <w:t>Как пресечь ложь на корню,</w:t>
        <w:br/>
        <w:t xml:space="preserve">Чтобы честь сберечь свою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т встаёт, прислушивается и видит, что к нему спешит Фея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Кот поднялся, вдаль глядит.</w:t>
        <w:br/>
        <w:t>Видит: Фея в сад спешит.</w:t>
        <w:br/>
        <w:t xml:space="preserve">Говорит она Коту: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Знаю я твою беду!</w:t>
        <w:br/>
        <w:t>Не печалься, Котик мой,</w:t>
        <w:br/>
        <w:t>Мы устроим бал с тобой,</w:t>
        <w:br/>
        <w:t>Пригласим друзей в наш сад,</w:t>
        <w:br/>
        <w:t xml:space="preserve">На цветы пусть поглядят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 балу сад готов. И вот</w:t>
        <w:br/>
        <w:t>Кот гостей на бал зовёт.</w:t>
      </w:r>
      <w:r>
        <w:rPr>
          <w:i/>
          <w:iCs/>
          <w:sz w:val="28"/>
          <w:szCs w:val="28"/>
        </w:rPr>
        <w:t xml:space="preserve"> (Кот выходит на середину сцены.)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чонки и мальчишки!</w:t>
        <w:br/>
        <w:t>Прекрасные детишки!</w:t>
        <w:br/>
        <w:t>Приглашаем вас на бал,</w:t>
        <w:br/>
        <w:t>На цветочный карнавал!</w:t>
      </w:r>
      <w:r>
        <w:rPr>
          <w:i/>
          <w:iCs/>
          <w:sz w:val="28"/>
          <w:szCs w:val="28"/>
        </w:rPr>
        <w:t xml:space="preserve"> (Прикладывает лапу к уху и спрашивает.) </w:t>
      </w:r>
      <w:r>
        <w:rPr>
          <w:sz w:val="28"/>
          <w:szCs w:val="28"/>
        </w:rPr>
        <w:br/>
        <w:t>Отвечайте, не молчите!</w:t>
        <w:br/>
        <w:t xml:space="preserve">Посмотреть цветы хотите? </w:t>
      </w:r>
      <w:r>
        <w:rPr>
          <w:i/>
          <w:iCs/>
          <w:sz w:val="28"/>
          <w:szCs w:val="28"/>
        </w:rPr>
        <w:t>(Дети отвечают.)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се готовы? </w:t>
      </w:r>
      <w:r>
        <w:rPr>
          <w:i/>
          <w:iCs/>
          <w:sz w:val="28"/>
          <w:szCs w:val="28"/>
        </w:rPr>
        <w:t>(Дети отвечают.)</w:t>
      </w:r>
      <w:r>
        <w:rPr>
          <w:sz w:val="28"/>
          <w:szCs w:val="28"/>
        </w:rPr>
        <w:t xml:space="preserve"> Начинаю!</w:t>
        <w:br/>
        <w:t xml:space="preserve">Вам цветы я представляю! </w:t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>Рассказч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 это время на лету Фея молвила Коту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ез меня бал продолжай,</w:t>
        <w:br/>
        <w:t>Первый номер объявляй!</w:t>
        <w:br/>
        <w:t>А я к детям полечу,</w:t>
        <w:br/>
        <w:t xml:space="preserve">В зале с ними быть хочу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ея улетает в зрительный зал и присаживается на свободное место в ряду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опрощался с Феей Кот. </w:t>
      </w:r>
      <w:r>
        <w:rPr>
          <w:i/>
          <w:iCs/>
          <w:sz w:val="28"/>
          <w:szCs w:val="28"/>
        </w:rPr>
        <w:t>(Кот машет Фее.)</w:t>
      </w:r>
      <w:r>
        <w:rPr>
          <w:sz w:val="28"/>
          <w:szCs w:val="28"/>
        </w:rPr>
        <w:br/>
        <w:t xml:space="preserve">Дальше речь свою ведёт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удут петь цветы, плясать,</w:t>
        <w:br/>
        <w:t>Вас сегодня развлекать!</w:t>
        <w:br/>
        <w:t>Первым номером у нас</w:t>
        <w:br/>
        <w:t xml:space="preserve">Роза выступит сейчас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вучит музыка. Роза выходит на середину сцены, поёт песню и танцует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Я прекрасна собой,</w:t>
        <w:br/>
        <w:t>Сад украшу любой,</w:t>
        <w:br/>
        <w:t>Словно бархат мои лепесточки.</w:t>
        <w:br/>
        <w:t>Я царица цветов,</w:t>
        <w:br/>
        <w:t>Много острых шипов</w:t>
        <w:br/>
        <w:t>Прикрывают резные листочки.</w:t>
        <w:br/>
        <w:t>Я роза, роза, розочка!</w:t>
        <w:br/>
        <w:t>Меня прекрасней нет!</w:t>
        <w:br/>
        <w:t>Я самая красивая,</w:t>
        <w:br/>
        <w:t xml:space="preserve">И это не секрет!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уванчик, поспеши!</w:t>
        <w:br/>
        <w:t xml:space="preserve">Нам свой номер покажи! 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 xml:space="preserve">Звучит музыка. Одуванчик выходит на середину сцены, поёт песню и танцует. </w:t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уванчик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Я цветочек жёлтенький,</w:t>
        <w:br/>
        <w:t>Трубочкою ножка.</w:t>
        <w:br/>
        <w:t>Как пригреет солнышко,</w:t>
        <w:br/>
        <w:t>Наряжусь в одёжку –</w:t>
        <w:br/>
        <w:t>Лёгкую, воздушную,</w:t>
        <w:br/>
        <w:t>В беленький воланчик.</w:t>
        <w:br/>
        <w:t>Недотрогой стану вмиг.</w:t>
        <w:br/>
        <w:t xml:space="preserve">Я же одуванчик!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третьим номером – Пион!</w:t>
        <w:br/>
        <w:t>Аплодисменты любит он!</w:t>
      </w:r>
      <w:r>
        <w:rPr>
          <w:i/>
          <w:iCs/>
          <w:sz w:val="28"/>
          <w:szCs w:val="28"/>
        </w:rPr>
        <w:t xml:space="preserve"> (Кот показывает, чтобы зрители похлопали в ладоши.)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 xml:space="preserve">Звучит музыка. Пион выходит на середину сцены, поёт песню и танцует. </w:t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он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Я пион – цветок садовый,</w:t>
        <w:br/>
        <w:t>Белый, розовый, бардовый,</w:t>
        <w:br/>
        <w:t>Коль обильно зацвету,</w:t>
        <w:br/>
        <w:t>Аромат стоит в саду.</w:t>
        <w:br/>
        <w:t>Нежный мой аромат,</w:t>
        <w:br/>
        <w:t>Заполняет весь сад,</w:t>
        <w:br/>
        <w:t>С ним, навряд ли кто может сравниться.</w:t>
        <w:br/>
        <w:t>И в махровый бутон,</w:t>
        <w:br/>
        <w:t>Что слегка наклонён,</w:t>
        <w:br/>
        <w:t xml:space="preserve">Можно с первого взгляда влюбиться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 под номером четыре</w:t>
        <w:br/>
        <w:t>Лучше нет гадалки в мире.</w:t>
        <w:br/>
        <w:t>Хороша собой милашка –</w:t>
        <w:br/>
        <w:t xml:space="preserve">Белоснежная Ромашка! 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 xml:space="preserve">Звучит музыка. Ромашка выходит на середину сцены, поёт песню и танцует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маш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единка жёлтая,</w:t>
        <w:br/>
        <w:t>Белая рубашка,</w:t>
        <w:br/>
        <w:t>Тонкая и нежная.</w:t>
        <w:br/>
        <w:t>Я цветок – ромашка!</w:t>
        <w:br/>
        <w:t>Мне задай вопрос любой –</w:t>
        <w:br/>
        <w:t>Все ответы знаю.</w:t>
        <w:br/>
        <w:t>Что, не веришь?</w:t>
        <w:br/>
        <w:t>Вот и зря!</w:t>
        <w:br/>
        <w:t xml:space="preserve">Хочешь погадаю?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ятым номером – Сир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ься в танце ей не лень!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вучит музыка. Дети, в костюмах сирени выходят на середину сцены и танцуют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ходи, танцуй и пой, Колокольчик голубой!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вучит музыка. Колокольчик выходит на середину сцены, поёт песню и танцует. </w:t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окольчик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Я цветочек полевой –</w:t>
        <w:br/>
        <w:t>Колокольчик голубой.</w:t>
        <w:br/>
        <w:t>Вниз головку наклоню,</w:t>
        <w:br/>
        <w:t>И вам песенку спою:</w:t>
        <w:br/>
        <w:t>«Динь-дон! Динь-динь-дон!</w:t>
        <w:br/>
        <w:t>Динь-динь – динь-динь-дон!</w:t>
        <w:br/>
        <w:t xml:space="preserve">Динь-дон!» – раздаётся в поле звон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ыход ждёт седьмой цветок.</w:t>
        <w:br/>
        <w:t xml:space="preserve">Объявляю – Василёк! 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 xml:space="preserve">Звучит музыка. Василёк выходит на середину сцены, поёт песню и танцует. </w:t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силёк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Я стою на тонкой ножке,</w:t>
        <w:br/>
        <w:t>С бахромою лепестки.</w:t>
        <w:br/>
        <w:t>Словно звёздочка сияю</w:t>
        <w:br/>
        <w:t>В поле около реки.</w:t>
        <w:br/>
        <w:t>Я василёк, я василёк –</w:t>
        <w:br/>
        <w:t>Красивый, синенький цветок!</w:t>
        <w:br/>
        <w:t>Издалека меня увидеть можно.</w:t>
        <w:br/>
        <w:t>Я василёк, я василёк –</w:t>
        <w:br/>
        <w:t>Небесной звёздочки дружок!</w:t>
        <w:br/>
        <w:t xml:space="preserve">Но вместе быть, увы, нам невозможно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цветочки вам, детишки?</w:t>
        <w:br/>
        <w:t>Отвечайте, шалунишки!</w:t>
        <w:br/>
        <w:t>Ну-ка, детки, не молчите,</w:t>
        <w:br/>
        <w:t xml:space="preserve">Хором громко мне скажите! </w:t>
      </w:r>
      <w:r>
        <w:rPr>
          <w:i/>
          <w:iCs/>
          <w:sz w:val="28"/>
          <w:szCs w:val="28"/>
        </w:rPr>
        <w:t>(Дети отвечают.)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: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(обращается к Коту)</w:t>
      </w:r>
      <w:r>
        <w:rPr>
          <w:sz w:val="28"/>
          <w:szCs w:val="28"/>
        </w:rPr>
        <w:t xml:space="preserve"> Что на это скажешь ты?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(отвечает)</w:t>
      </w:r>
      <w:r>
        <w:rPr>
          <w:sz w:val="28"/>
          <w:szCs w:val="28"/>
        </w:rPr>
        <w:t xml:space="preserve"> Детям нравятся цветы!</w:t>
        <w:br/>
        <w:t>Только как с Вороной быть,</w:t>
        <w:br/>
        <w:t xml:space="preserve">Неужели ложь простить?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Лгунью надо наказать,</w:t>
        <w:br/>
        <w:t>Чтоб не смела больше врать!</w:t>
        <w:br/>
        <w:t>Котик, ты её найди,</w:t>
        <w:br/>
        <w:t>В сад немедля приведи.</w:t>
      </w:r>
      <w:r>
        <w:rPr>
          <w:i/>
          <w:iCs/>
          <w:sz w:val="28"/>
          <w:szCs w:val="28"/>
        </w:rPr>
        <w:t xml:space="preserve"> (Кот уходит за кулисы.)</w:t>
      </w:r>
      <w:r>
        <w:rPr>
          <w:sz w:val="28"/>
          <w:szCs w:val="28"/>
        </w:rPr>
        <w:br/>
        <w:t>Бал продолжу дальше я.</w:t>
        <w:br/>
        <w:t xml:space="preserve">«Вальс цветов» сейчас, друзья! 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 xml:space="preserve">Звучит музыка. Цветы с Феей выходят на середину сцены, поют и танцуют. </w:t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льс цвет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льс цветов по Земле плывёт,</w:t>
        <w:br/>
        <w:t>Он с собой аромат несёт</w:t>
        <w:br/>
        <w:t>Из лугов, из полей, из садов.</w:t>
        <w:br/>
        <w:t>Вальс цветов.</w:t>
        <w:br/>
        <w:t>Вальс цветов.</w:t>
        <w:br/>
        <w:t xml:space="preserve">Вальс цветов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Музыка прекращает звучать. Цветы кланяются зрителям. В это время на сцене появляется Кот, он ведёт за собой Ворону. Ворона плачет, крылом вытирает слёзы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! Кар! Кар! Какой кошмар!</w:t>
        <w:br/>
        <w:t xml:space="preserve">От стыда бросает в жар!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жь твоя здесь не пройдёт!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рона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Кар! Прекрасней сада нет!</w:t>
        <w:br/>
        <w:t>Котик, ты прости меня!</w:t>
        <w:br/>
        <w:t>Врать не буду больше я!</w:t>
        <w:br/>
        <w:t>Вы не дружите со мной,</w:t>
        <w:br/>
        <w:t>А мне скучно быть одной.</w:t>
        <w:br/>
        <w:t>От обиды я лгала.</w:t>
        <w:br/>
        <w:t xml:space="preserve">Вот такие, Кот, дела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: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(лапой чешет голову)</w:t>
      </w:r>
      <w:r>
        <w:rPr>
          <w:sz w:val="28"/>
          <w:szCs w:val="28"/>
        </w:rPr>
        <w:t xml:space="preserve"> Примиренья час настал.</w:t>
        <w:br/>
        <w:t>Я, конечно же, прощу,</w:t>
        <w:br/>
        <w:t xml:space="preserve">С миром в небо отпущу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 вымолвила вдруг: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дожди минутку, друг!</w:t>
        <w:br/>
        <w:t>Надо у детей спросить,</w:t>
        <w:br/>
        <w:t xml:space="preserve">Как с Вороной поступить. </w:t>
      </w:r>
      <w:r>
        <w:rPr>
          <w:i/>
          <w:iCs/>
          <w:sz w:val="28"/>
          <w:szCs w:val="28"/>
        </w:rPr>
        <w:t>(Обращается к детям.)</w:t>
      </w:r>
      <w:r>
        <w:rPr>
          <w:sz w:val="28"/>
          <w:szCs w:val="28"/>
        </w:rPr>
        <w:br/>
        <w:t>Дружно, хором отвечаем!</w:t>
        <w:br/>
        <w:t xml:space="preserve">Дети, лгунью мы прощаем?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обращаются к Вороне) </w:t>
      </w:r>
      <w:r>
        <w:rPr>
          <w:sz w:val="28"/>
          <w:szCs w:val="28"/>
        </w:rPr>
        <w:t xml:space="preserve">Никогда не ври, только правду говори! </w:t>
      </w:r>
      <w:r>
        <w:rPr>
          <w:i/>
          <w:iCs/>
          <w:sz w:val="28"/>
          <w:szCs w:val="28"/>
        </w:rPr>
        <w:t>(Грозят Вороне.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Фея показывает рукой, чтобы Ворона встала рядом с цветами. Ворона подходит к цветам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рекрасно! Все мы в сборе!</w:t>
        <w:br/>
        <w:t>Нет здесь места больше ссоре!</w:t>
        <w:br/>
        <w:t>Сказка – ложь, да в ней намёк –</w:t>
        <w:br/>
        <w:t>Поучительный урок!</w:t>
        <w:br/>
        <w:t>Это каждый должен знать:</w:t>
        <w:br/>
        <w:t>Некрасиво, дети, врать!</w:t>
        <w:br/>
        <w:t>Что ж, пора прощаться нам!</w:t>
        <w:br/>
        <w:t xml:space="preserve">Мы желаем счастья вам!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месте: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(обращаются к детям)</w:t>
      </w:r>
      <w:r>
        <w:rPr>
          <w:sz w:val="28"/>
          <w:szCs w:val="28"/>
        </w:rPr>
        <w:br/>
        <w:t>Никогда, друзья, не врите!</w:t>
        <w:br/>
        <w:t>Только правду говорите!</w:t>
        <w:br/>
        <w:t>До свидания! Прощайте!</w:t>
        <w:br/>
        <w:t xml:space="preserve">Иногда нас вспоминайте! </w:t>
      </w:r>
    </w:p>
    <w:p>
      <w:pPr>
        <w:pStyle w:val="Normal"/>
        <w:spacing w:before="0" w:after="0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270" w:before="360" w:after="180"/>
      <w:outlineLvl w:val="9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52:00Z</dcterms:created>
  <dc:creator/>
  <dc:description/>
  <cp:keywords/>
  <dc:language>en-US</dc:language>
  <cp:lastModifiedBy>Asus</cp:lastModifiedBy>
  <cp:lastPrinted>2021-05-18T15:05:00Z</cp:lastPrinted>
  <dcterms:modified xsi:type="dcterms:W3CDTF">2021-11-17T16:20:00Z</dcterms:modified>
  <cp:revision>11</cp:revision>
  <dc:subject/>
  <dc:title/>
</cp:coreProperties>
</file>