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372745</wp:posOffset>
            </wp:positionH>
            <wp:positionV relativeFrom="paragraph">
              <wp:posOffset>-56515</wp:posOffset>
            </wp:positionV>
            <wp:extent cx="6184900" cy="100482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0" t="1016" r="791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04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ебного плана среднего общего образования, утвержденного приказом №03-02-342 от 30.08.2021г «О внесении изменений в основную образовательную программу основного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чей программы воспитания №03-02-342 от 30.08.2021г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плана мероприятий воспитательной работы МБОУ «Каратузская СОШ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рабочей программе МБОУ «Каратузская СОШ»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зыка является неотъемлемой частью нашей жизни. Разнообразие направлений, жанров, стилей говорит о её огромном влиянии на человека и о том, что каждый человек способен найти «свою» музыку. В настоящее время многие дети и подростки с большим интересом следят за различными музыкальными проектами, программами. Наблюдая за деятельностью того или иного молодого исполнителя, они, сами того не замечая, становятся пассивными участниками этого процесса. А у некоторых из них появляется активное желание попробовать свои силы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  <w:t>Новизна программы</w:t>
      </w:r>
      <w:r>
        <w:rPr>
          <w:b/>
          <w:bCs/>
          <w:i/>
          <w:iCs/>
          <w:color w:val="000000"/>
          <w:sz w:val="32"/>
          <w:szCs w:val="32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заключается в том, что программа предусматривает дифференцированный подход к обучению, учет психофизиологических особенностей воспитанников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720" w:firstLine="851"/>
        <w:contextualSpacing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ется в том, что она предоставляет возможность учителю осуществлять индивидуальный подход к каждому обучающемуся, раскрывать его личностные задатки, прививать любовь к народному творчеству.  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вческий голос ребенка обладает неповторимым тембром и красотой звучания. Владение им как уникальным природным живым музыкальным инструментом требует длительного изучения под руководством опытного педагога. Учащийся должен не только обладать вокальными данными, но и уметь красиво двигаться, свободно держаться на сцене. С каждым выходом на сцену учащийся получает дополнительный творческий стимул к дальнейшим занятиям и приобретает необходимый для певца опыт исполнительского искусства. Репертуар студии разнообразен. </w:t>
      </w:r>
    </w:p>
    <w:p>
      <w:pPr>
        <w:pStyle w:val="Normal"/>
        <w:ind w:firstLine="851"/>
        <w:jc w:val="both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b/>
          <w:bCs/>
          <w:iCs/>
          <w:sz w:val="28"/>
          <w:szCs w:val="28"/>
        </w:rPr>
        <w:t>Цель программы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обучение детей пению и развитие их певческих и общих музыкальных способностей, создание условий для развития и реализации творческого потенциала обучающихся в области музыкальной культуры и вокального п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Основные задачи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Обучающая:</w:t>
      </w:r>
      <w:r>
        <w:rPr>
          <w:color w:val="000000"/>
          <w:sz w:val="28"/>
          <w:szCs w:val="28"/>
          <w:lang w:eastAsia="ru-RU"/>
        </w:rPr>
        <w:t> дать учащимся необходимый объём знаний, умений и навыков в области музыки и вокального искусства,  развитие у воспитанников мотивации и интереса к занятиям 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Развивающая:</w:t>
      </w:r>
      <w:r>
        <w:rPr>
          <w:color w:val="000000"/>
          <w:sz w:val="28"/>
          <w:szCs w:val="28"/>
          <w:lang w:eastAsia="ru-RU"/>
        </w:rPr>
        <w:t> развитие эстетического вкуса у детей, певческого диапазона и музыкально-слуховых представлений 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Воспитательная:  </w:t>
      </w:r>
      <w:r>
        <w:rPr>
          <w:color w:val="000000"/>
          <w:sz w:val="28"/>
          <w:szCs w:val="28"/>
          <w:lang w:eastAsia="ru-RU"/>
        </w:rPr>
        <w:t>формирование у обучающихся социальной активности в коллективе; освоение навыков исполнительской культуры и умения слушать; внушение таких качеств, как настойчивость и целеустремлённость в преодолении трудностей учебного процесса, ответственность за творческий результат.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Для наиболее глубокого раскрытия возможностей детского голоса и максимального развития творческого потенциала ребёнка в данной комплексной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ограмме предусмотрено изучение образовательных предметов, формирующих у детей основы музыкальных знаний и навыков: пение (сольное и ансамблевое)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Формы, методы обучения и режим занятий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ая форма обучения - учебное занятие. Дополнительными формами занятий являются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        прослушивание аудиозаписей и просмотр видеозаписей выступлений</w:t>
        <w:br/>
        <w:t>профессиональных певцов и детских вокальных коллективов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        посещение концертных залов, музеев, театров с последующим обсуждением с учащимис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90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концертные выступления и гастрольные поездки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На занятиях по сольному пению используются следующие методы обучения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76" w:before="0" w:after="200"/>
        <w:ind w:left="0" w:firstLine="90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наглядно-слуховой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Указанная программа определяет приоритеты развития художественно-эстетической направленности и общественную значимость творческой деятельности детей.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bookmarkStart w:id="0" w:name="h.gjdgxs"/>
      <w:bookmarkEnd w:id="0"/>
      <w:r>
        <w:rPr>
          <w:b/>
          <w:bCs/>
          <w:i/>
          <w:iCs/>
          <w:color w:val="000000"/>
          <w:sz w:val="28"/>
          <w:szCs w:val="28"/>
          <w:u w:val="single"/>
          <w:lang w:eastAsia="ru-RU"/>
        </w:rPr>
        <w:t>       </w:t>
      </w:r>
      <w:r>
        <w:rPr>
          <w:b/>
          <w:bCs/>
          <w:i/>
          <w:iCs/>
          <w:color w:val="000000"/>
          <w:sz w:val="32"/>
          <w:szCs w:val="32"/>
          <w:u w:val="single"/>
          <w:lang w:eastAsia="ru-RU"/>
        </w:rPr>
        <w:t>Ожидаемые результаты и способы определения их результативности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В конце полного курса обучения учащиеся будут иметь представление о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сольном и ансамблевом пени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академической манере п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чистоте интонации звуча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60" w:before="0" w:after="200"/>
        <w:ind w:left="360" w:right="215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евческом дыхании и его отличии от обычного дыхания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строении голосового аппарат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жесткой и мягкой атаке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б охране голоса в предмутационный и мутационный периоды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60" w:before="0" w:after="200"/>
        <w:ind w:left="360" w:hanging="360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средствах музыкальной  выразительности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артистическая смелость, непосредственность и самостоятельность, потребность к певческой деятельности, настойчивость, выдержанность, целеустремлённость и трудолюбие)</w:t>
      </w:r>
    </w:p>
    <w:p>
      <w:pPr>
        <w:pStyle w:val="Normal"/>
        <w:shd w:fill="FFFFFF" w:val="clear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В конце полного курса обучения учащиеся будут уметь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формировать гласные и произносить согласные звук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петь на одном дыхании более длинные фразы, тянуть звук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понимать дирижёрские жесты и следовать и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понимать средства музыкальной выразительности.  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петь под фонограмму в группе и соло;  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преодолевать мышечные зажимы; 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ести себя в коллективе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соблюдать при пении певческую установк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при содействии руководителя делать исполнительский анализ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пользоваться мягкой атакой, петь естественным звуком, сохраняя индивидуальность тембра, на всём  диапазоне ровным по тембру звуко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петь на одном дыхании, равномерно его распределяя, довольно продолжительные фраз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60" w:before="0" w:after="200"/>
        <w:rPr>
          <w:lang w:eastAsia="ru-RU"/>
        </w:rPr>
      </w:pPr>
      <w:r>
        <w:rPr>
          <w:sz w:val="28"/>
          <w:szCs w:val="28"/>
          <w:lang w:eastAsia="ru-RU"/>
        </w:rPr>
        <w:t>уметь держаться на сцене;</w:t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color w:val="333333"/>
          <w:sz w:val="28"/>
          <w:szCs w:val="28"/>
          <w:lang w:eastAsia="ru-RU"/>
        </w:rPr>
      </w:pPr>
      <w:r>
        <w:rPr>
          <w:rFonts w:cs="Calibri" w:ascii="Calibri" w:hAnsi="Calibri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Тематическое планирование по вокальному искусству для  1-8  классов составлено с учетом рабочей </w:t>
      </w:r>
      <w:r>
        <w:rPr>
          <w:b/>
          <w:color w:val="000000"/>
          <w:sz w:val="28"/>
          <w:szCs w:val="28"/>
          <w:u w:val="single"/>
          <w:lang w:eastAsia="ru-RU"/>
        </w:rPr>
        <w:t>программы воспитания</w:t>
      </w:r>
      <w:r>
        <w:rPr>
          <w:b/>
          <w:color w:val="000000"/>
          <w:sz w:val="28"/>
          <w:szCs w:val="28"/>
          <w:lang w:eastAsia="ru-RU"/>
        </w:rPr>
        <w:t xml:space="preserve">. Воспитательный потенциал данного учебного предмета обеспечивает реализацию следующих целевых приоритетов воспитания обучающихся </w:t>
      </w:r>
      <w:r>
        <w:rPr>
          <w:b/>
          <w:sz w:val="28"/>
          <w:szCs w:val="28"/>
          <w:lang w:eastAsia="ru-RU"/>
        </w:rPr>
        <w:t>ООО</w:t>
      </w:r>
      <w:r>
        <w:rPr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iCs/>
          <w:sz w:val="28"/>
          <w:szCs w:val="28"/>
          <w:lang w:eastAsia="ru-RU"/>
        </w:rPr>
        <w:t xml:space="preserve">использование </w:t>
      </w:r>
      <w:r>
        <w:rPr>
          <w:sz w:val="28"/>
          <w:szCs w:val="28"/>
          <w:lang w:eastAsia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sz w:val="28"/>
          <w:szCs w:val="28"/>
          <w:lang w:eastAsia="ru-RU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eastAsia="ru-RU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ие в урок игровых приемов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jc w:val="both"/>
        <w:rPr>
          <w:rFonts w:eastAsia="№Е;Times New Roman"/>
          <w:color w:val="333333"/>
          <w:sz w:val="28"/>
          <w:szCs w:val="28"/>
          <w:lang w:eastAsia="ru-RU"/>
        </w:rPr>
      </w:pPr>
      <w:r>
        <w:rPr>
          <w:rFonts w:eastAsia="№Е;Times New Roman"/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Содержание изучаемого курса</w:t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К занятиям в данной программе  привлекаются учащиеся 1 – 8-е классы.</w:t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Обучение  планируется на один год. План состоит из теоретического материала и вокальных произведений. (концертная деятельность). Занятия планируются проводить 1 раз в неделю по 2 часа с перерывом 5 мин.   Проводит педагог дополнительного образования   Ожигова  Л.А., дети на  занятиях изучают  вокальное искусство.</w:t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ри проведении занятий используются формы индивидуальной и коллективной работы. Теоретическая часть дается в форме лекций и бесед  и завершается практическим освоением.  Результатом  работы является   концертная деятельность с вокальными номерами учащихся.</w:t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грамме дополнительного образования</w:t>
      </w:r>
    </w:p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</w:rPr>
        <w:t>«Вокальное искусство»</w:t>
      </w:r>
      <w:r>
        <w:rPr>
          <w:sz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в  1 - 8 классы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/>
      </w:pPr>
      <w:r>
        <w:rPr>
          <w:sz w:val="32"/>
          <w:szCs w:val="32"/>
          <w:lang w:eastAsia="ru-RU"/>
        </w:rPr>
        <w:t>1 раз в неделю (68 часов в год)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/>
      </w:pPr>
      <w:r>
        <w:rPr>
          <w:sz w:val="32"/>
          <w:szCs w:val="32"/>
          <w:lang w:eastAsia="ru-RU"/>
        </w:rPr>
        <w:t xml:space="preserve">на </w:t>
      </w:r>
      <w:r>
        <w:rPr>
          <w:rFonts w:eastAsia="Arial Unicode MS"/>
          <w:b/>
          <w:sz w:val="32"/>
          <w:szCs w:val="32"/>
          <w:lang w:eastAsia="ru-RU"/>
        </w:rPr>
        <w:t xml:space="preserve">2021 – 2022 </w:t>
      </w:r>
      <w:r>
        <w:rPr>
          <w:rFonts w:eastAsia="Arial Unicode MS"/>
          <w:sz w:val="32"/>
          <w:szCs w:val="32"/>
          <w:lang w:eastAsia="ru-RU"/>
        </w:rPr>
        <w:t>учебный год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  <w:lang w:eastAsia="ru-RU"/>
        </w:rPr>
      </w:pPr>
      <w:r>
        <w:rPr>
          <w:rFonts w:eastAsia="Arial Unicode MS"/>
          <w:b/>
          <w:i/>
          <w:sz w:val="28"/>
          <w:szCs w:val="28"/>
          <w:lang w:eastAsia="ru-RU"/>
        </w:rPr>
      </w:r>
    </w:p>
    <w:tbl>
      <w:tblPr>
        <w:tblW w:w="10814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969"/>
        <w:gridCol w:w="851"/>
        <w:gridCol w:w="1276"/>
        <w:gridCol w:w="1559"/>
        <w:gridCol w:w="2552"/>
      </w:tblGrid>
      <w:tr>
        <w:trPr>
          <w:trHeight w:val="54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 по технике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обучения народному пени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интонирования и типы артикул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вокальным искус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анера п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анера п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родных пес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ой бывает музыка?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ство музыкального произведен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такое гармония?</w:t>
            </w:r>
          </w:p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бенности гармонического строения в музыкальных произведениях.</w:t>
            </w:r>
          </w:p>
          <w:p>
            <w:pPr>
              <w:pStyle w:val="Normal"/>
              <w:suppressAutoHyphens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бры – музыкальная краска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ль тембра в музык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ль тембра в музык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полнение народных пес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намика, оттенки динамик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намика – сила, громкость звуч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учение строения голосового аппарата и певческой установк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вческая установка.</w:t>
            </w:r>
          </w:p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оль распевки. (изучение распевок)</w:t>
            </w:r>
          </w:p>
          <w:p>
            <w:pPr>
              <w:pStyle w:val="Normal"/>
              <w:suppressAutoHyphens w:val="false"/>
              <w:spacing w:lineRule="atLeast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пражнения на развитие вокально-хоровых навыков. </w:t>
            </w:r>
          </w:p>
          <w:p>
            <w:pPr>
              <w:pStyle w:val="Normal"/>
              <w:suppressAutoHyphens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удное  резонирование и речевая манера интонирования.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Комплекс вокальных упражнений. («воздушный столб», фокус головного резонирования, округление гласных звуков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певческих навыков. (интонирование и округление гласных зву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ушание музыкального произведения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анр в музык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акие бывают музыкальные жан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каль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ыхание и звукообразование</w:t>
            </w:r>
            <w:r>
              <w:rPr>
                <w:color w:val="000000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Работа над дыханием, пение в унисо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евки. Упражнения на дыхание. Разучивание вокаль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удесная тайна музыки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Работа над сценическим образом в песне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сня в жизни человека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Художественная выразительность в п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Жанровое разнообразие музыки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над вокальным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Единство художественного образа и исполнительства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вокаль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– яркая интонационная особенность музыкального произведения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окальным  произведение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самблевое пени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вокальным  произведение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из- это?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ение при использовании вокали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и использовании вокализ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окаль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довская песня. Знакомство с композиторами-песенниками и их творчеством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ижирование –эт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ижёрские жесты. (1\2, 3\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ижёрские жесты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евание и исполнение вокального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над тембровой окраской в музыкальном произведении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ворчество и импровизация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над вокальным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кальные и инструментальные жанры в музыке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над вокальным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оведение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е чувства ритма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над вокальным произве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музыкального слуха.</w:t>
            </w:r>
          </w:p>
          <w:p>
            <w:pPr>
              <w:pStyle w:val="Normal"/>
              <w:shd w:fill="FFFFFF" w:val="clear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над собственной манерой вокального ис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полнение изученных вокальных произведений. Зачет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  <w:sz w:val="24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4:00Z</dcterms:created>
  <dc:creator>школа</dc:creator>
  <dc:description/>
  <cp:keywords/>
  <dc:language>en-US</dc:language>
  <cp:lastModifiedBy>Андрей</cp:lastModifiedBy>
  <cp:lastPrinted>2017-09-27T13:25:00Z</cp:lastPrinted>
  <dcterms:modified xsi:type="dcterms:W3CDTF">2021-10-27T03:30:00Z</dcterms:modified>
  <cp:revision>2114</cp:revision>
  <dc:subject/>
  <dc:title>Районный детско-юношеский центр «Радуга»</dc:title>
</cp:coreProperties>
</file>