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cs="Aharoni"/>
          <w:b/>
          <w:b/>
          <w:color w:val="C00000"/>
          <w:sz w:val="36"/>
          <w:szCs w:val="36"/>
        </w:rPr>
      </w:pPr>
      <w:r>
        <w:rPr>
          <w:rFonts w:cs="Aharoni"/>
          <w:b/>
          <w:color w:val="C00000"/>
          <w:sz w:val="36"/>
          <w:szCs w:val="36"/>
        </w:rPr>
      </w:r>
    </w:p>
    <w:p>
      <w:pPr>
        <w:pStyle w:val="Normal"/>
        <w:ind w:firstLine="708"/>
        <w:jc w:val="center"/>
        <w:rPr>
          <w:rFonts w:cs="Aharoni"/>
          <w:b/>
          <w:b/>
          <w:color w:val="C00000"/>
          <w:sz w:val="36"/>
          <w:szCs w:val="36"/>
        </w:rPr>
      </w:pPr>
      <w:r>
        <w:rPr>
          <w:rFonts w:cs="Aharoni"/>
          <w:b/>
          <w:color w:val="C00000"/>
          <w:sz w:val="36"/>
          <w:szCs w:val="36"/>
        </w:rPr>
      </w:r>
    </w:p>
    <w:p>
      <w:pPr>
        <w:pStyle w:val="Normal"/>
        <w:ind w:firstLine="708"/>
        <w:jc w:val="center"/>
        <w:rPr>
          <w:rFonts w:cs="Aharoni"/>
          <w:b/>
          <w:b/>
          <w:color w:val="C00000"/>
          <w:sz w:val="36"/>
          <w:szCs w:val="36"/>
        </w:rPr>
      </w:pPr>
      <w:r>
        <w:rPr>
          <w:rFonts w:cs="Aharoni"/>
          <w:b/>
          <w:color w:val="C00000"/>
          <w:sz w:val="36"/>
          <w:szCs w:val="36"/>
        </w:rPr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руктурное подразделение ГБОУ СОШ № 296 Фрунзенского района Санкт-Петербурга</w:t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ДЕЛЕНИЕ ДОШКОЛЬНОГО ОБРАЗОВАНИЯ</w:t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ский сад «Сказочная планета»</w:t>
      </w:r>
    </w:p>
    <w:p>
      <w:pPr>
        <w:pStyle w:val="C12"/>
        <w:shd w:fill="FFFFFF" w:val="clear"/>
        <w:spacing w:before="0" w:after="0"/>
        <w:jc w:val="center"/>
        <w:rPr>
          <w:rStyle w:val="C2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2"/>
        <w:shd w:fill="FFFFFF" w:val="clear"/>
        <w:spacing w:before="0" w:after="0"/>
        <w:jc w:val="center"/>
        <w:rPr>
          <w:rStyle w:val="C2"/>
          <w:color w:val="000000"/>
          <w:sz w:val="40"/>
          <w:szCs w:val="4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2"/>
          <w:color w:val="000000"/>
          <w:sz w:val="40"/>
          <w:szCs w:val="4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2"/>
          <w:color w:val="000000"/>
          <w:sz w:val="40"/>
          <w:szCs w:val="4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2"/>
          <w:color w:val="000000"/>
          <w:sz w:val="40"/>
          <w:szCs w:val="4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2"/>
          <w:color w:val="000000"/>
          <w:sz w:val="40"/>
          <w:szCs w:val="4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2"/>
          <w:color w:val="000000"/>
          <w:sz w:val="40"/>
          <w:szCs w:val="4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2"/>
          <w:color w:val="000000"/>
          <w:sz w:val="40"/>
          <w:szCs w:val="4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40"/>
          <w:szCs w:val="40"/>
        </w:rPr>
        <w:t>Статья на тему:</w:t>
      </w:r>
    </w:p>
    <w:p>
      <w:pPr>
        <w:pStyle w:val="C13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НОВНЫЕ НАПРАВЛЕНИЯ РАБОТЫ ПО ПСИХОЛОГО-ПЕДАГОГИЧЕСКОМУ СОПРОВОЖДЕНИЮ.</w:t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полнила : Филиппова Яна Андреевна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  <w:sz w:val="48"/>
          <w:szCs w:val="48"/>
        </w:rPr>
        <w:t>       </w:t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анкт- Петербург</w:t>
      </w:r>
    </w:p>
    <w:p>
      <w:pPr>
        <w:pStyle w:val="Normal"/>
        <w:ind w:firstLine="708"/>
        <w:jc w:val="center"/>
        <w:rPr>
          <w:rFonts w:ascii="Calibri" w:hAnsi="Calibri" w:cs="Aharoni"/>
          <w:b/>
          <w:b/>
          <w:color w:val="C00000"/>
          <w:sz w:val="36"/>
          <w:szCs w:val="36"/>
        </w:rPr>
      </w:pPr>
      <w:r>
        <w:rPr>
          <w:rFonts w:cs="Aharoni" w:ascii="Calibri" w:hAnsi="Calibri"/>
          <w:b/>
          <w:color w:val="C00000"/>
          <w:sz w:val="36"/>
          <w:szCs w:val="36"/>
        </w:rPr>
      </w:r>
    </w:p>
    <w:p>
      <w:pPr>
        <w:pStyle w:val="Normal"/>
        <w:ind w:firstLine="708"/>
        <w:jc w:val="center"/>
        <w:rPr>
          <w:rFonts w:cs="Aharoni"/>
          <w:b/>
          <w:b/>
          <w:color w:val="C00000"/>
          <w:sz w:val="36"/>
          <w:szCs w:val="36"/>
        </w:rPr>
      </w:pPr>
      <w:r>
        <w:rPr>
          <w:rFonts w:cs="Aharoni"/>
          <w:b/>
          <w:color w:val="C00000"/>
          <w:sz w:val="36"/>
          <w:szCs w:val="36"/>
        </w:rPr>
      </w:r>
    </w:p>
    <w:p>
      <w:pPr>
        <w:pStyle w:val="Normal"/>
        <w:ind w:firstLine="708"/>
        <w:jc w:val="center"/>
        <w:rPr>
          <w:rFonts w:cs="Aharoni"/>
          <w:b/>
          <w:b/>
          <w:color w:val="C00000"/>
          <w:sz w:val="36"/>
          <w:szCs w:val="36"/>
        </w:rPr>
      </w:pPr>
      <w:r>
        <w:rPr>
          <w:rFonts w:cs="Aharoni"/>
          <w:b/>
          <w:color w:val="C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rStyle w:val="Applestylespan"/>
          <w:b/>
          <w:bCs/>
          <w:color w:val="000000"/>
          <w:sz w:val="32"/>
          <w:szCs w:val="32"/>
        </w:rPr>
        <w:t>Основные направления работы по психолого-педагогическому сопровожд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психолого-педагогического сопровождения воспитательно-образовательного процесса в ДОУ  можно представить в виде горы, в основании которой находится такое направление работы как психодиагностическое сопровождение. На основе его и строится коррекционно-развивающее, консультационное и психопрофилактическое сопровождение, необходимое для того, чтобы достичь вершины горы. Вершиной горы является психологическое просвещение, которое направлено на формирование психологического здоровья всех участников воспитательно-образовательного процесса: детей, родителей и педагогов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Основными направлениями</w:t>
      </w:r>
      <w:r>
        <w:rPr>
          <w:rStyle w:val="Applestylespan"/>
          <w:color w:val="000000"/>
          <w:sz w:val="28"/>
          <w:szCs w:val="28"/>
        </w:rPr>
        <w:t xml:space="preserve"> работы по психолого-педагогическому сопровождению воспитательно-образовательного процесса в ДОУ являются: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rStyle w:val="Applestylespan"/>
          <w:bCs/>
          <w:color w:val="000000"/>
          <w:sz w:val="28"/>
          <w:szCs w:val="28"/>
        </w:rPr>
        <w:t xml:space="preserve"> психодиагностическое сопровождение воспитательно-образовательного процесса: изучение процесса адаптации детей при поступлении в ДОУ,  диагностика склонностей и способностей детей с целью выявления </w:t>
      </w:r>
      <w:r>
        <w:rPr>
          <w:sz w:val="28"/>
          <w:szCs w:val="28"/>
        </w:rPr>
        <w:t>талантливых</w:t>
      </w:r>
      <w:r>
        <w:rPr>
          <w:rStyle w:val="Applestylespan"/>
          <w:bCs/>
          <w:color w:val="000000"/>
          <w:sz w:val="28"/>
          <w:szCs w:val="28"/>
        </w:rPr>
        <w:t xml:space="preserve"> детей, диагностика психологического здоровья дошкольников, диагностика готовности к школе</w:t>
      </w:r>
      <w:r>
        <w:rPr>
          <w:rStyle w:val="Applestylespan"/>
          <w:b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rStyle w:val="Applestylespan"/>
          <w:bCs/>
          <w:color w:val="000000"/>
          <w:sz w:val="28"/>
          <w:szCs w:val="28"/>
        </w:rPr>
        <w:t xml:space="preserve">коррекционно-развивающее сопровождение воспитательно-образовательного процесса: развитие школьно-значимых функций, познавательных процессов, </w:t>
      </w:r>
      <w:r>
        <w:rPr>
          <w:sz w:val="28"/>
          <w:szCs w:val="28"/>
        </w:rPr>
        <w:t xml:space="preserve">снижение индекса тревожности, агрессивности, импульсивности; 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- психопрофилактическое и здоровьесберегающее сопровождение воспитательно-образовательного процесса: </w:t>
      </w:r>
      <w:r>
        <w:rPr>
          <w:sz w:val="28"/>
          <w:szCs w:val="28"/>
        </w:rPr>
        <w:t xml:space="preserve">профилактика нарушений поведения, коммуникативной сферы, </w:t>
      </w:r>
      <w:r>
        <w:rPr>
          <w:bCs/>
          <w:color w:val="000000"/>
          <w:sz w:val="28"/>
          <w:szCs w:val="28"/>
        </w:rPr>
        <w:t xml:space="preserve">формирование жизненных навык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rStyle w:val="Applestylespan"/>
          <w:bCs/>
          <w:color w:val="000000"/>
          <w:sz w:val="28"/>
          <w:szCs w:val="28"/>
        </w:rPr>
        <w:t>психологическое просвещение и консультирование: формирование психологической культуры детей, родителей и педагог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ованная таким образом работа позволяет обеспечить оптимальное физическое, соматическое, психологическое здоровье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ическая диагности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форме плановой диагностики или диагностики по запросу администрации, педагогов, родителей. В течение адаптационного периода ведется наблюдение за поведением детей в младших группах, которое показывает, как протекает привыкание детей к новым условиям, освоение нового пространства. Проводится анкетирование родителей для выявления расхождений в поведенческих проявлениях ребенка в семье и детском саду. Для выявления динамики уровня адаптированности детей к детскому саду проводится сравнительный анализ диагностирования в начале и в конце адаптационного пери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иагностика школьной готовности проходит в 2 этапа: в начале учебного года (октябрь) и в конце (апрель).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бследования применяются следующие методи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ый тест определения школьной зрелости                                Керна-Йерасек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бальная часть (Я. Иерасек) (конец год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социальная зрелость (С.А. Банков) (начало год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рафический диктант» (Д.Б.Эльконин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тивационная готовность (Л.А.Венгер)  (конец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ая диагностика детей, показавших низкий уровень готовности к школе, а также детей, испытывающих трудности в усвоении образовательной программы ДОУ, осуществляется по материалам для психолого-педагогического изучения детей в дошкольных учреждениях автора Забрамной С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диагностика эмоционально-личностной сферы педагогов проводится по их личному запросу индивидуально. Педагоги вторых младших групп и первых младших групп  заполняют «Карты наблюдения» на начало и конец адаптации, в средних, старших и подготовительных группах воспитателями заполняются «Карты оценки эмоционального состояния ребенка в группе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дители заполняют анкеты на предмет адаптации ребенка к ДОУ, готовности к школе, анкеты по оценке нервно-психического состояния ребенка. На основании заполнения данных анкет готовятся  консультации в информационные папки в каждой групп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ическое сопровождени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авлено на сохранение, укрепление и развитие психологического здоровья детей на всех этапах дошкольного детства. Психологическое сопровождение предполагает своевременное выявление таких особенностей ребенка, которые могут привести к определенным сложностям, отклонениям в интеллектуальном и эмоциональном развитии, в его поведении и отношениях. Возможно проведения с детьми  групповых занятий по развитию эмоционального мира с использованием программы В.М. Минаевой «Развитие эмоций дошкольников»  с учетом особенностей каждого возрастного этап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 профилактики дезадаптации осуществляется психологическое сопровождение ребенка в условиях дошкольного учреждения: групповые и индивидуальные игры и занятия с детьми с целью снятия эмоционального и мышечного напряжения, преодоления стрессового состояния у детей, активизации речевых процессов, развития навыков общения, взаимодействия со взрослыми и сверстниками, формирования идентичности с коллективом. Проводится индивидуальная работа по профилактике дезадаптации, в которой используются игры с  водой и песком с целью установления контакта с ребенком. Выявляются такие психологические особенности ребенка, которые могут в дальнейшем обусловить возникновение определенных сложностей или отклонений в его интеллектуальном и личностном развит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ндивидуальная коррекционно-развивающая рабо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, как правило, по просьбе воспитателя или родителей, заинтересованных в понимании индивидуальных особенностей ребенка и получении советов по работе с ним. Предварительно психолог беседует с воспитателем, выясняет, как последний оценивает ребенка, какие его особенности вызывают тревогу или трудности в его воспитании и обучении, собирает первоначальные сведения о семье ребенка. Наблюдение за ребенком в группе – за его общением с другими детьми и воспитателем, за выполнением заданий на занятиях, за соблюдением режима – помогает психологу создать первоначальное общее представление о реб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бследований психолог должен создать благоприятные условия для общения с ребенком. Так, нецелесообразно отрывать ребенка от интересного для него занятия, приводить его на обследование против воли, так или иначе принуждать к выполнению заданий – это затруднит ход исследования, диагностические данные  не будут получены, а результатом окажутся не  показательными. Установление доверительного и доброжелательного контакта, хорошего взаимопонимания между психологом и ребенком является необходимым условием получения достоверных результа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коррекционно-развивающая работа  ведется по следующим направлениям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абота с агрессивными детьми (сказкотерапия)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 детьми с гиперактивностью (программа Сиротюк А.Л., программа Арцишевской И.Л.)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тревожными, застенчивыми детьми (Г.Б.Монина, Е.К.Лютова)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а по развитию школьно-значимых функций («Ступеньки к школе» Безруких М.М.).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иагностическо-коррекционной работе выделяются наиболее типичные проблемы детей дошкольного возраста, а также учитываются пожелания воспитателей и родителей. Как показывает практика работы педагогов-психологов в детских садах, к ним относя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аптация ребёнка к ДО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агностика соответствия уровня психического (умственного) развития ребёнка возрастной нор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рушение поведения, личностного развития некоторых детей (робость, агрессивность, плаксивость и т.д.), коммуникативные пробл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организованность детей, нарушения произвольности, неумение оценивать свои действ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товность ребёнка к школе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детей младшей группы определяется в основном у детей с нарушениями в познавательной сфере в начале и конце учебного года, а в середине проводится коррекционно-развивающая работ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работа проводится с детьми, у которых значительные и частичные нарушения в познавательной и личностной сферах. В случае необходимости планируется ряд развивающих занятий с детьми для профилактики возникновения типичных нарушений в более старшем возрасте: развитие графических умений, воображения, коммуникативных навыков, уверенности ребёнка в своих силах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ей и подготовительной к школе группе обследует детей на предмет психологической готовности к школе. После проведения диагностики в этих группах проводится коррекционная работа с привлечением родителей, которым даются соответствующие рекомендации. Результат коррекционных мер и динамика развития представляется на ПМПк.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дготовительной к школе группе проводятся родительские собрания, где родители знакомится с понятием психологической готовности ребёнка к школе, настраиваются на оказание конструктивной помощи ребёнку в случае затруднений и выполнение рекомендаций психолога и воспитателя. Диагностика проводится три раза в год (первичная – октябрь, промежуточная - январь, февраль, заключительная - апрель) в присутствии родителей (по желанию), что позволяет им лучше понять суть имеющихся трудностей у ребёнка, способствует пониманию ребёнка и оказанию ему необходимой помощи.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Психологическое просвещ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Направлено на формирование психологической культуры всех участников воспитательного процесса: детей, родителей и педагогов, которое заключается в </w:t>
      </w:r>
      <w:r>
        <w:rPr>
          <w:rStyle w:val="Applestylespan"/>
          <w:bCs/>
          <w:color w:val="000000"/>
          <w:sz w:val="28"/>
          <w:szCs w:val="28"/>
        </w:rPr>
        <w:t>формировании жизненных навыков, профилактике дисгармоничного разви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Формы по психологическому просвещению разнообразны: это лекции и беседы, проводящиеся на методических совещаниях и родительских собраниях, групповые и индивидуальные консультации, подготовка памяток, подбор и распространение психологической и психолого-педагогической литературы и т.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 xml:space="preserve">Начиная работу в детском учреждении психолог прежде всего должен рассказать коллективу и родителям о своих функциях и задачах, дать представление о том, какую помощь может оказа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Необходимо разъяснить, что детская психология не является отраслью медицины – она занимается изучением закономерностей нормального развития ребенка, и основная задача психолога состоит в обеспечении такого развития, в создании необходимых для этого условий. Это позволяет снять негативную и неадекватную установку по отношению к психологу и наладить партнерские отношения со взрослыми участниками воспитательного процесса. Темы лекций, бесед, консультаций могут варьироваться в зависимости от конкретных условий, но некоторые  из них можно рекомендовать для любого детского учреждения. Вот их примерный перечен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Роль природных свойств ребенка, условий его жизни и воспитания в психическом развит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Психологические особенности детей разных дошкольных групп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Возрастные кризисы развития и условия, способствующие их благополучному разрешени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Развивающие значение разных видов детской деятельности – игры, рисование, конструирование и др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Влияние семейных взаимоотношений на психическое развитие ребен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rStyle w:val="Applestylespan"/>
          <w:bCs/>
          <w:color w:val="000000"/>
          <w:sz w:val="28"/>
          <w:szCs w:val="28"/>
        </w:rPr>
        <w:t>Создание условий для эмоционального благополучия ребен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rStyle w:val="Applestylespan"/>
          <w:bCs/>
          <w:color w:val="000000"/>
          <w:sz w:val="28"/>
          <w:szCs w:val="28"/>
        </w:rPr>
        <w:t>Особенности подхода к «трудным» детям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Style w:val="Applestylespan"/>
          <w:b/>
          <w:b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Адаптация ребенка к детскому учрежд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сихолого-педагогическое сопровождение сегодня является не просто суммой разнообразных методов коррекционно-развивающей работы с детьми, но выступает как комплексная технология, особая культура поддержки и помощи ребенку в решении задач развития, обучения, социализации.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тивная работа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воспитателями младших групп проводится по вопросам течения адаптации  детей, особенностям развития, протеканию кризиса 3х лет, где они получают рекомендации  по формированию игровой культуры ребенка и снятию эмоционального напряжения. Родителям в этих группах даются рекомендации по смягчению адаптационного периода. В средних, старших и подготовительных группах проводятся консультации для педагогов и родителей  в начале и конце учебного года по результатам диагностики психологического здоровья детей. Также в подготовительных группах родители и воспитатели на консультациях по результатам диагностики готовности к школе в начале и конце учебного года получают необходимые рекомендации по развитию школьно-значимых функций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психолого-педагогического сопрово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психолого-педагогического сопровождения обеспечивается компонентами сопровождения, среди которых выделяются профессионально-психологический и организационно-просветительск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фессионально-психологический компонент сопровождения - представлен системной деятельностью педагога-психолога, использующего принцип взаимосвязи диагностической и коррекционно-развивающей деятельности. В практической деятельности педагога-психолога личность ребенка изучается только с целью оказания психологической помощи. В этом положении реализуется важнейший императив гуманистиче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и: Ребенок не может быть средством - он всегда цель психологического сопровожд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-просветительский компонент обеспечивает единое информационное поле для всех участников психологического сопровождения, а также ее анализ и актуальную оценку. Данный компонент реализуется в деятельности педагога-психолога, через осуществление просветительской работы с родителями, педагогами и администрацией детского сада, при этом используются разнообразные формы активного полусубъектного взаимодействия всех участников. Анализ и оценка существующей системы сопровождения делает возможным развитие и совершенствование системы, обеспечивая ее важнейшие характеристики открытость и развивающийся характе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сихолого-педагогического сопровожд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цип индивидуального подхода к ребенку любого возраста на основе безоговорочного признания его уникальности и ц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нцип гуманистичности, предполагает отбор и использование гуманных, личностно-ориентированных, основанных на общечеловеческих ценностях методов психологического взаимодействия. Данный принцип основан на идее педоцентризма, которая подразумевает постановку во главу угла психологического сопровождения ребенка, полное его принятие и позицию фасилитации педагога и психоло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цип превентивности: обеспечение перехода от принципа «скорой помощи» (реагирования на уже возникшие проблемы) к предупреждению возникновения проблемных ситуац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 научности отражает важнейший выбор практических психологов в пользу современных научных методов диагностики, коррекции развития личности ребёнка. Реализация данного принципа предполагает участие субъектов психологического сопровождения в опытно-экспериментальной работе, а также в создании и апробировании самостоятельно создаваемых методик диагностики и коррек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нцип комплексности подразумевает со организацию различных специалистов, всех участников учебно-воспитательного процесса в решении задач сопровождения: воспитателя, педагога-психолога, социального педагога, учителя-логопеда, администрации и других специалис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Принцип «на стороне ребенка»: во главе угла ставятся интересы ребенка, обеспечивается защита его прав при учете позиций других участников учебно-воспитательного процес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нцип активной позиции ребенка, при котором главным становится не решить проблемы за ребенка, но научить его решать проблемы   самостоятельно, создать   способности   для   становления способности ребенка к саморазвит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нципы коллегиальности и диалогового взаимодействия обуславливают совместную деятельность субъектов психологического сопровождения в рамках единой системы ценностей на основе взаимного уважения и коллегиального обсуждения проблем, возникающих в ходе реализации програм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нцип системности предполагает, что психологическое сопровождение носит непрерывный характер и выстраивается как системная деятельность, в основе которой лежит внутренняя непротиворечивость, опора на современные достижения в области социальных наук, взаимосвязь и взаимообусловленность отдельных компонен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нцип рациональности лежит в основе использования форм и методов психологического взаимодействия и обуславливает необходимость их отбора с учетом оптимальной сложности, информативности и пользы для ребен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сопровождение организуется с момента поступления ребенка в детский сад и прохождения им в процессе социальной адаптации. Проводится собеседование с родителями ребенка, выявляются особенности раннего развития и воспитания в семье и возможные факторы риска в анамнезе. Психолог совместно с воспитателями групп раннего возраста анализирует результаты диагностики нервно-психического развития и разрабатываются рекомендации дальнейшей развивающей работы с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эффективности реализации модели психолого-педагогического сопров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ффективность психологического сопровождения определяется в процессе наблюдения за развитием личности детей и формированием у них навык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честве критериев эффективности сопровождения выделяютс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эффективность, которая связывается с соответствием личности ребёнка и уровня его достижений поставленным педагогическим задачам в условиях внедрения ФГТ. В качестве педагогических задач рассматриваются и диагностирую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ктивное участие детей в жизни ДОУ, инициативность, творчест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есконфликтное взаимодействие со сверстни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тсутствие конфликтов с педагог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эффективност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бъективное ощущение у детей комфорта и уверенности в ДО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екватная самооценк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нность Я – концепции личности;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 xml:space="preserve">4. оптимальное развитием его способностей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caps/>
          <w:color w:val="1F497D"/>
          <w:sz w:val="28"/>
          <w:szCs w:val="28"/>
        </w:rPr>
      </w:pPr>
      <w:r>
        <w:rPr>
          <w:b/>
          <w:caps/>
          <w:color w:val="1F497D"/>
          <w:sz w:val="28"/>
          <w:szCs w:val="28"/>
        </w:rPr>
      </w:r>
    </w:p>
    <w:sectPr>
      <w:type w:val="nextPage"/>
      <w:pgSz w:w="11906" w:h="16838"/>
      <w:pgMar w:left="1440" w:right="748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284" w:firstLine="567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character" w:styleId="Databindingpublishdate">
    <w:name w:val="databinding_publishdate"/>
    <w:basedOn w:val="Style10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2">
    <w:name w:val="c12"/>
    <w:basedOn w:val="Normal"/>
    <w:qFormat/>
    <w:pPr>
      <w:spacing w:before="280" w:after="280"/>
    </w:pPr>
    <w:rPr>
      <w:sz w:val="24"/>
      <w:szCs w:val="24"/>
    </w:rPr>
  </w:style>
  <w:style w:type="paragraph" w:styleId="C13">
    <w:name w:val="c13"/>
    <w:basedOn w:val="Normal"/>
    <w:qFormat/>
    <w:pPr>
      <w:spacing w:before="280" w:after="280"/>
    </w:pPr>
    <w:rPr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15:00Z</dcterms:created>
  <dc:creator>Kuznetcova</dc:creator>
  <dc:description/>
  <cp:keywords/>
  <dc:language>en-US</dc:language>
  <cp:lastModifiedBy>Ксения Шинкарева</cp:lastModifiedBy>
  <cp:lastPrinted>2020-11-16T10:03:00Z</cp:lastPrinted>
  <dcterms:modified xsi:type="dcterms:W3CDTF">2021-11-18T17:33:00Z</dcterms:modified>
  <cp:revision>3</cp:revision>
  <dc:subject/>
  <dc:title/>
</cp:coreProperties>
</file>