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боры «Граммати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включает буквы со знаками препинания. Количество отдельных букв соответствует частоте их употребления в письменной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бор "Эрудит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ит из 312 квадратов, позволяет детям старшего возраста составлять кроссворды, пополняя словарный запас и тренируя правильность написания с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бор «Фантазёр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бор для школьников младших и средних классов, включающий 127 многоугольников и позволяющий развивать фантаз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бор «Класс»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71 многоугольник, раздаточный набор для построения и изучения объёмных фигу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бор «Арифмети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одержит цифры и арифметические знаки и позволяет составлять примеры на арифметические действия.</w:t>
      </w:r>
    </w:p>
    <w:p>
      <w:pPr>
        <w:pStyle w:val="C1"/>
        <w:shd w:fill="FFFFFF" w:val="clear"/>
        <w:spacing w:before="0" w:after="0"/>
        <w:ind w:left="284" w:hanging="0"/>
        <w:jc w:val="both"/>
        <w:rPr/>
      </w:pPr>
      <w:r>
        <w:rPr>
          <w:rStyle w:val="C2"/>
          <w:color w:val="000000"/>
        </w:rPr>
        <w:t xml:space="preserve">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</w:rPr>
        <w:t xml:space="preserve"> </w:t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color w:val="111111"/>
        </w:rPr>
        <w:t>Фантазируйте и творите с Вашими детьми и </w:t>
      </w:r>
      <w:r>
        <w:rPr>
          <w:rStyle w:val="StrongEmphasis"/>
          <w:color w:val="111111"/>
        </w:rPr>
        <w:t>конструктором ТИКО</w:t>
      </w:r>
      <w:r>
        <w:rPr>
          <w:color w:val="111111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Style16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6425</wp:posOffset>
            </wp:positionH>
            <wp:positionV relativeFrom="paragraph">
              <wp:posOffset>109855</wp:posOffset>
            </wp:positionV>
            <wp:extent cx="2114550" cy="1981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ГБДОУ Детский сад №143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г.Санкт-Петербург</w:t>
      </w:r>
    </w:p>
    <w:p>
      <w:pPr>
        <w:pStyle w:val="Style16"/>
        <w:spacing w:before="0" w:after="0"/>
        <w:jc w:val="center"/>
        <w:rPr/>
      </w:pPr>
      <w:r>
        <w:rPr>
          <w:color w:val="000000"/>
        </w:rPr>
        <w:t>2019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722880" cy="15201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>«</w:t>
      </w:r>
      <w:r>
        <w:rPr>
          <w:rFonts w:cs="Times New Roman" w:ascii="Times New Roman" w:hAnsi="Times New Roman"/>
          <w:b/>
          <w:sz w:val="36"/>
          <w:szCs w:val="36"/>
        </w:rPr>
        <w:t xml:space="preserve">Конструктор Тико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</w:rPr>
        <w:t>обучаемся, играя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534285" cy="25342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дготовила воспитате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тинова Я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ab/>
        <w:t>Детство - это страна чудес, полная открытий, первых ярких впечатлений. Здесь многое можно узнать, многому </w:t>
      </w:r>
      <w:r>
        <w:rPr>
          <w:rFonts w:cs="Times New Roman" w:ascii="Times New Roman" w:hAnsi="Times New Roman"/>
          <w:color w:val="111111"/>
          <w:sz w:val="24"/>
          <w:szCs w:val="24"/>
          <w:u w:val="single"/>
        </w:rPr>
        <w:t>научиться</w:t>
      </w:r>
      <w:r>
        <w:rPr>
          <w:rFonts w:cs="Times New Roman" w:ascii="Times New Roman" w:hAnsi="Times New Roman"/>
          <w:color w:val="111111"/>
          <w:sz w:val="24"/>
          <w:szCs w:val="24"/>
        </w:rPr>
        <w:t>: думать и чувствовать, читать и писать, считать и создавать, фантазировать и творить. Взрослые тоже становятся ее жителями, когда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играют с детьми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 xml:space="preserve">Конструктор ТИКО </w:t>
      </w:r>
      <w:r>
        <w:rPr>
          <w:rFonts w:cs="Times New Roman" w:ascii="Times New Roman" w:hAnsi="Times New Roman"/>
          <w:iCs/>
          <w:color w:val="111111"/>
          <w:sz w:val="24"/>
          <w:szCs w:val="24"/>
        </w:rPr>
        <w:t>(Трансформируемый Игровой </w:t>
      </w:r>
      <w:r>
        <w:rPr>
          <w:rStyle w:val="StrongEmphasis"/>
          <w:rFonts w:cs="Times New Roman" w:ascii="Times New Roman" w:hAnsi="Times New Roman"/>
          <w:iCs/>
          <w:color w:val="111111"/>
          <w:sz w:val="24"/>
          <w:szCs w:val="24"/>
        </w:rPr>
        <w:t>Конструктор для Обучения</w:t>
      </w:r>
      <w:r>
        <w:rPr>
          <w:rFonts w:cs="Times New Roman" w:ascii="Times New Roman" w:hAnsi="Times New Roman"/>
          <w:iCs/>
          <w:color w:val="111111"/>
          <w:sz w:val="24"/>
          <w:szCs w:val="24"/>
        </w:rPr>
        <w:t>)</w:t>
      </w:r>
      <w:r>
        <w:rPr>
          <w:rFonts w:cs="Times New Roman" w:ascii="Times New Roman" w:hAnsi="Times New Roman"/>
          <w:color w:val="111111"/>
          <w:sz w:val="24"/>
          <w:szCs w:val="24"/>
        </w:rPr>
        <w:t>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омогает развивать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Т - творческие ум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И – интеллектуальные ум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К - коммуникативные ум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О - организаторские и оценочные ум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ab/>
        <w:t>Основным девизом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ТИКО является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4"/>
          <w:szCs w:val="24"/>
        </w:rPr>
        <w:t>Обучаемся играя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»</w:t>
      </w:r>
      <w:r>
        <w:rPr>
          <w:rFonts w:cs="Times New Roman" w:ascii="Times New Roman" w:hAnsi="Times New Roman"/>
          <w:color w:val="111111"/>
          <w:sz w:val="24"/>
          <w:szCs w:val="24"/>
        </w:rPr>
        <w:t>. Ваш ребенок удивит Вас, придумывая и собирая новые фигуры из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ТИКО – деталей</w:t>
      </w:r>
      <w:r>
        <w:rPr>
          <w:rFonts w:cs="Times New Roman" w:ascii="Times New Roman" w:hAnsi="Times New Roman"/>
          <w:color w:val="111111"/>
          <w:sz w:val="24"/>
          <w:szCs w:val="24"/>
        </w:rPr>
        <w:t>. В нем откроются неведомые Вам ранее творческие способности. В процессе игры с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конструктором ТИКО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 у детей формируются такие качества как инициативность, находчивость, самостоятельность, любознательность и коммуникативнос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Увлеченные процессом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конструирования</w:t>
      </w:r>
      <w:r>
        <w:rPr>
          <w:rFonts w:cs="Times New Roman" w:ascii="Times New Roman" w:hAnsi="Times New Roman"/>
          <w:color w:val="111111"/>
          <w:sz w:val="24"/>
          <w:szCs w:val="24"/>
        </w:rPr>
        <w:t>, дети не замечают, как в игровой форме происходит познание окружающего мира; приобретают уверенность в себе, развивают речь, укрепляют психическое здоровье. Дошкольники с удовольствием фантазируют, придумывают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ТИКО- конструкции и трансформируют их</w:t>
      </w:r>
      <w:r>
        <w:rPr>
          <w:rFonts w:cs="Times New Roman" w:ascii="Times New Roman" w:hAnsi="Times New Roman"/>
          <w:color w:val="111111"/>
          <w:sz w:val="24"/>
          <w:szCs w:val="24"/>
        </w:rPr>
        <w:t>.   Дети видят конечный результат своей деятельности в виде готовых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ТИКО- конструкций</w:t>
      </w:r>
      <w:r>
        <w:rPr>
          <w:rFonts w:cs="Times New Roman" w:ascii="Times New Roman" w:hAnsi="Times New Roman"/>
          <w:color w:val="111111"/>
          <w:sz w:val="24"/>
          <w:szCs w:val="24"/>
        </w:rPr>
        <w:t>, и это возвышает их в собственных глазах и вызывает желание совершенствовать свои знания, умения и личностные ка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Использование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конструктора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4"/>
          <w:szCs w:val="24"/>
        </w:rPr>
        <w:t>ТИКО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»</w:t>
      </w:r>
      <w:r>
        <w:rPr>
          <w:rFonts w:cs="Times New Roman" w:ascii="Times New Roman" w:hAnsi="Times New Roman"/>
          <w:color w:val="111111"/>
          <w:sz w:val="24"/>
          <w:szCs w:val="24"/>
        </w:rPr>
        <w:t>- это первая ступенька для освоения  универсальных логических действий и развития навыков моделирования, необходимых для будущего успешного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обучения ребенка в школе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.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озможности конструктора «ТИК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формируемый Игровой Конструктор для Обучения (ТИКО) состоит из 10 наборов, рассчитанных для детей дошкольного и школьного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бор «Малыш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назначен для детей от 4-х лет и включает, в основном, небольшие детали, удобные для маленьких ручек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набора "Малыш" можно собрать большое количество фигур: мебель (шкаф, стол, стул, пуфик, кровать, дерево, башню, скворечник, крепость, клумбу, корону, забор, скамейку, различные виды домиков, дорожки из квадратов и треугольников, шары и д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бор «Школьник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воляют конструировать следующие фигуры: подставка под блок бумаги (размером 90*90*90 мм) для записей; трех-, четырех-, пяти-, или шестигранный стакан для карандашей, ручек, линеек, угольников и т. п. ; трех-, четырех-, пяти-, или шестигранная подставка для канцелярских мелочей (скрепок, кнопок, резинок); цветок; корзинка; утенок; цыпленок; карусель; котенок; кораблик; ракета; гриб; стаканчики для ручек, карандашей; различные виды домиков; танк. Также набор "Школьник" позволяет конструировать многогранники, кубы, пирамиды, параллелепипеды, призмы и их разверт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бор «Объём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озволяет изучать объёмы геометрических фигур и соотношения объёмов. С помощью набора можно наглядно постигать такие понятия, как ёмкость тела или объём наполнителя. Крышки фигур могут открываться и закрываться. Таким образом, геометрические тела можно трансформировать во время занятий, многократно их наполнять и опорожнять. Также все трехмерные тела могут раскладываться в плоские разверт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бор «Геометри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для сборки геометрических тел. Можно собрать 86 многоугольников (куб, прямоугольный параллелепипед, четырехгранная призма, шестигранная призма и др.). Все модели раскладываются в развёртки. Также набор «Геометрия» позволяет составлять орнаменты и парк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бор «Мяч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пециально позволяет собирать мячи (шары) различного размера - от теннисного мяча до футбольного. Наглядно показывают возможности сборки шара из различных многоугольников. Представляют шар как предельный случай выпуклого многогранника при дальнейшем увеличении количества граней. Позволяют сочетать игру с мячом и изучение таких достаточно сложных фигур, как икосаэдр и додекаэдр. Показывают возможность сборки шара из ромбов, треугольников и пятиугольников, а также из пятиугольников и шестиугольников.</w:t>
      </w:r>
    </w:p>
    <w:sectPr>
      <w:type w:val="nextPage"/>
      <w:pgSz w:orient="landscape" w:w="16838" w:h="11906"/>
      <w:pgMar w:left="567" w:right="678" w:gutter="0" w:header="0" w:top="568" w:footer="0" w:bottom="709"/>
      <w:pgNumType w:fmt="decimal"/>
      <w:cols w:num="3" w:space="9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14:08:00Z</dcterms:created>
  <dc:creator>Twinhorse</dc:creator>
  <dc:description/>
  <dc:language>en-US</dc:language>
  <cp:lastModifiedBy>Twinhorse</cp:lastModifiedBy>
  <dcterms:modified xsi:type="dcterms:W3CDTF">2019-09-21T14:08:00Z</dcterms:modified>
  <cp:revision>2</cp:revision>
  <dc:subject/>
  <dc:title/>
</cp:coreProperties>
</file>