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пражнения дл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вуков Р и Р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Лошадка» (Укреплять мышцы языка и вырабатывать подъём языка вверх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лыбнуться, показать зубы, приоткрыть рот и пощёлкать кончиком языка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как лошадка цокает копытами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«Грибок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Вырабатывать подъём языка вверх, растягивать подъязычную связку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"уздечку"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лыбнуться, показать зубы, приоткрыть рот и, прижав широкий язык всей плоскостью к нёбу, широко открыть рот (язык будет напоминать тонкую шляпку грибка, а растянутая подъязычная связка – его ножку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«Гармошка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Укреплять мышцы языка, растягивать подъязычную связку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уздечку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лыбнуться, приоткрыть рот, приклеить язык к нёбу и, не отпуская языка, закрывать и открывать рот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как растягиваются меха гармошки, так растягивается подъязычная уздечка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Губы находятся в положении улыбки. При повторении упражнения надо стараться открывать рот всё шире и всё дольше удерживать язык в верхнем по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чаще хвалите ребенка и радуйтесь вместе с ним каждой удач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Список литератур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. Нищева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«Веселая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. Пожиленко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. Куликовская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Артикуляционная гимнастика в картинках и стихах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1175</wp:posOffset>
            </wp:positionH>
            <wp:positionV relativeFrom="paragraph">
              <wp:posOffset>39370</wp:posOffset>
            </wp:positionV>
            <wp:extent cx="2114550" cy="1981200"/>
            <wp:effectExtent l="0" t="0" r="0" b="0"/>
            <wp:wrapNone/>
            <wp:docPr id="1" name="hello_html_m55729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m557293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ГБДОУ Детский сад №143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г.Санкт-Петербург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037840" cy="1694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Памятка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 xml:space="preserve">«Артикуляционная гимнастика —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основа правильного звукопроизнош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806700" cy="1617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524" t="23617" r="13776" b="22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одготовила воспитатель Устинова Я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ечи образуются в результате сложного комплекса движений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ых орган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Мы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авильн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оизносим различные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вуки благодаря сил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хорошей подвижности и слаженной работе органов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ого аппарата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губ, щёк, языка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зык – главная мышца органов речи; для него, как и для всякой мышцы,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гимнастика просто необходим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Гимнаст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рганов речи является подготовительным этапом при постановке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вук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ь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ой гимнасти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— выработка полноценных движений и определенных положений органов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ого аппарат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умение объединять простые движения в сложные, необходимые для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авильного произнесения звук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гулярное выполнение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ой гимнастики помож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Улучшить кровоснабжение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рганов и их нервную проводим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лучшить подвижность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ых орган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крепить мышечную систему языка, губ, щек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Уменьшить напряжение  а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ртикуляционных  орган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дготовить ребенка к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авильному произношению звук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комендации к проведению упражн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пражнения необходимо выполнять перед зерка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жде чем начать занятия, лучше познакомить ребенка с названиями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ых орган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едите, чтобы ребенок выполнял упражнения медленно, плавно и чет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йте ребенку возможность отдохнуть, если движения в процессе выполнения становятся неточ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Хвалите ребенка и не показывайте своего разочарования, если у него что-то не получ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одить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артикуляцион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пражнения эмоционально, в игровой форм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пражнения дл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вуков С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,З,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Лопаточка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расслабление мышц языка, удерживание языка широким, распластанны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Рот открыт, язык спокойно положить на нижнюю губу, удерживать его широким на нижней губе 3-7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Чистим зубки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научиться удерживать кончик языка за нижними зубами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лыбнуться, показать зубы, приоткрыть рот, и кончиком языка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ижние зубы, делая языком движения из стороны в стор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"Качели"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реплять мышцы языка. Развивать подвижность и гибкость кончика языка, умение им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управля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Рот открыт. Губы в улыбке. Движения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язы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широкий язык поднимается к носу и опускается к подбородку; широкий язык поднимается к верхней губе и опускается к нижней губе; широкий кончик языка поднимается к нижним резцам, затем к нижни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пражнения дл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вуков Ш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, Ж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Блин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Вырабатывать умение удерживать язык в спокойном, расслабленном положен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лыбнуться, приоткрыть рот, положить широкий передний край языка на нижнюю губ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«Вкусное варенье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Вырабатывать движение широкой передней части языка вверх и положение языка, близкое к форме чашечки, которое он принимает при произнесении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вука ш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«Фокус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Вырабатывать подъем языка вверх, умение придавать языку форму ковшика и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аправля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воздушную струю посередине языка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лыбнуться, приоткрыть рот, положить широкий передний край языка на верхнюю губу так, чтобы боковые края его были прижаты, а посередине языка был же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пражнения дл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вуков Л и 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«Качели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вырабатывать умение быстро менять положение языка, развивать подвижность и гибкость кончика языка, точность его движений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Рот открыт. Губы в улыбке. Широкий язык вставить между верхней губой и верхними зубами, затем между нижней губой и нижними зубами. Следить, чтобы язык не сужался, губы и нижняя челюсть были неподвиж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«Индюк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Приоткрыть рот, положить язык на верхнюю губу и производить движения широким передним краем языка по верхней губе вперёд и назад, стараясь не отрывать язык от губы – как бы поглаживать её. Сначала производить медленные движения, потом увеличить темп и добавить голос, пока не послышатс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вук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«бл-бл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как индюк "болбочет"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709"/>
      <w:pgNumType w:fmt="decimal"/>
      <w:cols w:num="3" w:space="3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21:00Z</dcterms:created>
  <dc:creator>Twinhorse</dc:creator>
  <dc:description/>
  <dc:language>en-US</dc:language>
  <cp:lastModifiedBy>Twinhorse</cp:lastModifiedBy>
  <dcterms:modified xsi:type="dcterms:W3CDTF">2017-03-29T06:47:00Z</dcterms:modified>
  <cp:revision>8</cp:revision>
  <dc:subject/>
  <dc:title/>
</cp:coreProperties>
</file>