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ab/>
        <w:t>По отношению к окружающему миру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ебенок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формирует свою собственную позицию. Характеризуется она осознанностью собственного поведения и интересом ко взрослому мир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рограмма ФГОС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содержит в себе следующие пункты и направления формирования малыша трёх–четырёх лет: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тие игровой деятельности ребенка. В этот пункт входит формирование отношения к труду, основы правильного и безопасного поведения, а также некоторые правила взаимоотношений со сверстниками и взрослыми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знавательное развитие ребенка (3-4 года), куда входят занятия по математике, а также уроки, направленные на изучение окружающего мира и основных представлений об обществе.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азвитие речи.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тие чувства эстетики. Сюда входят творческие занятия: лепка, рисование, конструирование, аппликация. Чтение художественной литературы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узыка.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Физическое развит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Почаще хвалите ребенка и радуйтесь вместе с ним каждой удач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Style15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1175</wp:posOffset>
            </wp:positionH>
            <wp:positionV relativeFrom="paragraph">
              <wp:posOffset>39370</wp:posOffset>
            </wp:positionV>
            <wp:extent cx="2114550" cy="1981200"/>
            <wp:effectExtent l="0" t="0" r="0" b="0"/>
            <wp:wrapNone/>
            <wp:docPr id="1" name="hello_html_m55729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llo_html_m557293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ГБДОУ Детский сад №143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г.Санкт-Петербург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2017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3037840" cy="16948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2"/>
          <w:szCs w:val="32"/>
          <w:lang w:eastAsia="ru-RU"/>
        </w:rPr>
        <w:t>Памятка для родител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333333"/>
          <w:kern w:val="2"/>
          <w:sz w:val="32"/>
          <w:szCs w:val="32"/>
          <w:lang w:eastAsia="ru-RU"/>
        </w:rPr>
        <w:t xml:space="preserve">«Показатели развития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2"/>
          <w:szCs w:val="32"/>
          <w:lang w:eastAsia="ru-RU"/>
        </w:rPr>
        <w:t>ребенка 3 - 4 л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/>
        <w:drawing>
          <wp:inline distT="0" distB="0" distL="0" distR="0">
            <wp:extent cx="2808605" cy="21062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Подготовила воспитатель Устинова Я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се показатели развития ребен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 3-4 года можно разделит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 4 основные группы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оказатели развития детской памяти, мышления и внимания. </w:t>
      </w:r>
    </w:p>
    <w:p>
      <w:pPr>
        <w:pStyle w:val="Normal"/>
        <w:shd w:fill="FFFFFF" w:val="clear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бенок может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бладать усидчивостью, позволяющей ему беспрерывно, примерно 5-7 мин. выполнять какое-то задание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меть самостоятельно складывать по примеру простые постройки из какого-либо конструктора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знать, правильно называть и различать, пусть и не все, но основные цвета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меть сравнивать между собою похожие предметы и/или картинки и называть их отличия / сходства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решать простые, легкие логические задачи. К примеру, из трех (как минимум) предметов уметь выбирать нужный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давать правильный, четкий и понятный ответ на простые вопросы: «Зачем у двери есть ручка?», «Что надо чтобы сделать свой чай вкусным и сладким?» и т.п.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авильно находить пару предмету и объяснять между ними связь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 хронологическом порядке раскладывать 4-6 картинок и понимать, какие события были раньше, какие позже (сначала, потом)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четко и правильно называть свою ФИО, а также имена всех родных и домашний адрес;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Математика. </w:t>
      </w:r>
    </w:p>
    <w:p>
      <w:pPr>
        <w:pStyle w:val="Normal"/>
        <w:shd w:fill="FFFFFF" w:val="clear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бенок может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знать и правильно называть основные фигуры: квадрат, круг, треугольник; а также цифры в пределе 0-9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меть считать предметы до 10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четко знать количество крыльев у птички, число лап у кошки, пальцем на руке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меть сравнивать предметы между собою по высоте, длине, ширине и толщине;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67" w:hanging="56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казатели развития детской речи. Ребенок может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знать большинство предметов, которые его окружают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нимать, что относится к мебели, что к игрушкам, что к транспорту, к овощам и фруктам, к одежде и т.д.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знать строение человека и его отличие от кошечки и собачки, от птички: руки – лапы, крылья, ногти – когти, лицо – морда, волосы – шерсть)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называть основные действия животных и людей: бежит, идет, прыгает, лежит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меть правильно найти предмет по его описанию: круглый, красный – мяч и т.д.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амостоятельно описывать основные характеристики предмета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нимать, что такое противоположность и самостоятельно подбирать такие слова: подушка – мягкая, а камень – твердый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знать основные профессии и чем занимаются люди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меть поддерживать обычную беседу, т.е. задавать вопросы по теме и отвечать на вопросы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меть учить наизусть и рассказывать стихотворения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запоминать и пересказывать самостоятельно услышанную сказку;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оказатели развития графических навыков. </w:t>
      </w:r>
    </w:p>
    <w:p>
      <w:pPr>
        <w:pStyle w:val="Normal"/>
        <w:shd w:fill="FFFFFF" w:val="clear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бенок может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льзоваться различными инструментами для рисования (кисточкой, карандашом, мелками, фломастером и т.д.)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оводить прямые (или почти прямые) линии разной длины и в разном направлении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меть рисовать самые простые предметы и окружности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меть правильно обводить (по контуру) картинки и раскрашивать их. Вполне может быть, что будет получаться не всегда аккуратно.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    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ок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 в 3-4 года отличается 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высокой речевой активностью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Словарный запас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составляет примерно 1000-2000 слов, по мере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от трех к четырем годам.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ок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 отличается проявлением живого интереса ко всему, что его окружает. Запас представлений постоянно пополняется. Ребенок присматривается к поведению и действиям взрослых, а также подражает им. Теперь ему присущи высокая эмоциональность и самостоятельность в действиях, которая обязательно должна 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подкрепляться положительной оценкой старш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709"/>
      <w:pgNumType w:fmt="decimal"/>
      <w:cols w:num="3" w:space="3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05:54:00Z</dcterms:created>
  <dc:creator>Twinhorse</dc:creator>
  <dc:description/>
  <dc:language>en-US</dc:language>
  <cp:lastModifiedBy>Twinhorse</cp:lastModifiedBy>
  <dcterms:modified xsi:type="dcterms:W3CDTF">2017-09-23T05:54:00Z</dcterms:modified>
  <cp:revision>2</cp:revision>
  <dc:subject/>
  <dc:title/>
</cp:coreProperties>
</file>