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БОУ лицей № 299 Фрунзенского район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ая конференция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Суворовские чт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тербург – город морской слав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доклада: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Дудергофские Высоты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5656580" cy="423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</w:t>
      </w:r>
      <w:r>
        <w:rPr>
          <w:b/>
          <w:sz w:val="28"/>
          <w:szCs w:val="28"/>
        </w:rPr>
        <w:t>Работу выполн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шурмамадова Сабрина 7 класс ГБОУ лицей № 299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Руководител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основская Светлана Юр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57" w:leader="none"/>
          <w:tab w:val="left" w:pos="82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 xml:space="preserve"> </w:t>
      </w:r>
    </w:p>
    <w:p>
      <w:pPr>
        <w:pStyle w:val="Normal"/>
        <w:tabs>
          <w:tab w:val="clear" w:pos="708"/>
          <w:tab w:val="center" w:pos="5157" w:leader="none"/>
          <w:tab w:val="left" w:pos="82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40"/>
          <w:szCs w:val="40"/>
        </w:rPr>
        <w:t xml:space="preserve">                                         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ве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</w:t>
      </w:r>
      <w:r>
        <w:rPr>
          <w:sz w:val="28"/>
          <w:szCs w:val="28"/>
        </w:rPr>
        <w:t>Каждый раз, соприкасаясь с историей  Великой Отечественной войны, не перестаешь восхищаться стойкостью и мужеством наших воинов, защищавших в 1941-1945 годах территорию нашей Родины от немецко-фашистских захватчиков. Экскурсии, походы по местам боев, рассказы ветеранов открывают нам все новые и новые страницы военной истории и имена героев, отдавших жизнь за свободу нашей страны. Имена героев прошедшей Великой войны остались в названиях улиц города, на больших, красивых и маленьких, скромных обелисках. О многих героях мы узнаем, читая книги и просматривая документальные и художественные филь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а из последних экскурсий нашего коллектива на Дудергофские Высоты познакомила нас с географией этого района и с героической историей артиллерийской батареи «А», состоявшей из 9-ти 130 мм орудий, снятых с легендарного крейсера Аврора летом 1941 года и установленных здесь, у подножия Дудергофских выс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43040" cy="5382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538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е каждый человек, выезжающий из города по Киевскому шоссе в сторону Гатчины, обратит внимание на скромный памятник, стоящий на обочине у доро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амятник Авроровцам, погибшим на подступах к Ленинграду в 1941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43040" cy="435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о Великой Отечественной войны крейсер Аврора встретил на рейде Ораниенбаума. Поскольку вся артиллерия корабля была в строю, он был включен в систему противовоздушной обороны Кронштадта и Ленинграда. Крейсер с другими действующими кораблями отражал атаки немецкой авиации. Крейсер ежедневно подвергался обстрелам. Сигналы тревоги звучали 10-13 раз в сутки. После одного из обстрелов, корабль потерял ходовые свойства из-за поломки машин. Но моряки отражали атаки и продолжали бороться за жизнь корабля. По мере продвижения немецких войск к городу, моряки-авроровцы направлялись командованием на другие действующие корабли и на сухопутный Ленинградский фро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 июля 1941 года, в целях усиления обороны Ленинграда, по приказу командующего морской обороной Ленинграда началось формирование отдельного артиллерийского дивизиона специального назначения, состоящего из двух батарей. Орудия батареи «А» - Аврора устанавливались на Дудергофских Высотах, а орудия батареи «Б» - Большевик устанавливались на Пулковских Высотах. Личный состав батарей составляли моряки с разных кора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тарея «А» располагалась на линии Киевское шоссе – Дудергофские высоты.</w:t>
      </w:r>
    </w:p>
    <w:p>
      <w:pPr>
        <w:pStyle w:val="Normal"/>
        <w:rPr/>
      </w:pPr>
      <w:r>
        <w:rPr>
          <w:sz w:val="28"/>
          <w:szCs w:val="28"/>
        </w:rPr>
        <w:t>Протяженность линии обороны батареи составляла, по разным данным, от 12 до 15 км. Установка 9-ти 130 мм орудий длилась 10 дней. Артиллеристы работали круглые сутки, оборудуя свои огневые позиции. Им помогали ленинградские женщины. Были вырыты глубокие котлованы, в них устанавливались прочные фундаменты из бревен.</w:t>
      </w:r>
    </w:p>
    <w:p>
      <w:pPr>
        <w:pStyle w:val="Normal"/>
        <w:rPr/>
      </w:pPr>
      <w:r>
        <w:rPr>
          <w:sz w:val="28"/>
          <w:szCs w:val="28"/>
        </w:rPr>
        <w:t xml:space="preserve">Цементом заливалась металлическая арматура. Одновременно готовились погреба для снарядов и жилые землянки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итоге, каждое орудие было хорошо оборудованной огневой позицией. Боевой расчет орудия состоял из 15-17 человек во главе с командиром. Командирами орудийных расчетов были назначены: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орудие  Г.А.Скром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 орудие  А.А.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 орудие  Е.Н.Дем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 орудие  Н.П.Кузне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 орудие А.В.Смаглий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 орудие А.И.Доценко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 орудие И.Ф.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 орудие А.И.Голуб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 орудие Л.В.Желуд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андовал батареей «А» старший лейтенант Дмитрий Николаевич Иванов. Комиссаром батареи был назначен Андриан Скулачев. Авроровцы командовали тремя орудиями - №2, №3, №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5614035" cy="185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ервый бой батарея вступила 6 сентября 1941г. И до исхода 13 сентября (неделю) сдерживала массированное наступление немцев. Против расчетов были брошены танки, бронетранспортеры, огнеметы и авиация. Артиллеристы-авроровцы подбили 26 танков. Немцы несли огромные потери, они зверели от упорства защитников, но продолжали атаковать. У наших моряков заканчивались снаряды, некоторые орудия были разбиты. Моряки, находясь в  окружении, занимали у орудий круговую оборону, вступали в рукопашный бой. Подкрепления не б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1958340" cy="182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drawing>
          <wp:inline distT="0" distB="0" distL="0" distR="0">
            <wp:extent cx="2606040" cy="1811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айне тяжелой и трагичной оказалась судьба расчета орудия №1. Шестерых тяжелораненых матросов немцы проволокой привязали к орудию, облили бензином и подожгли. Моряки, погибая, пели интернационал. Девушку-санинструктора немцы тоже убили после страшных пыток. Командир второго орудия не стал сдаваться в плен. Он, находясь в артиллерийском погребе, взорвал себя гранатой. Оставшиеся в живых моряки-артиллеристы отошли на новые позиции на Пулковских высо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43040" cy="4179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мцы заняли Дудергофские высоты 11 сентября 1941г. С высоты этих холмов в ясную погоду на 30-40 км прекрасно просматривалась окружающая их местность. И немцы с этих позиций корректировали огонь по блокадному городу и ежедневно его обстреливали. Это была стратегически важная высот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лько в январе 1944г. высоты были освобождены солдатами 63 гвардейской диви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4559300" cy="2529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2"/>
          <w:szCs w:val="22"/>
        </w:rPr>
        <w:t>Песня Юрия Антонова «Снегири» на стихи поэта Михаила Дудина посвящена боям на Вороньей горе и морякам-артиллеристам, защищавшим наш город.</w:t>
      </w:r>
    </w:p>
    <w:p>
      <w:pPr>
        <w:pStyle w:val="Normal"/>
        <w:jc w:val="center"/>
        <w:rPr/>
      </w:pPr>
      <w:r>
        <w:rPr>
          <w:sz w:val="22"/>
          <w:szCs w:val="22"/>
        </w:rPr>
        <w:t>Это память, опять, от зари до зар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еспокойно листает страниц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мне снятся всю ночь на снегу снегири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белом инее красные птиц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елый полдень стоит над Вороньей горой,</w:t>
      </w:r>
    </w:p>
    <w:p>
      <w:pPr>
        <w:pStyle w:val="Normal"/>
        <w:jc w:val="center"/>
        <w:rPr/>
      </w:pPr>
      <w:r>
        <w:rPr>
          <w:sz w:val="22"/>
          <w:szCs w:val="22"/>
        </w:rPr>
        <w:t>Где оглохла земля от обстрел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де на рваную землю, на снег голуб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нергирная стая слетел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переднего края раскаты гремят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хоронки доходят до тыл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д Вороньей горой погибших солда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негирная стая накрыла…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Михаил Дуди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шие умели побеждать, живые обязаны помн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741" w:right="851" w:gutter="0" w:header="0" w:top="540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0:47:00Z</dcterms:created>
  <dc:creator>XTreme</dc:creator>
  <dc:description/>
  <cp:keywords/>
  <dc:language>en-US</dc:language>
  <cp:lastModifiedBy>Svetlana</cp:lastModifiedBy>
  <dcterms:modified xsi:type="dcterms:W3CDTF">2021-11-18T17:21:00Z</dcterms:modified>
  <cp:revision>13</cp:revision>
  <dc:subject/>
  <dc:title>ГБОУ ДОД Дворец Детского (юношеского) творчества</dc:title>
</cp:coreProperties>
</file>