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ртотека игр для педагогов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сенсорно-динамическом зале «Дом Совы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Гамак»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ила Полякова Ю.А., воспитател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100</wp:posOffset>
            </wp:positionH>
            <wp:positionV relativeFrom="paragraph">
              <wp:posOffset>514350</wp:posOffset>
            </wp:positionV>
            <wp:extent cx="3557270" cy="253174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232" t="-5" r="-4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«Дом Совы» – это сенсорно-динамический зал с набором специальных инструментов для развития сенсомоторной интег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а Совы – это уникальное пространство, где ребенок, а также взрослый познает свой внутренний и окружающий мир через движение. Двигательная чувствительность активирует стимуляцию кожных рецепторов, от которых в мозг поступают импульсы о новых впечатлениях. Кожная чувствительность способствует появлению различных эмоций. Все это благотворно влияет на формирование образа своего тела, осознания себя в этом ми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5340</wp:posOffset>
            </wp:positionH>
            <wp:positionV relativeFrom="paragraph">
              <wp:posOffset>635</wp:posOffset>
            </wp:positionV>
            <wp:extent cx="3072130" cy="3749040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u w:val="single"/>
        </w:rPr>
        <w:t>Гама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никальное устройство, преобразующее весь вес малыша в равномерно распределенное по поверхности тела давление. Этот необычный опыт, напоминающий ощущения при плавании в море, — то, что необходимо для развития проприоцептивной системы ребенка. Гамак Совы – тренажер, дающий богатую «пищу» вестибулярной системе. В отличие от обычных качелей он предоставляет возможность кручения и вращения в совершенно разных плоскостях и при практически любом мыслимом положении тела. Совместное воздействие на проприоцептивную и вестибулярную систему, густо замешанное на положительных эмоциях и собственной двигательной активности ребенка – это то, что нужно для полноценной сенсорной интеграции и успешного развития малыша. И, наконец, Гамак Совы – это просто потрясающе весело! :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комендованные игры и упражнения с Гама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ите ребёнку самому забраться в сенсорный гамак. Наиболее удобный способ в этом случае такой: нужно повернуться спиной к гамаку, оттянуть ближний край ткани к себе и вниз, сесть в гамак, развернуться спиной к одному из концов и закинуть в гамак но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жа поперёк гамака на спине или на животе вытянуться в «струну». Предложите ребёнку находясь в гамаке поперёк, принять одну из гимнастических фигур, такие как: берёзка, свечка, мостик и п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редложите ребёнку самому забраться в </w:t>
      </w:r>
      <w:r>
        <w:rPr>
          <w:rFonts w:cs="Times New Roman" w:ascii="Times New Roman" w:hAnsi="Times New Roman"/>
          <w:bCs/>
          <w:sz w:val="24"/>
        </w:rPr>
        <w:t>Cоволёт</w:t>
      </w:r>
      <w:r>
        <w:rPr>
          <w:rFonts w:cs="Times New Roman" w:ascii="Times New Roman" w:hAnsi="Times New Roman"/>
          <w:sz w:val="24"/>
        </w:rPr>
        <w:t xml:space="preserve">. Наиболее удобный способ в этом случае такой: нужно повернуться спиной к гамаку, оттянуть ближний край ткани к себе и вниз, сесть в гамак, развернуться спиной к одному из концов и закинуть в гамак ноги. Теперь Cоволёт закрепите в метре над полом. Забраться в него уже не так просто. Предложите найти способ. Для начала «под рукой» может оказаться надёжная ступенька, например, мягкий </w:t>
      </w:r>
      <w:r>
        <w:rPr>
          <w:rFonts w:cs="Times New Roman" w:ascii="Times New Roman" w:hAnsi="Times New Roman"/>
          <w:bCs/>
          <w:sz w:val="24"/>
        </w:rPr>
        <w:t>модуль</w:t>
      </w:r>
      <w:r>
        <w:rPr>
          <w:rFonts w:cs="Times New Roman" w:ascii="Times New Roman" w:hAnsi="Times New Roman"/>
          <w:sz w:val="24"/>
        </w:rPr>
        <w:t xml:space="preserve"> прямоугольной или квадратной формы. Затем ступенькой может стать менее стабильная опора, такая как цилиндрический модуль или </w:t>
      </w:r>
      <w:r>
        <w:rPr>
          <w:rFonts w:cs="Times New Roman" w:ascii="Times New Roman" w:hAnsi="Times New Roman"/>
          <w:bCs/>
          <w:sz w:val="24"/>
        </w:rPr>
        <w:t>фитбол</w:t>
      </w:r>
      <w:r>
        <w:rPr>
          <w:rFonts w:cs="Times New Roman" w:ascii="Times New Roman" w:hAnsi="Times New Roman"/>
          <w:sz w:val="24"/>
        </w:rPr>
        <w:t>. В этом случае взрослый страхует ребенка и при необходимости помогает ему забраться в гама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редложите ребёнку лёжа поперёк гамака на спине или на животе вытянуться в «струнку». Предложите ребёнку находясь в гамаке поперёк принять одну из гимнастических фигур, таких как: березка/свечка, мостик и пр. Пригласите на занятие ещё одного взрослого человека, возьмитесь за края </w:t>
      </w:r>
      <w:r>
        <w:rPr>
          <w:rFonts w:cs="Times New Roman" w:ascii="Times New Roman" w:hAnsi="Times New Roman"/>
          <w:bCs/>
          <w:sz w:val="24"/>
        </w:rPr>
        <w:t>Соволёта</w:t>
      </w:r>
      <w:r>
        <w:rPr>
          <w:rFonts w:cs="Times New Roman" w:ascii="Times New Roman" w:hAnsi="Times New Roman"/>
          <w:sz w:val="24"/>
        </w:rPr>
        <w:t xml:space="preserve">, попеременно поднимайте их </w:t>
      </w:r>
      <w:r>
        <w:rPr>
          <w:rFonts w:cs="Times New Roman" w:ascii="Times New Roman" w:hAnsi="Times New Roman"/>
          <w:bCs/>
          <w:sz w:val="24"/>
        </w:rPr>
        <w:t>вверх</w:t>
      </w:r>
      <w:r>
        <w:rPr>
          <w:rFonts w:cs="Times New Roman" w:ascii="Times New Roman" w:hAnsi="Times New Roman"/>
          <w:sz w:val="24"/>
        </w:rPr>
        <w:t>. Ребёнок при этом лежит в гамаке, свернувшись в «клубочек», и перекатывается в таком положении. Следите за тем, чтобы ребёнок прижимал голову к коленям, а руками обхватывал ноги. Сформируйте из ткани гамака удобные для удержания «жгуты», предложите ребенку взяться за них и встать. В качестве «ручек» можно использовать и нижние свободные концы верёв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едложите ребёнку стоя в Соволёте и держась за «жгуты» под считалочку или стишок совершить шаги на месте, из стороны в сторону, затем прыжки. Закрепите Cоволёт так, чтобы стоящий в нём ребёнок провисал до по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ите ребёнку совершать шаги на месте, из стороны в сторону, прыжки. Закрутите ребёнка в Cоволёте и отпустите. Начинайте с небольшого количества витков. Проследите, чтобы руки ребёнка были ниже узлов гамака. Ребёнок лежит в гамаке. Надавливая своей рукой с внешней стороны на ткань Cоволёта, показывайте ребёнку «жучков». Задача – поймать или выдавить «жучков» ладонью, двумя руками одновременно, только правой или левой, по очереди, ног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8:26:00Z</dcterms:created>
  <dc:creator>RePack by Diakov</dc:creator>
  <dc:description/>
  <cp:keywords/>
  <dc:language>en-US</dc:language>
  <cp:lastModifiedBy>RePack by Diakov</cp:lastModifiedBy>
  <dcterms:modified xsi:type="dcterms:W3CDTF">2021-11-18T18:26:00Z</dcterms:modified>
  <cp:revision>2</cp:revision>
  <dc:subject/>
  <dc:title/>
</cp:coreProperties>
</file>