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БЮДЖЕТНОЕ 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   «СОЛОВУШКА»  Г. ЗЕРНОГРАДА</w:t>
      </w:r>
    </w:p>
    <w:p>
      <w:pPr>
        <w:pStyle w:val="Normal"/>
        <w:jc w:val="center"/>
        <w:rPr/>
      </w:pPr>
      <w:r>
        <w:rPr/>
        <w:t>ФИЛИАЛ  ДЕТСКИЙ САД   «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илиал МБДОУ д/с «Соловушка» - д/с «Солнышко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ценарий игры-экспедиции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утешествие к четырем стихиям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>Автор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  <w:tab/>
        <w:tab/>
        <w:tab/>
        <w:t xml:space="preserve">Китаева Светлана Юрьевна,  </w:t>
      </w:r>
    </w:p>
    <w:p>
      <w:pPr>
        <w:pStyle w:val="Normal"/>
        <w:tabs>
          <w:tab w:val="clear" w:pos="708"/>
          <w:tab w:val="center" w:pos="5320" w:leader="none"/>
          <w:tab w:val="left" w:pos="7091" w:leader="none"/>
        </w:tabs>
        <w:ind w:firstLine="72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рший воспитатель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Зерноград  РО </w:t>
      </w:r>
    </w:p>
    <w:p>
      <w:pPr>
        <w:pStyle w:val="Normal"/>
        <w:jc w:val="center"/>
        <w:rPr/>
      </w:pPr>
      <w:r>
        <w:rPr>
          <w:sz w:val="28"/>
          <w:szCs w:val="28"/>
        </w:rPr>
        <w:t>2018г.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знавательное развитие»: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репить и обогатить знания детей о </w:t>
      </w:r>
      <w:r>
        <w:rPr>
          <w:rFonts w:cs="Times New Roman" w:ascii="Times New Roman" w:hAnsi="Times New Roman"/>
          <w:sz w:val="28"/>
          <w:szCs w:val="28"/>
        </w:rPr>
        <w:t>том , какое большое значение имеют вода, воздух и свет  и земля(почва) для всего живого на зем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ить и расширить знания детей о солнце - как  об источнике света и тепла; о воздухе (природное явление-ветер);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ести к пониманию условий необходимых для роста растений; желание ухаживать за растениями;</w:t>
      </w:r>
    </w:p>
    <w:p>
      <w:pPr>
        <w:pStyle w:val="Style16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звать </w:t>
      </w:r>
      <w:r>
        <w:rPr>
          <w:rFonts w:cs="Times New Roman" w:ascii="Times New Roman" w:hAnsi="Times New Roman"/>
          <w:sz w:val="28"/>
          <w:szCs w:val="28"/>
        </w:rPr>
        <w:t>интерес к исследовательской деятельности;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пособность устанавливать простейшие причинно-следственные связи на основе элементарного эксперимента и делать выводы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научить детей выполнять элементарные опыты;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начальные экологические представления;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окружающему миру, любознательность.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ечевое развитие»: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детей вступать в речевые контакты с педагогом: отвечать на вопросы, участвовать в коллективном разговоре;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учить говорить по очереди, не перебивая говорящего;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делать простые умозаключения, проговаривая каждое;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и расширять словарный запас детей  прилагательными (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ласковый», « теплый», «шумный», «холодный»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о-коммуникативное развитие»: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работать в группе;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ть умение приводить в порядок рабочее место;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обращать внимание на мнение партнёра.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ическое развитие»: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ть радостное настроение;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организовать рациональный двигательный режим детей;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предупреждению детского утомления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блюдения за растениями в уголке природы и на участке, огороде, клумбе; экскурсии на метеостанцию ДОУ; рассматривание иллюстраций, чтение художественной и научной (детские энциклопедии) литератур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Ход игры-экспеди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месте с воспитателями распределены по площадке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  <w:shd w:fill="FFFFFF" w:val="clear"/>
        </w:rPr>
        <w:t>Здравствуйте, ребята, как много нас здесь собралось. А зачем, знаете?</w:t>
      </w:r>
      <w:r>
        <w:rPr>
          <w:color w:val="000000"/>
          <w:sz w:val="28"/>
          <w:szCs w:val="28"/>
        </w:rPr>
        <w:t> (нет), тогда слушайте!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олнце нас обогрело луч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х друзей в гости мы позовё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м весело плясать,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Лето красное встречать!</w:t>
      </w:r>
    </w:p>
    <w:p>
      <w:pPr>
        <w:pStyle w:val="Normal"/>
        <w:ind w:firstLine="709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Заходит девочка Аленка, держит цветочный горшок. Девочка грустная.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енка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Здравствуйте!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Здравствуй, девочка, как тебя зовут? Почему ты грустная?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енка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Здравствуйте, меня зовут Алёнка. Вот хотела я цветок вырастить, посадила семечко в горшочек, жду, жду, а ничего не вырастает. Даже не знаю, что и делать…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Ребята, а кто может помочь Алёнке цветок вырастить?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 </w:t>
      </w:r>
      <w:r>
        <w:rPr>
          <w:color w:val="000000"/>
          <w:sz w:val="28"/>
          <w:szCs w:val="28"/>
          <w:shd w:fill="FFFFFF" w:val="clear"/>
        </w:rPr>
        <w:t>Мы поможем!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Ведущий: </w:t>
      </w:r>
      <w:r>
        <w:rPr>
          <w:color w:val="000000"/>
          <w:sz w:val="28"/>
          <w:szCs w:val="28"/>
          <w:shd w:fill="FFFFFF" w:val="clear"/>
        </w:rPr>
        <w:t>А без чьей же помощи нам не обойтись?</w:t>
      </w:r>
      <w:r>
        <w:rPr>
          <w:color w:val="000000"/>
          <w:sz w:val="28"/>
          <w:szCs w:val="28"/>
        </w:rPr>
        <w:t> </w:t>
        <w:br/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етыре клада у Природы есть: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Вода, земля, воздух и солнце – четыре её основы.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Какая бы ни грянула беда –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Целы они, всё возродится снова.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И солнце светит, греет всех оно.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Все вместе – это сила и добро…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авайте сходим к Земле, Воде, Воздуху и Солнцу за советом. Но путь туда не близки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 чтобы добраться до наших друзей, нужно и самим быть сильными, здоровыми, крепкими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С чего начнём? С зарядки! Зарядка поможет нам зарядиться силой, бодростью.</w:t>
      </w:r>
      <w:r>
        <w:rPr>
          <w:color w:val="000000"/>
          <w:sz w:val="28"/>
          <w:szCs w:val="28"/>
        </w:rPr>
        <w:br/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нец в кругу «Четыре шага»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: </w:t>
      </w:r>
      <w:r>
        <w:rPr>
          <w:bCs/>
          <w:color w:val="000000"/>
          <w:sz w:val="28"/>
          <w:szCs w:val="28"/>
        </w:rPr>
        <w:t xml:space="preserve">Сделали зарядку можно и в путешествие отправляться по четырём стихиям. После того, как выполните все задания стихий, приходите на площадку, и увидите помогли вы Алёнке или нет.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shd w:fill="FFFFFF" w:val="clear"/>
        </w:rPr>
        <w:t>И ты, Алёнка, тоже собирайся с нами в путь-дорожку!</w:t>
      </w:r>
      <w:r>
        <w:rPr>
          <w:color w:val="000000"/>
          <w:sz w:val="28"/>
          <w:szCs w:val="28"/>
        </w:rPr>
        <w:t> А в помощь каждой группе будет предоставлена карта, на которой стрелочками разных цветов будут указаны стихии.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одному из группы подходят к ведущему и выбирают стрелочку ( какого цвета стрелочка, с такой стихии и начнёте своё путешествие).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вместе с воспитателями отправляются в путешествие.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ичневая стихия Земли.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почему землю называют кормилицей?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емля урожай даёт, всё на ней растёт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ильно! На земле люди выращивают не только овощи и фрукты, но и красивые цветы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, наверное, знаете, что растения из земли берут питательные вещества. И если почву в горшочке не удобрять она постепенно станет истощаться, станет не плодородной. Цветок начнет медленно расти, или вообще погибнет. Поэтому землю удобряют. Для этого есть специальные удобрения. Их можно купить в цветочном магазине. Растения нужно удобрять один раз в неделю. Перед тем как насыпать удобрение в горшок, внимательно прочитайте инструкцию. Но не только удобрения необходимы для лучшего роста цветов, а также песок, который богат минеральными веществами и микроэлементами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Паски»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грают мальчики, затем девочки. Вам необходимо сделать из песка паски, куличи, какая группа сделает больше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ёлтая стихия Солнц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Ты весь мир обогреваешь</w:t>
        <w:br/>
        <w:t>И усталости не знаешь,</w:t>
        <w:br/>
        <w:t>Улыбаешься в оконце,</w:t>
        <w:br/>
        <w:t>А зовут тебя все…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олнце!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авильно, это солнце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лнышко»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Разложить на полу разные предметы разных цветов, под музыку дети свободно гуляют, музыка остановилась – найти предметы жёлтого цвета и поднять их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лнышко поделилось своим теплом, и дарит вам по маленькому солныш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сейчас поиграем в солнечную школу. Готовы? Если ответ правильный показываете солнышко, если неправильный - солнышко прячется (за спину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лнечная школа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для детей старших и подготовительных групп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лнышко светит только летом?  (</w:t>
      </w:r>
      <w:r>
        <w:rPr>
          <w:i/>
          <w:sz w:val="28"/>
          <w:szCs w:val="28"/>
        </w:rPr>
        <w:t>Нет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На солнце можно долго смотреть без очков? </w:t>
      </w:r>
      <w:r>
        <w:rPr>
          <w:i/>
          <w:sz w:val="28"/>
          <w:szCs w:val="28"/>
        </w:rPr>
        <w:t>(Нет)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амый теплый цвет у солнышка - желтый. (</w:t>
      </w:r>
      <w:r>
        <w:rPr>
          <w:i/>
          <w:sz w:val="28"/>
          <w:szCs w:val="28"/>
        </w:rPr>
        <w:t>Да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Самое солнечное место на земле – это Северный полис. </w:t>
      </w:r>
      <w:r>
        <w:rPr>
          <w:i/>
          <w:sz w:val="28"/>
          <w:szCs w:val="28"/>
        </w:rPr>
        <w:t>(Нет)</w:t>
      </w:r>
    </w:p>
    <w:p>
      <w:pPr>
        <w:pStyle w:val="Normal"/>
        <w:ind w:firstLine="709"/>
        <w:rPr/>
      </w:pPr>
      <w:r>
        <w:rPr>
          <w:sz w:val="28"/>
          <w:szCs w:val="28"/>
        </w:rPr>
        <w:t>- Если светит солнышко, то дождик идти не может. (</w:t>
      </w:r>
      <w:r>
        <w:rPr>
          <w:i/>
          <w:sz w:val="28"/>
          <w:szCs w:val="28"/>
        </w:rPr>
        <w:t>Нет)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лнышко ложится спать вечером</w:t>
      </w:r>
      <w:r>
        <w:rPr>
          <w:i/>
          <w:sz w:val="28"/>
          <w:szCs w:val="28"/>
        </w:rPr>
        <w:t>. (Да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Если долго лежать на солнце, можно заморозить пятки. </w:t>
      </w:r>
      <w:r>
        <w:rPr>
          <w:i/>
          <w:sz w:val="28"/>
          <w:szCs w:val="28"/>
        </w:rPr>
        <w:t>(Нет)</w:t>
      </w:r>
    </w:p>
    <w:p>
      <w:pPr>
        <w:pStyle w:val="Normal"/>
        <w:ind w:firstLine="709"/>
        <w:rPr/>
      </w:pPr>
      <w:r>
        <w:rPr>
          <w:sz w:val="28"/>
          <w:szCs w:val="28"/>
        </w:rPr>
        <w:t>- Когда летом идем гулять на голову нужно одевать панамку.</w:t>
      </w:r>
      <w:r>
        <w:rPr>
          <w:i/>
          <w:sz w:val="28"/>
          <w:szCs w:val="28"/>
        </w:rPr>
        <w:t xml:space="preserve"> (Да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Солнышко вращается во круг земли. </w:t>
      </w:r>
      <w:r>
        <w:rPr>
          <w:i/>
          <w:sz w:val="28"/>
          <w:szCs w:val="28"/>
        </w:rPr>
        <w:t>(Нет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Солнце – это звезда. </w:t>
      </w:r>
      <w:r>
        <w:rPr>
          <w:i/>
          <w:sz w:val="28"/>
          <w:szCs w:val="28"/>
        </w:rPr>
        <w:t>(Д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лнце вращается вокруг своей оси? (Да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 для детей средних групп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лнышко желтого цвета? (д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лнышко живет в воде? (нет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лнышко живет на небе? (Д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лнышко холодное? (Нет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ыпленок и солнышко одного цвета? (Да)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лнышко ложится спать вечером</w:t>
      </w:r>
      <w:r>
        <w:rPr>
          <w:i/>
          <w:sz w:val="28"/>
          <w:szCs w:val="28"/>
        </w:rPr>
        <w:t>. (Да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Если долго лежать на солнце, можно заморозить пятки. </w:t>
      </w:r>
      <w:r>
        <w:rPr>
          <w:i/>
          <w:sz w:val="28"/>
          <w:szCs w:val="28"/>
        </w:rPr>
        <w:t>(Нет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лнышко похоже на мячик? (Д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лнышко можно положить в карман? (Нет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нец «Утята»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Голубая стихия Воды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, что же такое  вода? Какой она бывает?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 природе путешествует вода</w:t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не исчезнет ни когда.</w:t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То в снег превратится, то в лед</w:t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ает - и снова в поход.</w:t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орным вершинам,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им долинам.</w:t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</w:t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Вдруг в небо взовьется,</w:t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</w:t>
      </w:r>
      <w:r>
        <w:rPr>
          <w:color w:val="000000"/>
          <w:sz w:val="28"/>
          <w:szCs w:val="28"/>
        </w:rPr>
        <w:t>Дождем обернется.</w:t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Вокруг оглянитесь</w:t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роду вглядитесь</w:t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окружает везде и всегда</w:t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волшебница - наша вода.</w:t>
      </w:r>
    </w:p>
    <w:p>
      <w:pPr>
        <w:pStyle w:val="Normal"/>
        <w:shd w:fill="FFFFFF" w:val="clear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. Верно. Я такая: я и снег, я и речка, я дождик. А вы любите играть с водой?</w:t>
      </w:r>
    </w:p>
    <w:p>
      <w:pPr>
        <w:pStyle w:val="Normal"/>
        <w:tabs>
          <w:tab w:val="clear" w:pos="708"/>
          <w:tab w:val="left" w:pos="135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ыбка».</w:t>
      </w:r>
    </w:p>
    <w:p>
      <w:pPr>
        <w:pStyle w:val="Normal"/>
        <w:tabs>
          <w:tab w:val="clear" w:pos="708"/>
          <w:tab w:val="left" w:pos="1350" w:leader="none"/>
        </w:tabs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Моя левая рука – это уровень моря. В правой руке - рыбка (показ игрушку - </w:t>
      </w:r>
      <w:r>
        <w:rPr>
          <w:i/>
          <w:sz w:val="28"/>
          <w:szCs w:val="28"/>
        </w:rPr>
        <w:t>рыбку)</w:t>
      </w:r>
      <w:r>
        <w:rPr>
          <w:sz w:val="28"/>
          <w:szCs w:val="28"/>
        </w:rPr>
        <w:t>. Если рыбка находится под рукой -  значит везде тихо и спокойно. Но как только рыбка находится над уровнем моря - должен прозвучать всплеск воды. Вот всплеск воды вы и будете изображать, хлопая в ладоши.</w:t>
      </w:r>
    </w:p>
    <w:p>
      <w:pPr>
        <w:pStyle w:val="Normal"/>
        <w:tabs>
          <w:tab w:val="clear" w:pos="708"/>
          <w:tab w:val="left" w:pos="13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ймай рыбку».</w:t>
      </w:r>
    </w:p>
    <w:p>
      <w:pPr>
        <w:pStyle w:val="Normal"/>
        <w:tabs>
          <w:tab w:val="clear" w:pos="708"/>
          <w:tab w:val="left" w:pos="13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ыбки разложены на полу под бубен вы двигаетесь, как только бубен затих, вам необходимо поднять вверх рыбку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Совет: </w:t>
      </w:r>
      <w:r>
        <w:rPr>
          <w:color w:val="000000"/>
          <w:sz w:val="28"/>
          <w:szCs w:val="28"/>
          <w:shd w:fill="FFFFFF" w:val="clear"/>
        </w:rPr>
        <w:t>Чтобы растение не завяло его необходимо поливать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Белая стихия Воздух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чего нам нужен воздух (ответы детей). Цветам как и всему живому необходим воздух, для лучшего роста, поэтому мы рыхлим землю, чтобы кислород поступал к корням раст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бята, вот, хочу я воздух поймать, да что-то у меня не очень получается Давайте вместе попробуем?! Повторяйте за мной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ть хватательные движения рукам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ичего у нас не получается… Какой хитрый воздух, так просто его не поймаешь! Может, здесь его и нет вовсе? А кто видел воздух? Вы видите воздух вокруг нас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я воздух никогда не видела! Раз мы его не видим, значит, какой воздух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авильно: воздух прозрачный, бесцветный, невидимый. И хотя мы его не видим, я знаю, он вокруг нас!  И сейчас мы его все-таки поймаем!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озьмите полиэтиленовый пакет. Что в нём?</w:t>
      </w:r>
      <w:r>
        <w:rPr>
          <w:b/>
          <w:i/>
          <w:sz w:val="28"/>
          <w:szCs w:val="28"/>
        </w:rPr>
        <w:t xml:space="preserve">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н пуст. Его можно сложить в несколько раз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ладывает пак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трите, какой он тоненький. Теперь мы набираем в пакет воздух и закручиваем его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елать маховое движение раскрытым полиэтиленовым пакетом, придерживая пакет двумя руками за края. Закрутить края пакет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кет полон воздуха, он похож на подушку. Воздух занял всё место в пакете. Теперь развяжем пакет и выполним упражнения.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-упражнение «Воздушный пакет»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ги на ширине плеч, руки с пакетом подняты вверх, наклоны вправо-влево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ги вместе, руки с пакетом опущены, приседания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ги на ширине плеч, руки с пакетом подняты вверх, наклоны вперёд-назад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ыжки на двух ногах с пакетом в руках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ги на ширине плеч, руки с пакетом подняты вверх, перекладывать из одной руки в другую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8"/>
          <w:szCs w:val="28"/>
        </w:rPr>
        <w:t xml:space="preserve">Совет: </w:t>
      </w:r>
      <w:r>
        <w:rPr>
          <w:color w:val="000000"/>
          <w:sz w:val="28"/>
          <w:szCs w:val="28"/>
        </w:rPr>
        <w:t>Землю в горшочке нужно рыхлить для того, чтобы хорошо впитывалась вода, и чтобы было легче расти и дышать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т вы и собрали все добрые советы наших друзей. Теперь мы знаем, что для цветов необходима хорошо удобренная почва, чистая вода, свежий воздух и солнечный свет.</w:t>
      </w:r>
    </w:p>
    <w:p>
      <w:pPr>
        <w:pStyle w:val="Normal"/>
        <w:ind w:firstLine="709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Все группы после выполнения задания собрались на спортивной площадке.</w:t>
      </w:r>
    </w:p>
    <w:p>
      <w:pPr>
        <w:pStyle w:val="Normal"/>
        <w:ind w:firstLine="709"/>
        <w:rPr/>
      </w:pPr>
      <w:r>
        <w:rPr>
          <w:b/>
          <w:iCs/>
          <w:color w:val="000000"/>
          <w:sz w:val="28"/>
          <w:szCs w:val="28"/>
          <w:shd w:fill="FFFFFF" w:val="clear"/>
        </w:rPr>
        <w:t xml:space="preserve">Ведущий: </w:t>
      </w:r>
      <w:r>
        <w:rPr>
          <w:iCs/>
          <w:color w:val="000000"/>
          <w:sz w:val="28"/>
          <w:szCs w:val="28"/>
          <w:shd w:fill="FFFFFF" w:val="clear"/>
        </w:rPr>
        <w:t>ну что Алёнка как твой цветок?</w:t>
      </w:r>
    </w:p>
    <w:p>
      <w:pPr>
        <w:pStyle w:val="Normal"/>
        <w:ind w:firstLine="709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Достаёт горшочек, а в нём цветок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A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5:00Z</dcterms:created>
  <dc:creator>Учитель</dc:creator>
  <dc:description/>
  <cp:keywords/>
  <dc:language>en-US</dc:language>
  <cp:lastModifiedBy>Махмуд Великий</cp:lastModifiedBy>
  <cp:lastPrinted>2018-04-02T14:53:00Z</cp:lastPrinted>
  <dcterms:modified xsi:type="dcterms:W3CDTF">2021-11-18T09:42:00Z</dcterms:modified>
  <cp:revision>139</cp:revision>
  <dc:subject/>
  <dc:title>Спешите, спешите, спешите скорей</dc:title>
</cp:coreProperties>
</file>