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Опорный и дидактический материал по теме «Уравнения»</w:t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0"/>
      </w:tblGrid>
      <w:tr>
        <w:trPr>
          <w:trHeight w:val="207" w:hRule="atLeast"/>
        </w:trPr>
        <w:tc>
          <w:tcPr>
            <w:tcW w:w="9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а</w:t>
            </w:r>
          </w:p>
        </w:tc>
      </w:tr>
      <w:tr>
        <w:trPr>
          <w:trHeight w:val="1899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Слагаемое         Слагаемое         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32"/>
                <w:szCs w:val="32"/>
              </w:rPr>
              <w:t>2       +            5     =           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32"/>
                <w:szCs w:val="32"/>
              </w:rPr>
              <w:t>Х        +          9       =            2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Уменьшаемое    Вычитаемое     Раз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32"/>
                <w:szCs w:val="32"/>
              </w:rPr>
              <w:t>15           -         5            =       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32"/>
                <w:szCs w:val="32"/>
              </w:rPr>
              <w:t>У            -        7           =        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32"/>
                <w:szCs w:val="32"/>
              </w:rPr>
              <w:t>27          -       Х           =         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кет карточек для взаимотренажа (ВТ)  по теме «Уравнения»</w:t>
      </w:r>
    </w:p>
    <w:tbl>
      <w:tblPr>
        <w:tblW w:w="100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4625"/>
      </w:tblGrid>
      <w:tr>
        <w:trPr>
          <w:trHeight w:val="250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ласс       Карточка 1                       ВТ                                       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ласс         Карточка 2                 ВТ                                  </w:t>
            </w:r>
          </w:p>
        </w:tc>
      </w:tr>
      <w:tr>
        <w:trPr>
          <w:trHeight w:val="4597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Вариант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Как записать  сумму чисел 3 и 7?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чисел 3 и 7 записывается:   3 +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. Найдите разность 10 и 4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зность 10 и 4 равна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Назовите уменьшаем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7 = 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ьшаемое  равно    20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. Назовите вычитаемое в примере       15  - 5 =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таемое равно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Назови слагаемые в примере 8 + 3 =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Слагаемые  равны   8  и 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Вариант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. Найди разность 17 и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сть чисел 17 и 4   равна 1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Как записать  сумму чисел 5 и 4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умма чисел  5 и 4 записывается  5+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. Назовите уменьшаем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-5 = 25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Уменьшаемое  равно  3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. Назовите вычитаем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 - 5 =10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 Вычитаемое равно5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.   Назовите слаг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+ 2 = 8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Слагаемые  равны 6  и 2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5903"/>
      </w:tblGrid>
      <w:tr>
        <w:trPr>
          <w:trHeight w:val="63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                  Карточка    3     ВТ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4</w:t>
            </w:r>
          </w:p>
        </w:tc>
      </w:tr>
      <w:tr>
        <w:trPr>
          <w:trHeight w:val="3316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Вариант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Напарник задает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.Из предложенных равенств выберите урав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.7 +8 =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.у – 7 =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). 41 – 5 =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равнением  является равенств б)  у – 7 = 4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. Как найти неизве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ьшаем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. ...надо к разности прибавить вычитаем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. Как найти неизвестное слагаем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…надо из суммы вычесть известное слагаем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. Как найти неизве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читаем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…надо из уменьшаемого вычесть разность)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Вариант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Ты  задаешь вопросы, напарник отвечает, ты проверяеш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предложенных равенств выберите урав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.13 - 7 =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. 45 + 3=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. 41 – у = 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Уравнением  является равенство  в). 41 – у = 3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) Как найти неизвестное  вычитаем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…надо из уменьшаемого вычесть разн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) Как найти неизвестное слагаем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…надо из суммы вычесть известное слагаем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). Как найти неизвестное  уменьшаем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...надо к разности прибавить вычитаем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кет карточек для взаимообмена заданиями (ВОЗ)  по теме «Уравнен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     №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54 – у =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95 – а =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15 + х =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27 + у =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    №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                                №4</w:t>
            </w:r>
          </w:p>
        </w:tc>
      </w:tr>
      <w:tr>
        <w:trPr>
          <w:trHeight w:val="88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х    -    18  = 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а   -  58 = 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х + 21 = 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у   + 14 = 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ласс              Самостоятельная работ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Вариант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ласс      Самостоятельная рабо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Вариант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54 – у =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а   + 58 = 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Х – 63 =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 28 + у  =  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84 – у =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а   + 37 = 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Х –35 =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 21 + у  =  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акет карточек для взаимотренажа (ВТ)  по теме «Таблица умнож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4692"/>
      </w:tblGrid>
      <w:tr>
        <w:trPr>
          <w:trHeight w:val="244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-7 классы       Карточка 1                       ВТ                                     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-7 классы       Карточка 2                 ВТ                                  </w:t>
            </w:r>
          </w:p>
        </w:tc>
      </w:tr>
      <w:tr>
        <w:trPr>
          <w:trHeight w:val="674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Вариант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  3 х 4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 5 х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 9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   8 х 7 =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  2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  15: 3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   49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)   24 :  6 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)   56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Напарник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 3 х 6=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 4 х 9 =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 8 х 6 =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   2 х 7 =    14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  5 х 6 =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  15 : 5 =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   49 : 7 =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)   24 :  4  =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)   35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Напарник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 3 х 4=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 5 х 7 =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 9 х 6 =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   8 х 7 =  56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  2 х 6 =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  15: 3 =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   49 : 7 =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)   24 :  6  =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)   56 : 7 =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Вариант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  3 х 6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 4 х 9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 8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   2 х 7 =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  5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  15 : 5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   49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)   24 :  4 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)   35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рточки  для взаимотренажа (ВТ)  по теме «Деление десятичных дроб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5409"/>
      </w:tblGrid>
      <w:tr>
        <w:trPr>
          <w:trHeight w:val="230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7 классы       Карточка 1                       ВТ</w:t>
            </w:r>
          </w:p>
        </w:tc>
      </w:tr>
      <w:tr>
        <w:trPr>
          <w:trHeight w:val="302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  3 х 4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 5 х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 9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   8 х 7 =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  2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  15: 3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   49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)   24 :  6 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)   56 : 7 =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Напарник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 3 х 4=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 5 х 7 =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 9 х 6 =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  8 х 7 = 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  2 х 6 =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  15: 3 =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   49 : 7 =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)   24 :  6  =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)   56 : 7 =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Карточки  для взаимотренажа (ВТ)  по теме «Деление десятичных дробей»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5"/>
      </w:tblGrid>
      <w:tr>
        <w:trPr/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7 классы                         Карточка 2                           В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Напарник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 3 х 6=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 4 х 9 =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 8 х 6 = 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   2 х 7 =  14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  5 х 6 =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  15 : 5 =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   49 : 7 =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)   24 :  4  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)   35 : 7 =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  3 х 6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 4 х 9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  8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  2 х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  5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  15 : 5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   49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)   24 :  4 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)   35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074"/>
      </w:tblGrid>
      <w:tr>
        <w:trPr>
          <w:trHeight w:val="675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Вариант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Напарник задает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.Из предложенных равенств выберите урав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.7 +8 =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.у – 7 =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). 41 – 5 =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равнением  является равенств б)  у – 7 = 4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. Как найти неизве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ьшаем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. ...надо к разности прибавить вычитаем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. Как найти неизвестное слагаем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…надо из суммы вычесть известное слагаем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. Как найти неизве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читаем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…надо из уменьшаемого вычесть разность)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Вариант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Ты  задаешь вопросы, напарник отвечает, ты проверяеш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предложенных равенств выберите урав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.13 - 7 =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. 45 + 3=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. 41 – у = 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Уравнением  является равенство  в). 41 – у = 3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) Как найти неизвестное  вычитаем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…надо из уменьшаемого вычесть разн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) Как найти неизвестное слагаем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…надо из суммы вычесть известное слагаем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). Как найти неизвестное  уменьшаем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...надо к разности прибавить вычитаем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и  для взаимотренажа (ВТ)  по теме «Деление десятичных дроб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7 классы       Карточка 1                       ВТ</w:t>
            </w:r>
          </w:p>
        </w:tc>
      </w:tr>
      <w:tr>
        <w:trPr>
          <w:trHeight w:val="35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)   3 х 4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5 х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9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4)   8 х 7 =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2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15: 3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49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24 :  6 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56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Напарник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)   3 х 4=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5 х 7 =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9 х 6 =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)   8 х 7 = 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2 х 6 =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15: 3 =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49 : 7 =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24 :  6  =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56 : 7 =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1905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5"/>
      </w:tblGrid>
      <w:tr>
        <w:trPr>
          <w:trHeight w:val="100" w:hRule="atLeast"/>
        </w:trPr>
        <w:tc>
          <w:tcPr>
            <w:tcW w:w="1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и  для взаимотренажа (ВТ)  по теме «Деление десятичных дробей»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7 классы                         Карточка 2                           В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Напарник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)   3 х 6=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4 х 9 =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8 х 6 =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4)   2 х 7 =    14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5 х 6 =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15 : 5 =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49 : 7 =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24 :  4  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35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)   3 х 6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4 х 9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8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)   2 х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5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15 : 5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49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24 :  4 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35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и  для взаимотренажа (ВТ)  по теме «Деление десятичных дроб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7 классы       Карточка 1                       ВТ</w:t>
            </w:r>
          </w:p>
        </w:tc>
      </w:tr>
      <w:tr>
        <w:trPr>
          <w:trHeight w:val="35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Напарник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)   3 х 4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5 х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9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4)   8 х 7 =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2 х 6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15: 3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49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24 :  6 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56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)   3 х 4=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5 х 7 =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9 х 6 =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)   8 х 7 = 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2 х 6 =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15: 3 =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49 : 7 =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24 :  6  =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56 : 7 =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1905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5"/>
      </w:tblGrid>
      <w:tr>
        <w:trPr>
          <w:trHeight w:val="100" w:hRule="atLeast"/>
        </w:trPr>
        <w:tc>
          <w:tcPr>
            <w:tcW w:w="1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и  для взаимотренажа (ВТ)  по теме «Деление десятичных дробей»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7 классы                         Карточка 2                           В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)   3 х 6=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4 х 9 =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8 х 6 = 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4)   2 х 7 = 14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5 х 6 =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15 : 5 =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49 : 7 =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24 :  4  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35 : 7 =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Напарник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)   3 х 6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4 х 9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8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)   2 х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5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15 : 5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49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24 :  4 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35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и  для взаимотренажа (ВТ)  по теме «Деление десятичных дроб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7 классы       Карточка3                       ВТ</w:t>
            </w:r>
          </w:p>
        </w:tc>
      </w:tr>
      <w:tr>
        <w:trPr>
          <w:trHeight w:val="35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Напарник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)   2 х 9 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6 х 8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9 х 4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4)   8 х 3 =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5 х 6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36: 6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81 : 9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32 :  4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42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)   2 х 9=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6 х 8 =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9 х 4 =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4)   8 х 3 = 24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5 х 6 =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36: 6 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81 : 9 =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32 :  4 =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42 : 7 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1905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5"/>
      </w:tblGrid>
      <w:tr>
        <w:trPr>
          <w:trHeight w:val="100" w:hRule="atLeast"/>
        </w:trPr>
        <w:tc>
          <w:tcPr>
            <w:tcW w:w="1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и  для взаимотренажа (ВТ)  по теме «Деление десятичных дробей»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7 классы                         Карточка 4                           ВТ</w:t>
            </w:r>
          </w:p>
        </w:tc>
      </w:tr>
      <w:tr>
        <w:trPr>
          <w:trHeight w:val="41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)   3 х 3=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4 х 5 =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3 х 6 =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)   2 х 4 =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5 х 9 =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16 : 2 =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36 : 9 =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14 :  2 =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28 : 7 =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Напарник отвеча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)   3 х 3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4 х 5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3 х 6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)   2 х 4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5 х 9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16 : 2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36 : 9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14 :  2 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28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и  для взаимотренажа (ВТ)  по теме «Деление десятичных дроб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7 классы       Карточка 5                      ВТ</w:t>
            </w:r>
          </w:p>
        </w:tc>
      </w:tr>
      <w:tr>
        <w:trPr>
          <w:trHeight w:val="35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Напарник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)   6 х 9 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2 х 3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8 х 4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4)   5 х 8 =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7 х 6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54: 6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72 : 9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18 :  2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16 : 8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)   6 х 9 =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2 х 3 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8 х 4 =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4)   5 х 8 = 40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7 х 6 =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54: 6 =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72 : 9 =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18 :  2 =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16 : 8 =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1905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5"/>
      </w:tblGrid>
      <w:tr>
        <w:trPr>
          <w:trHeight w:val="100" w:hRule="atLeast"/>
        </w:trPr>
        <w:tc>
          <w:tcPr>
            <w:tcW w:w="1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и  для взаимотренажа (ВТ)  по теме «Деление десятичных дробей»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7 классы                         Карточка 6                          В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)   9 х 3=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2 х 5 =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3 х 7 =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)   6 х 5 =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5 х 5 =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16 : 8 =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36 : 4 =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32 :  8 =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48 : 6=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Напарник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)   9 х 3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2 х 5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3 х 7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)   6 х 5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5 х 5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16 : 8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36 : 4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32 :  8 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48 : 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и  для взаимотренажа (ВТ)  по теме «Деление десятичных дроб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7 классы       Карточка7                      ВТ</w:t>
            </w:r>
          </w:p>
        </w:tc>
      </w:tr>
      <w:tr>
        <w:trPr>
          <w:trHeight w:val="35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Напарник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)   7 х 9 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4 х 3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8 х 3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4)   5 х 7 =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9 х 6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12: 6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56 : 8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18 :  3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16 : 2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)   7 х 9 = 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4 х 3 =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8 х 3 =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4)   5 х 7 =35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9 х 6 =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12: 6 =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56 : 8 =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18 :  3 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16 : 2 =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1905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5"/>
      </w:tblGrid>
      <w:tr>
        <w:trPr>
          <w:trHeight w:val="100" w:hRule="atLeast"/>
        </w:trPr>
        <w:tc>
          <w:tcPr>
            <w:tcW w:w="1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и  для взаимотренажа (ВТ)  по теме «Деление десятичных дробей»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7 классы                         Карточка 8                          В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Ты  задаешь вопросы, напарник отвечает, ты проверя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)   9 х 4=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7 х 5 =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3 х 8=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)   6 х 7 =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3 х 5 =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28 : 4 =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45 : 9 =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72 :  8  =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48 : 8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Напарник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)   9 х 4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)   7 х 5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)   3 х 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)   6 х 7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)   3 х 5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)   28 : 4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)   45 : 9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)   72 :  8 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)   48 : 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        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теме «Деление десятичных дробей»                    по теме «Деление десятичных дроб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     №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252,6 :3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177,8:7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96,42 :2 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74,42 :2 =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        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теме «Деление десятичных дробей»                    по теме «Деление десятичных дроб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   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 №4</w:t>
            </w:r>
          </w:p>
        </w:tc>
      </w:tr>
      <w:tr>
        <w:trPr>
          <w:trHeight w:val="88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9,2:5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9,7 :5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42,56  :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 35,63 :7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        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теме «Деление десятичных дробей»                    по теме «Деление десятичных дроб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     №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0,92:5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0,97 :5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 3,33: 9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3,36 :8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        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теме «Деление десятичных дробей»                    по теме «Деление десятичных дроб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     №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48,2 : 4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39,07  : 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9,66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8,68  : 7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        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теме «Деление десятичных дробей»                    по теме «Деление десятичных дроб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     №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252,6 :3 =8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177,8:7 = 2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96,42 :2  =48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74,42 :2 =37,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        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теме «Деление десятичных дробей»                    по теме «Деление десятичных дроб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   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 №4</w:t>
            </w:r>
          </w:p>
        </w:tc>
      </w:tr>
      <w:tr>
        <w:trPr>
          <w:trHeight w:val="88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9,2:5 =1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9,7 :5 =1,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42,56  :7 =6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35,63 :7 = 5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        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теме «Деление десятичных дробей»                    по теме «Деление десятичных дроб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     №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0,92:5 =0,1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0,97 :5 =0,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3,33: 9 = 0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3,36 :8 =0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        Карточки  для взаимообмена заданиями </w:t>
      </w:r>
      <w:r>
        <w:rPr>
          <w:rFonts w:cs="Times New Roman" w:ascii="Times New Roman" w:hAnsi="Times New Roman"/>
          <w:sz w:val="18"/>
          <w:szCs w:val="18"/>
        </w:rPr>
        <w:t>(ВОЗ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теме «Деление десятичных дробей»                    по теме «Деление десятичных дроб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     №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                               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 48,2 : 4 =12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39,07  : 3=1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9,66 : 7 =1,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 8,68  : 7 =1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5 -7 класс              Самостоятельная работа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vertAlign w:val="subscript"/>
              </w:rPr>
              <w:t>Вариант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5 -7 класс      Самостоятельная рабо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vertAlign w:val="subscript"/>
              </w:rPr>
              <w:t>Вариант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1)  8,88 : 6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)  5, 96 :4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)  241,8 :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2)  82,4 : 4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5 -7 класс              Самостоятельная работа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vertAlign w:val="subscript"/>
              </w:rPr>
              <w:t>Вариант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5 -7 класс      Самостоятельная рабо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vertAlign w:val="subscript"/>
              </w:rPr>
              <w:t>Вариант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1)  8,88 : 6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)  5, 96 :4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)  241,8 :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2)  82,4 : 4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6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5 -7 класс              Самостоятельная работа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vertAlign w:val="subscript"/>
              </w:rPr>
              <w:t>Вариант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5 -7 класс      Самостоятельная рабо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vertAlign w:val="subscript"/>
              </w:rPr>
              <w:t>Вариант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1)  8,88 : 6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)  5, 96 :4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)  241,8 :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2)  82,4 : 4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5 -7 класс              Самостоятельная работа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vertAlign w:val="subscript"/>
              </w:rPr>
              <w:t>Вариант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5 -7 класс      Самостоятельная рабо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vertAlign w:val="subscript"/>
              </w:rPr>
              <w:t>Вариант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1)  8,88 : 6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)  5, 96 :4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)  241,8 :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2)  82,4 : 4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5 -7 класс              Самостоятельная работа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vertAlign w:val="subscript"/>
              </w:rPr>
              <w:t>Вариант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5-7  класс      Самостоятельная рабо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vertAlign w:val="subscript"/>
              </w:rPr>
              <w:t>Вариант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)  8,88 : 6 = 1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)  5, 96 :4 =1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ите урав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)  241,8 : 6 =4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)  82,4 : 4 = 2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7:55:00Z</dcterms:created>
  <dc:creator>1</dc:creator>
  <dc:description/>
  <cp:keywords/>
  <dc:language>en-US</dc:language>
  <cp:lastModifiedBy>1</cp:lastModifiedBy>
  <cp:lastPrinted>2019-05-13T00:50:00Z</cp:lastPrinted>
  <dcterms:modified xsi:type="dcterms:W3CDTF">2021-11-18T12:07:00Z</dcterms:modified>
  <cp:revision>6</cp:revision>
  <dc:subject/>
  <dc:title/>
</cp:coreProperties>
</file>