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 по здоровьесбережению «Мы здоровье сбережём!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Здоровье ребенка превыше всего,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Богатство земли не заменит его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Здоровье не купишь, никто не продаст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Его берегите, как сердце, как глаз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Ж. Жабаев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временный мир трудно представить без компьютера, телевизора и прочих гаджетов, а это сказывается на здоровье людей, а особенно детей. Вырастить здорового ребенка – вот самое главное, что необходимо сделать взрослым, которые его окружают. Полноценное физическое развитие и здоровье ребенка – это основа формирования личности.</w:t>
      </w:r>
    </w:p>
    <w:p>
      <w:pPr>
        <w:pStyle w:val="Style16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 базе этих убеждений был реализован наш проект. Он направлен на практическое внедрение здоровьесберегающих технологий в образовательную деятельность, где детский сад, совместно с родителями работают над тем, как помочь сохранить и укрепить здоровье детей дошколят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здорового ребёнк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иглавнейшая задача взрослых. Практически все показатели здоровья и социального благополучия претерпели резкое ухудшение. Особую тревогу вызывают физическое развитие и состояние здоровья подрастающего поколения. Свыше чем у 60% детей в возрасте 3-7 лет выявляются отклонения в состоянии здоровья. Отсюда вытекает важная проблема: как помочь ребёнку реализовать своё право на здоровье, на счастливую жизн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роекта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ошкольников основы здорового образа жизни, добиваться осознанного выражения правил здоровьесбережения и ответственного отношения как к собственному здоровью, так и здоровью окружающих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проек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формировать у детей позиции признания ценности здоровья, чувство ответственности за сохранение и укрепление своего здоровь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знания и навыки по гигиенической культуре. Воспитывать привычку сохранять правильную осан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о здоровых и вредных продуктах пит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знания о влиянии закаливания на здоровье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лочение детей и родителей, родителей и педагогов в процессе активного сотрудничества в ходе реализации проекта.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е результаты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дете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моционального, психологического, физического благополуч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гигиенической культур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соматических показателей здоровья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потребности в здоровом образе жизни и возможностей е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родителе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укрепление здоровья дет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ая, психологическая помощ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омфорт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ация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11 октября по 15 октябр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осрочны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тели, дети, родит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работы с деть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Д познавательного цикла, чтение художественной литературы, рассматривание энциклопедий, картонажный театр, театр кукол, просмотр презентаций по тем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Д продуктивной деятельности: конструирование, аппликация, лепка, рисова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деятельность: подвижные, дидактические игры, игровые ситуации, созданные воспитателем проблемные ситуа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проект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ый уголок в группе.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й участок на территории МБДО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ое оборудование и спортивный инвентар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ка методической литературы «Физическая культура и оздоровление детей дошкольного возраста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ект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и сроки реализа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ельн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ктический;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ительный;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этап – подготовительны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ерспективного план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цикла тематических мероприят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этап – практическ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цикла тематических мероприят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целенаправленной просветительской консультативной деятельности с родителями по вопросам развития у детей познавательных способнос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выставки плакатов «Друзья Мойдодыра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этап – заключительны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портивного – развлекательного мероприятия «Наше здоровь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выставки плакатов: «Девочка чумазая», «Зубная щётка – лучший друг всех зубов», «Магазин расчёсок», «Правила, которые мы не будем забывать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укт проект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ий план недели здоровь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ка дидактических игр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детских плакатов: «Девочка чумазая», «Зубная щётка – лучший друг всех зубов», «Магазин расчёсок», «Правила, которые мы не будем забывать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рий спортивного – развлекательного мероприятия «Наше здоровье в наших руках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й материал в родительском уголке «Здоровый ребёнок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й результат реализации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лочение детей и родителей, родителей и педагогов в процессе активного сотрудничества в ходе реализации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детьми знаний о ЗОЖ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моционального, психологического, физического благополучия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гигиенической культур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соматических показателей здоровь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альное удовлетво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реализации тематического проекта «Наше здоровье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ка дидактических игр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рий спортивно - развлекательного мероприятия «Наше здоровье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й материал в родительском уголк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е слово (стихи, загадки и т. 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ая литерату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гунова О. Н. Физкультурно-оздоровительная работа в ДОУ, Воронеж 200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«Дошкольное воспитание» №4 200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«Дошкольное воспитание» №9 200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структор по физкультуре» научно - практический журнал №1 2009</w:t>
      </w:r>
      <w:r>
        <w:br w:type="page"/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реализации тематического проекта «Мы здоровье сбережем!»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Цели и задач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роприятия, содержание рабо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1.Тема дня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«Что я знаю о здоровь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ь и задачи: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иобщение детей к здоров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. Обуча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учить детей самостоятельно следить за своим здоровь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2. Развива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развивать разговорную речь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креплять знания детей о предметах личной гигиены: расчёска, мыло, полотенце, зубная щётка, мочалка, носовой платок и навыках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3. 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оспитывать у детей желание заботиться о своем здоровье.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тренняя гимнастика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На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седа: «Я здоровье бере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южетно-ролевая игра «Путешествие в страну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дактическая игра «Полезно или вред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тение художественной литературы: А. Барто «Девочка чумазая», С. Семёнов «Как стать неболейкой», С Михалков «Про мимоз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уктивная деятельность: рисование «Витамины для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улка: игры с бегом «Самолёты», игры с прыжками «Зайцы и волк», игры с бросанием и ловлей «Кого назвали, тот и лови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торая половина 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седа «Знакомство с улиц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идактическая игра: «Собери 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 с родител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сультация «Советы по укреплению физического здоровья детей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.Тема дня: «Берегите з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ть привычку чистить зу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учать ребёнка быть внимательным к себе и состоянию своих зуб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вать у детей координацию движений, силу, ловкость, вынослив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тренняя гимнастика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На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Чтение художественной литературы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«Зубки малютки»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дактическая игра «Что любят зуб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уктивная деятельность: аппликация «Королева Зубная щёт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улка: Игры – эстафе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Быть здоровыми хоти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айми место в обруч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торая половина 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 с родителями: Рекомендации «Чистим зубы правильно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Тема дня: «Со спортом дружить здоровым бы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ть устойчивую привычку к режиму двигательной активности, интереса и потребности к физическому самосовершенств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спитывать желание добиваться успехов в спортивных состязаниях, различных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тренняя гимнастика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На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сматривание иллюстраций о различных видах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культурный досуг «Наше здоровье в наших ру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улка: подвижн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Найди где спрятано», «Кто скорее соберет?», «Лохматый пё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торая половина дн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южетно – ролевая игра «Путешествие в Спортландию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 с родител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седа: «Значение ЗОЖ для здоровь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.Тема дня: «Мойдоды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 детей представлений о правилах лично гигие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ь детям элементарные представления об инфекционных заболеваниях и их возбудителях (микробы и виру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тренняя гимнастика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На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седа «Микробы и вирус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дактическая игра «Уроки Мойдоды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тение: «Потешки, стихи, загадки на заданную те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льчиковая гимнастика «Моем руки чисто – чи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готовление атрибутов к подвижной игре «Микробы и чистюл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вижны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Поймай хвостик». «Поймай комара», «Прят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торая половина 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смотр мультфильма «Мойдоды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 с родител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сти беседу по итогам анкетирования, познакомить родителей с ответами детей на те же самые вопрос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5.Тема дня: «Здоровое питание. Витам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ширять и уточнять знания детей о наличии витаминов во фруктах и овощ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ть условия для формирования у детей представлений о полезных продуктах на нашем ст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особствовать созданию мотивации у детей и родителей на формирование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тренняя гимнастика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На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седа «Витамины и полезные продукт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гра-эксперимент «Определи на вкус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уктивная деятельность: Рисование «Витаминные яблоч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блемная ситуация: «У Карлсона заболел живо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южетно-ролевая игра: «Магазин полезных продуктов питан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знавательная практическая деятельность: экспериментирование: «Соковыжимал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улка «Витаминна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торая половина 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дактическая игра «Полезная и вред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тение: Ю.Тувим «Овощи», загадки об овощах и фру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 с родителями: Викторина «Правильно питаемся – с болезнями не знаемся!».</w:t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дактические:</w:t>
      </w:r>
    </w:p>
    <w:p>
      <w:pPr>
        <w:pStyle w:val="Style16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Кому что нужно</w:t>
      </w:r>
      <w:r>
        <w:rPr>
          <w:color w:val="000000"/>
          <w:sz w:val="26"/>
          <w:szCs w:val="26"/>
        </w:rPr>
        <w:t>» (Тема: «Ребенок и здоровье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закрепить знания детей о предметах, необходимых для работы врачу, повару, продавц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териал: круг, поделенный на сектора, в каждом из них картинки с изображением предметов, необходимых для работы врачу, повару, продавцу, в середине круга стрелки, на них изображены врач, повар, продаве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д игры: воспитатель предлагает ребёнку найти предмет, необходимый для работы врачу (повару, продавцу).</w:t>
      </w:r>
    </w:p>
    <w:p>
      <w:pPr>
        <w:pStyle w:val="Style1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Чудесный мешочек»(</w:t>
      </w:r>
      <w:r>
        <w:rPr>
          <w:color w:val="000000"/>
          <w:sz w:val="26"/>
          <w:szCs w:val="26"/>
        </w:rPr>
        <w:t>Тема: «Полезные продукты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Цель: уточнить названия фруктов, овощей, формировать умения определять их на ощупь, называть и описы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териал: мешочек, муляжи овощей, фрукт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д игры: воспитатель показывает группе «чудесный мешочек» с муляжами овощей, фруктов и предлагает детям узнать, что находится в «чудесном мешочке». Ребёнок опускает руку в «чудесный мешочек» и на ощупь определяет его, затем достаёт и описывает по схеме. Воспитатель даёт образец описания овощей, фрук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 меня помидор, он красный, круглый, гладкий. А у теб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сли дети затрудняются ответить, воспитатель задаёт наводящие вопросы: какой формы? Какого цвета? Какой на ощуп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ети складывают все овощи, фрукты на поднос.</w:t>
      </w:r>
    </w:p>
    <w:p>
      <w:pPr>
        <w:pStyle w:val="Style16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Разложи картинки по порядку</w:t>
      </w:r>
      <w:r>
        <w:rPr>
          <w:color w:val="000000"/>
          <w:sz w:val="26"/>
          <w:szCs w:val="26"/>
        </w:rPr>
        <w:t>» (Тема: «Ребенок и здоровье»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Цель: систематизировать представления детей о здоровье и здоровом образе жизни, развивать речь, внимание, пам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териал: картинки с изображением моментов распорядка д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д игры: воспитатель говорит о том, что волшебник Путаница перепутал картинки распорядка дня, и предлагает разложить картинки по поряд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спитатель подводит итог высказываниям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ждое утром, чтобы быть здоровым, мы начинаем с зарядки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тобы расти нам сильными, ловкими и смелыми, ежедневно поутру мы зарядку делаем.</w:t>
      </w:r>
    </w:p>
    <w:p>
      <w:pPr>
        <w:pStyle w:val="Style16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 предлагает каждому вспомнить своё любимое упражнение, показать и всем вместе выполнить его.</w:t>
      </w:r>
      <w:r>
        <w:br w:type="page"/>
      </w:r>
    </w:p>
    <w:p>
      <w:pPr>
        <w:pStyle w:val="Style16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знай и назови овощи</w:t>
      </w:r>
      <w:r>
        <w:rPr>
          <w:color w:val="000000"/>
          <w:sz w:val="26"/>
          <w:szCs w:val="26"/>
        </w:rPr>
        <w:t>» (Тема: «Полезные продукты»)</w:t>
      </w:r>
    </w:p>
    <w:p>
      <w:pPr>
        <w:pStyle w:val="Style16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: закрепить названия фруктов, овощей, формировать умения узнавать их по описанию воспитате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д игры: воспитатель описывает какой-либо овощ (фрукт), а дети должны назвать этот овощ (фрукт).</w:t>
      </w:r>
    </w:p>
    <w:p>
      <w:pPr>
        <w:pStyle w:val="Style1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Вымоем куклу</w:t>
      </w:r>
      <w:r>
        <w:rPr>
          <w:color w:val="000000"/>
          <w:sz w:val="26"/>
          <w:szCs w:val="26"/>
        </w:rPr>
        <w:t>» (Тема: «Личная гигиен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Цель: закреплять знания о предметах личной гигиены для мытья и умывания, последовательность действий, способствовать форми</w:t>
        <w:softHyphen/>
        <w:t>рованию привычки к опрят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териал: различные предметы и предметы личной гигиены для мытья и умывания, кук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д игры: играют 2 человека. Сначала им предлагается из множества предметов выбрать те, которые «помогают» вымыть (умыть) куклу. А затем моют её. Выигрывает тот, кто правильно отберёт предметы личной гигиены и правильно последовательно вымоет (умоет) куклу.</w:t>
      </w:r>
    </w:p>
    <w:p>
      <w:pPr>
        <w:pStyle w:val="Style1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Ты – моя частичка</w:t>
      </w:r>
      <w:r>
        <w:rPr>
          <w:color w:val="000000"/>
          <w:sz w:val="26"/>
          <w:szCs w:val="26"/>
        </w:rPr>
        <w:t>»(Тема: «Тело человека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Цель: систематизировать представления детей о частях тела, развивать речь, внимание, пам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териал: мяч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д игры: воспитатель бросает мяч каждому ребёнку, задавая вопро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Я – личико, ты – моя частичка. Ты кто? (глаза, бровь, нос и т.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Я – голова, ты – моя частичка. Ты кто? (волосы, уши …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Я – туловище, ты – моя частичка. Ты кто? (спина, живот ..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сли кто-то заболел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ма: «Врачи – наши помощник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Цель: закрепить знание о том, что при серьёзной травме необходимо вызвать врача «скорой помощи», позвонив по номеру «103», поупражнять в вызове врач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териал: телеф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д игры: Если мы сами не можем справиться с ситуацией, то мы вызываем врача, скорую помощь.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ям предлагается вызвать врача на дом. Сначала набираем номер телефона и называем по порядку: фамилия, имя —&gt; адрес —&gt; возраст —&gt; жалобы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Физкультурный дос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«Наше здоровье в наших руках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Цель: Формировать осознанное отношение к своему здоров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дачи: Способствовать развитию познавательного интереса детей к здоровому образу жизни. Вызвать желание вести здоровый образ жизни, заботиться о своем здоров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спитывать потребность самостоятельно заниматься физическими упражнениями. Развивать ловкость, координацию движений, ориентировку в пространстве, упражнять в прыжках с продвижением вперед, в ходьбе по повышенной площади опо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орудование: гимнастическая скамейка, аудио «Спортивный марш», крик совы, уханье филина, мешочек с предметами личной гигиены: мыло, расческа, носовой платок, полотенце, стаканчик для полоскания рта), дерево из картона, карточки с изображениями полезных и вредных продукт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д: (дети заходят в спортивный зал под спортивный марш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спитатель: Дорогие ребята! Как приятно видеть вас всех здоровыми, бодрыми, веселыми. Ведь как говорили древние греки : «В здоровом теле – здоровый дух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емало пословиц и поговорок о здоровье сложено русским народом. Вот и наши мальчишки и девчонки расскажут свои пословицы, а мы все вместе их послушаем (дети читают пословицы о здоровье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 xml:space="preserve">В здоровом теле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здоровый дух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Кто аккуратен, тот людям приятен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Чаще мойся, воды не бой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Мыло серо, да моет бело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Будет мыло пениться, грязь куда-то денетс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Чаще руки мой, грязь вся смоется вод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Где чистота, там и здоровь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Мы с вами узнали, что здоровье – главная ценность у человека. Когда человек не болеет, он бодр, ему хочется прыгать, бегать, играть, радоваться хорошей погоде. И наоборот, больному ничего не мило. Вы знаете, что солнце, воздух и вода –это верные помощники нашего здоровья. У нашего здоровья есть ещё и друзья, а чтобы вы вспомнили их, послушайте и отгадайте мои загадки: Её мы делаем по утрам, она бодрость дарит нам……( утренняя зарядка). Мы по часам гуляем и едим, мы каждый день соблюдаем …….( режим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бята, а что будет с нами, если не соблюдать режим дня?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приглашаю вас в лес. Давайте подышим свежим воздухом (дети дыша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 сейчас мы сделаем веселую зарядку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Мы вошли в волшебный лес (шагают на мест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олько здесь вокруг чудес» (разводят руки в сторон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уки подняли и покачались, это деревья в лесу (Поднимают руки вверх и качают и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уки согнули, кисти встряхнули, ветер сбивает росу (сгибают руки в локтях и встряхиваю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права ёлка от нас стоит (поворот в правую сторону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лева березка на нас глядит (поворот в левую сторону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 здесь серый волк рыщет, он себе добычу ищет (ходьба с высоким подниманием колен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он и заяц поскакал, от лисы он убежал (прыжки на 2 ногах с продвижением вперед)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лесу тишина и покой, а мы по-мосточку пройдем (Ходьба по гимнастической скамейке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пенёчках посидим, друг на друга поглядим (Дети садятся на пенёчки-стульчи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бята, мы с вами знаем, что лес –это чудесное место. В лесу происходят чудеса, особенно ночь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так, наступила ночь и все уснули . ( дети закрывают глаза), аудио – крик совы, уханье филин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нструктор по физической культуре достает мешоче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нь настал, глаза открыли ( дети открывают глаз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нструктор по физической культуре показывает мешочек: Вот какой интересный и чудесный мешочек, вам, ребята, он дружочек, очень хочет он узнать, как вы любите игр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мешочке разные предметы. Вы должны на ощупь определить, что это за предмет, и рассказать, для чего он нужен. ( в мешочке: мыло, мочалка, расческа. Носовой платок, полотенце. Стаканчик для полоскания рта) (Дети читают стихи о предметах личной гигиены)</w:t>
      </w:r>
      <w:r>
        <w:br w:type="page"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чего нам нужно мыло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прозрачная водиц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б могли мы все умыться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лим, мылим руки, чтоб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пугались все микробы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бы дети не болели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бы чистой стала кож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уш мы часто принимаем, мыльце мы не забываем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от раскинулась мочалка, ей спины твоей не жалко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енит, мылит. отмывае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Телу чистоты желае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Ты с мочалкою дружи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Где что грязно ей скаж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Хожу-брожу не по лесам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А по усам, по волоса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И зубы у меня длинней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Чем у волков и медведе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Я щетка-хохотуш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зубам твоим подруж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Люблю все убира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Мести и вычища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олотенчиком махровы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олотенцем чистым, новы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ытру руки, плечи, шею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Чувствую себя бодре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авильно, дети, все это предметы личной гигиены. Это значит, что у каждого они должны быть свои. А что будет, если пользоваться, например, одним носовым платком. (ответы дете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чтобы не болеть, нужно кушать полезные продукты. Давайте поиграем в игру «Да и нет» (воспитатель читает четверостишия, если в них говорится о полезных продуктах, дети хлопают в ладоши и говорят «Да», если о вредных продуктах, топают ногами и говорят «Нет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Ешь побольше апельсинов, пей морковный, вкусный сок, и тогда ты точно будешь очень строен и выс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Если хочешь стройным быть, надо сладкое любить. Ешь конфеты, жуй ирис, строен стань, как кипари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Нет полезнее продуктов –вкусных овощей и фруктов. И Сереже, и Ирине всем полезны витами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Наша Люба булки ела и ужасно растолстела, хочет в гости к нам прийти, да в дверь не может она вой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спитатель: Ребята, смотрите, а вот растет волшебное чудо-дерево. Рядом на большом пне карточки с полезными и вредными продуктами. Вы сейчас будете бегать под музыку, как только музыка остановиться, вы должны выбрать карточку с полезным продуктом и повесить на волшебное чудо-дерево.(Звучит музыка, дети бегают, после остановки музыки находят полезный продукт и вешают на чудо-дерев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олодцы, детишки, посмотрите, какое дерево у нас получилось и постарайтесь запомнить те продукты, в которых находятся полезные витам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у, а нам пора возвращаться в детский сад (под веселую музыку дети уходят из спортивного зала)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4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матические консультации для родител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Роль утренней зарядки в укреплении здоровья детей 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ля растущего организма ребенка особенно важную роль играет двигательная активность. Общеразвивающие упражнения необходимы для нормального его развития. Они прекрасно влияют на формирование и коррекцию эмоциональной сферы ребенка: доставляют детям большое удовольствие и радость, снимают напряжение, воспитывают в характере оптимистический и жизнерадостный склад, открытость ми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тренняя гимнастика способствует более физиологичному переходу от сна к бодрствованию, воспитанию потребности перехода от сна к бодрствованию через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труктуру утренней гимнастики входят: разминка, оздоровительный бег, комплекс общеразвивающих упражнений, дыхательные и коррекционные упраж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нимайтесь утренней гимнастикой дома, во дворе вместе со своими детьми. Воспитывайте у них привычки здорового образа жизни и самоорганизова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Движение и здоровье детей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м известно, насколько важно движение в человеческой жизни. А между тем не все знают, что люди, тренирующие свою мышечную систему. Пусть даже совсем небольшой, но обязательно повседневной активностью, гораздо менее подвержены несчастным случа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этому чрезвычайно важную роль играют обучение и тренировка не только в детском саду, но и в сем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тям необходимо объяснить значимость не только тех или иных действий или привычек, но – и это главное – подавать собственный прим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Утром, еще в постели, надо, чтобы ребенок сделал несколько упражнений по растяжке мыш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Душ! Наслаждение настоящего водного праздни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Теперь аппетитный завтрак! За завтраком важны мирные разговоры о предстоящем д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Обратите внимание на сумку ребенка и постарайтесь максимально ее разгрузить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в выходные устройте настоящий семейный праздник с завтраком всей семьей, гимнастикой, подвижными играми, прогулко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ли в семье будут предприниматься повседневные, пусть мелкие, но обязательно многочисленные шаги, то непременно сложится тот здоровый фундамент, на котором в дальнейшем может быть выстроено прекрасное здание человеческой жизни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 давайте же, уважаемые родители, с самых ранних лет учить наших детей беречь свое здоровье и заботиться о нем! (интернет ресурс)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иложение №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удожественное слово, используемое в работе с деть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тому что принимаю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ерный хлеб полезен на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то жует морковь сырую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 простуды и анг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неплохо есть лимо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ть и очень кислый 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ойся мыло! Не лен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выскальзывай, не злис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ы зачем опять упало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уду мыть тебя сначал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утр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рядку дел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удешь сильным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удешь смел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гоню остатки с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деяло в сторон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не гимнастика нужн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могает здор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бы нам не бол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не простуж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зарядкой с т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удем занимать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льз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бовать все подряд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ть и пить на улиц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ть немыто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ть грязными рук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вать кус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адить животных во время еды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ть много сладк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каких продуктах содержатся витамины и для чего нужн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тамин А – морковь, рыба, сладкий перец, яйца, петрушка. Важно для зр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тамин В – мясо, молоко, орехи, хлеб, курица, горох (для сердц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тамин С – цитрусовые, капуста, лук, редис, смородина (от простуды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тамин Д – солнце, рыбий жир (для косточек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C5">
    <w:name w:val="c5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6:43:00Z</dcterms:created>
  <dc:creator>USER</dc:creator>
  <dc:description/>
  <cp:keywords/>
  <dc:language>en-US</dc:language>
  <cp:lastModifiedBy>USER</cp:lastModifiedBy>
  <dcterms:modified xsi:type="dcterms:W3CDTF">2021-11-18T09:26:00Z</dcterms:modified>
  <cp:revision>15</cp:revision>
  <dc:subject/>
  <dc:title/>
</cp:coreProperties>
</file>