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рк  «Я-учитель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 выбрала  профессию учитель русского языка и литературы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не интересно работать с детьми, слышать их громкие и задорные голоса, отвечать на бесконечные «почему», нравится их открытость и непредсказуемость. Для меня моя работа – это образ жизни. Именно здесь я ощущаю себя нужной моим ученикам, их родителям и коллегам.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чтала ли я в детстве стать учителем? Скорее всего, нет. Какому предмету отдать предпочтение? Такой вопрос возник передо мной в 11 классе.. И я, особо не раздумывая, выбрала русский язык и литературу. Сейчас понимаю, что не случайно. Примером для подражания стал мой учитель, профессионал своего дела: Алыиова Светлана Витальевна – учитель русского языка и литературы, на её уроках я  хотела обучиться  мастерству владения словом, она вселяла уверенность и поэтому при сдаче вступительного экзамена по этим предметам мне не нужны были репетиторы или шпаргалки. В 1997 году  успешно закончила Новокузнецкий государственный педагогический институт по специальности «Филология».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рвые годы работы в школе самые трудные. Я часто думала поменять профессию. В 2015 году  меня назначили директором школы, а потом начальником  отдела по физкультурно-оздоровительной работе и обеспечению безопасности МКУ «Управление образованием Мысковского городского округа». Оставить профессию учителя мне не удалось, поэтому продолжала работать  учителем русского языка и литературы в одной из средних школ.  Вероятно, было во мне призвание педагога, наставника, друга, советчика. Вместе со своими учениками я шаг за шагом проходила большую школу жизни. Во мне формировались душевные качества, так необходимые учителю: твердость, безграничное терпение, строгость и мягкость, доверие и любовь. Любовь к жизни, к процессу обучения, и прежде всего, к детям. 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люблю учиться, а работа педагога дает такую возможность.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задает новый ритм жизни не только на уроке. Ведь если на миг остановишься, то останешься далеко позади. Современные требования к уровню образованности современного человека ставит перед учителем цель – постоянно овладевать новыми информационными технологиями. Обучение – это тяжёлый труд. Для того чтобы урок получился, нужно сделать его интересным для ребят, найти формы и методы, с помощью которых можно объяснить просто и доступно сложный материал. В каждом уроке нужно разглядеть изюминки, заинтересовать ими детей. 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ть чему поучиться у современных школьников. Многие ребята с интересом овладевают знаниями, активно участвуют в конкурсах, олимпиадах, соревнованиях. Любознательность, неутолимая жажда новых впечатлений, постоянное стремление экспериментировать – естественное состояние детей. Они проявляют интерес к исследовательской работе, по своей сути являясь исследователями. Хочется, чтобы таких учеников становилось с каждым годом всё больше. И мои усилия как педагога также должны быть направлены на достижение данной цели. Общение с учениками требует от учителя огромного труда и совершенствования, заставляет идти в ногу со временем. Ведь педагог в современном мире – это ещё и всесторонне развитая личность, способная ответить на все вопросы ученика, зажечь в нем стремление к изучению нового, привить любовь к своему предмету. А без искорки доброты, любви, тепла этого сделать невозможно.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брожелательная атмосфера на уроках, непринужденные беседы на переменах и во внеурочной деятельности помогают «раскрыться» ученику. Всю свою энергию я направляю на создание вокруг каждого ребенка атмосферы любви и взаимопонимания, так как убеждена, что только это способствует раскрытию индивидуальности. И помогает русский язык, на котором мы говорим с детства. Он в произведениях писателей русской литературы отличается гуманностью, высокой нравственностью, служением добру. Я думаю, что это всё это помогает мне решать важную воспитательную задачу формировать в своих учениках духовность, нравственность, любовь к Родине, к своему языку. Может быть. Это звучит пафосно, но без этих высоких слов невозможно воспитывать школьников. Прекрасное познается не только чувствами, о и разумом. На уроках литературы я учу своих детей думать о жизни, о человеческих взаимоотношениях, о своих поступках. В тоже время я понимаю, что искусству душевного контакта нельзя научить по учебнику или по своду правил. Чутким и душевным должен быть сам учитель, ему надо быть готовым понять и принять ученика, увидеть другого как себя и себя как другого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частье для каждого педагога – увидеть плоды своего труда. Счастлива ли я?. Счастье складывается из многих показателей. Одно из его составляющих для меня – выбранная профессия, слова благодарности учеников , успешность   их жизни  и  память о  прекрасных мгновениях  прожитой  жизни.</w:t>
      </w:r>
    </w:p>
    <w:p>
      <w:pPr>
        <w:pStyle w:val="TextBody"/>
        <w:widowControl/>
        <w:spacing w:lineRule="auto" w:line="360" w:before="113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арите свет своего душевного тепла детям, ведь именно они смогут сделать наш мир прекраснее и светлее! Дети – это наше будущее, и от нас зависит, каким оно будет! </w:t>
      </w:r>
    </w:p>
    <w:p>
      <w:pPr>
        <w:pStyle w:val="Normal"/>
        <w:spacing w:lineRule="auto" w:line="360" w:before="11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3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sans-serif"/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5:30:00Z</dcterms:created>
  <dc:creator>Светлана</dc:creator>
  <dc:description/>
  <dc:language>en-US</dc:language>
  <cp:lastModifiedBy>ЗАВУЧ</cp:lastModifiedBy>
  <dcterms:modified xsi:type="dcterms:W3CDTF">2014-12-01T14:13:00Z</dcterms:modified>
  <cp:revision>12</cp:revision>
  <dc:subject/>
  <dc:title/>
</cp:coreProperties>
</file>