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ind w:firstLine="709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ind w:firstLine="709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ind w:firstLine="709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ind w:firstLine="709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ind w:firstLine="709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ind w:firstLine="709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ind w:firstLine="709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ind w:firstLine="709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ind w:firstLine="709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 xml:space="preserve">Картотека игр для педагогов </w:t>
      </w:r>
    </w:p>
    <w:p>
      <w:pPr>
        <w:pStyle w:val="Normal"/>
        <w:ind w:firstLine="709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В сенсорно-динамическом зале «Дом Совы»</w:t>
      </w:r>
    </w:p>
    <w:p>
      <w:pPr>
        <w:pStyle w:val="Normal"/>
        <w:ind w:firstLine="709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 xml:space="preserve">«Платформа» </w:t>
      </w:r>
    </w:p>
    <w:p>
      <w:pPr>
        <w:pStyle w:val="Normal"/>
        <w:ind w:firstLine="709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ind w:firstLine="709"/>
        <w:jc w:val="righ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одготовила Полякова Ю.А., воспитатель</w:t>
      </w:r>
    </w:p>
    <w:p>
      <w:pPr>
        <w:pStyle w:val="Normal"/>
        <w:ind w:firstLine="709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ind w:firstLine="709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ind w:firstLine="709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ind w:firstLine="709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ind w:firstLine="709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ind w:firstLine="709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ind w:firstLine="709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ind w:firstLine="709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ind w:firstLine="709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ind w:firstLine="709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ind w:firstLine="709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ind w:firstLine="709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451100</wp:posOffset>
            </wp:positionH>
            <wp:positionV relativeFrom="paragraph">
              <wp:posOffset>514350</wp:posOffset>
            </wp:positionV>
            <wp:extent cx="3557270" cy="2531745"/>
            <wp:effectExtent l="0" t="0" r="0" b="0"/>
            <wp:wrapSquare wrapText="bothSides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37232" t="-5" r="-4" b="358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7270" cy="25317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/>
          <w:sz w:val="28"/>
        </w:rPr>
        <w:t>«Дом Совы» – это сенсорно-динамический зал с набором специальных инструментов для развития сенсомоторной интеграци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Дома Совы – это уникальное пространство, где ребенок, а также взрослый познает свой внутренний и окружающий мир через движение. Двигательная чувствительность активирует стимуляцию кожных рецепторов, от которых в мозг поступают импульсы о новых впечатлениях. Кожная чувствительность способствует появлению различных эмоций. Все это благотворно влияет на формирование образа своего тела, осознания себя в этом мире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lang w:val="en-US" w:eastAsia="en-US"/>
        </w:rPr>
      </w:pPr>
      <w:r>
        <w:rPr>
          <w:rFonts w:cs="Times New Roman" w:ascii="Times New Roman" w:hAnsi="Times New Roman"/>
          <w:sz w:val="24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page">
              <wp:posOffset>3627755</wp:posOffset>
            </wp:positionH>
            <wp:positionV relativeFrom="paragraph">
              <wp:posOffset>328295</wp:posOffset>
            </wp:positionV>
            <wp:extent cx="2743200" cy="3779520"/>
            <wp:effectExtent l="0" t="0" r="0" b="0"/>
            <wp:wrapSquare wrapText="bothSides"/>
            <wp:docPr id="2" name="Рисунок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8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3" t="-10" r="-13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0" cy="37795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sz w:val="24"/>
          <w:u w:val="single"/>
        </w:rPr>
        <w:t>Платформа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одвесная платформа для проведения занятий по методу сенсорной интеграции. Незаменима для детей осторожных, боящихся терять прочную опору под ногам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  <w:t>Рекомендованные игры и упражнения с Платформой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4"/>
        </w:rPr>
        <w:t>Высота</w:t>
      </w:r>
      <w:r>
        <w:rPr>
          <w:rFonts w:cs="Times New Roman" w:ascii="Times New Roman" w:hAnsi="Times New Roman"/>
          <w:sz w:val="24"/>
        </w:rPr>
        <w:t>.  Предложите ребёнку забраться на платформу. С помощью мягких модулей, а также изменяя высоту и способ подвешивания снаряда, усложняйте или облегчайте возможность залезть на платформу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b/>
          <w:sz w:val="24"/>
        </w:rPr>
        <w:t>Равновесие</w:t>
      </w:r>
      <w:r>
        <w:rPr>
          <w:rFonts w:cs="Times New Roman" w:ascii="Times New Roman" w:hAnsi="Times New Roman"/>
          <w:sz w:val="24"/>
        </w:rPr>
        <w:t>.  Предложите ребёнку встать на платформу и удерживать равновесие на двух ногах, затем на одной, держась за крепёжные верёвки обеими руками, одной рукой, не держась вовсе, разведя руки в стороны. Изменяйте способ подвешивания снаряда — это изменит балансные свойства снаряда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b/>
          <w:sz w:val="24"/>
        </w:rPr>
        <w:t>Льдина.</w:t>
      </w:r>
      <w:r>
        <w:rPr>
          <w:rFonts w:cs="Times New Roman" w:ascii="Times New Roman" w:hAnsi="Times New Roman"/>
          <w:sz w:val="24"/>
        </w:rPr>
        <w:t xml:space="preserve">  Ребёнок лежит на платформе на животе и держится за её края. Поочерёдно и волнообразно поднимайте углы платформы. Задача ребёнка – «удержаться на льдине».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4"/>
        </w:rPr>
        <w:t>Шаги.</w:t>
      </w:r>
      <w:r>
        <w:rPr>
          <w:rFonts w:cs="Times New Roman" w:ascii="Times New Roman" w:hAnsi="Times New Roman"/>
          <w:sz w:val="24"/>
        </w:rPr>
        <w:t xml:space="preserve">  Ребёнок, стоя на Платформе, совершает небольшие шаги от одного края до другого, от одной подвесной верёвки до другой.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4"/>
        </w:rPr>
        <w:t>Вертолёт.</w:t>
      </w:r>
      <w:r>
        <w:rPr>
          <w:rFonts w:cs="Times New Roman" w:ascii="Times New Roman" w:hAnsi="Times New Roman"/>
          <w:sz w:val="24"/>
        </w:rPr>
        <w:t xml:space="preserve">  Ребёнок лежит на платформе на животе и держится за края платформы или верёвки. Закрутите платформу на несколько витков и отпустите. Закручивать платформу будет легче, если точки крепления будут расположены близко друг к другу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b/>
          <w:sz w:val="24"/>
        </w:rPr>
        <w:t>Манипулирование предметами на раскачивающейся Платформе.</w:t>
      </w:r>
      <w:r>
        <w:rPr>
          <w:rFonts w:cs="Times New Roman" w:ascii="Times New Roman" w:hAnsi="Times New Roman"/>
          <w:sz w:val="24"/>
        </w:rPr>
        <w:t xml:space="preserve"> Предложите стоящему, сидящему или лежащему на животе или спине ребёнку ловить предметы, а затем бросать их в руки взрослого либо в мишень. Отбивать ногой мяч или другой предмет. Платформа должна при этом стать покачивающимся на волнах «плотом». Также вы можете предложить ребёнку такие занятия как рисование, лепку из пластилина и прочее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b/>
          <w:sz w:val="24"/>
        </w:rPr>
        <w:t>Горка.</w:t>
      </w:r>
      <w:r>
        <w:rPr>
          <w:rFonts w:cs="Times New Roman" w:ascii="Times New Roman" w:hAnsi="Times New Roman"/>
          <w:sz w:val="24"/>
        </w:rPr>
        <w:t xml:space="preserve">  Платформа подвешена под наклоном, один её край выше другого, либо нижний край лежит на напольных матах. Ребёнок переползает препятствие в виде наклонной платформы, начиная с её нижнего края. Стоя на верхней части наклонной платформы, ребёнок забирается в Батут, Бочку, на Бревно. Верхний край поднят над полом на 50 см или менее, нижний лежит на полу. Ребёнок стоя поднимается и спускается по наклонной платформе.</w:t>
      </w:r>
    </w:p>
    <w:sectPr>
      <w:type w:val="nextPage"/>
      <w:pgSz w:w="11906" w:h="16838"/>
      <w:pgMar w:left="1080" w:right="1080" w:gutter="0" w:header="0" w:top="1440" w:footer="0" w:bottom="1440"/>
      <w:pgBorders w:display="allPages" w:offsetFrom="page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8T18:23:00Z</dcterms:created>
  <dc:creator>RePack by Diakov</dc:creator>
  <dc:description/>
  <cp:keywords/>
  <dc:language>en-US</dc:language>
  <cp:lastModifiedBy>RePack by Diakov</cp:lastModifiedBy>
  <dcterms:modified xsi:type="dcterms:W3CDTF">2021-11-18T18:23:00Z</dcterms:modified>
  <cp:revision>2</cp:revision>
  <dc:subject/>
  <dc:title/>
</cp:coreProperties>
</file>