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ТЕХНОЛОГИИ ГРУППОВОЙ ДИФФЕРЕНЦИАЦИИ НА ЭТАПЕ НАЧАЛЬНГО ОБУЧЕНИЯ ПЛАВАНИЮ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эффективности обучения школьников плаванию на протяжении ряда лет привлекает внимание отечественных специалистов. Одним из рациональных способов повышения эффективности обучения плаванию является использование дифференцированного подхода к учебно-воспитательному процессу, обеспечивающему целостное развитие каждого ученика с учетом его индивидуальных особенностей, возможностей и потребностей [5]. Необходимо разрабатывать и реализовывать на практике программный материал, разноуровневый по сложности и субъективной трудности усвоения, где учитываются неоднородность темпа физического развития школьников, неодинаковый уровень двигательной подготовленности, различная динамика освоения учебных заданий и т.п. Между тем дифференцированное физкультурное образование на современном этапе развития нуждается в теоретическом и экспериментальном обосновании, что позволит достичь поставленных образовательных целей и задач [2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К.Бальсевич [1] разработал концепцию альтернативных форм организации физического воспитания детей и молодежи, в которой раскрывается новая организационная стратегия в сфере физического воспитания. Главными принципами данной концепции, является адекватность содержания физической подготовленности индивидуальному состоянию человека, гармонизация и оптимизация физической тренировки, свобода выбора формы физической активности в соответствии с личными склонностями и способностями каждого челове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опираемся на определение понятия «дифференцированное обучение», данное И. Унт, согласно которому дифференциация понимается «как учет индивидуальных особенностей учащихся в той форме, когда учащиеся группируются на основании каких-либо особенностей для отдельного обучения». И хотя теоретический аспект интересующей нас проблемы рассматривается учеными достаточно давно, внедрение дифференцированного подхода в спортивную практику затруднено в связи с неизученностью вопроса комплексного применения дифференцированного подхода, в частности, в физкультурном образовании младших 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 процессе  учебно-тренировочных  занятий  в  группах  начальной  подготовки  мы  использовали  метод  групповой  дифференциации,  который  предусматривает в подготовке спортсменов учёт наиболее важных факторов, характерных для какой-либо группы занимающихся. Разрабатываемые в этом случае тренировочные программы предназначены для нескольких спортсменов, которые образуют группу, относительно однородную по одному или нескольким признакам (полу, возрасту, квалификации, уровню подготовленности и др.) [4]. Применение  этого  метода  рекомендовано  доктором  педагогических  наук,  профессором  Н.Ж.Булгаковой [3].  Однако  опыта  практической  работы  с  использованием  этого  метода  в  условиях  спортивной  школы  не  бы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работе  использовался  материал  теоретических  и  экспериментальных  исследований,  выполненных  на  базе  отделения  плавания  СДЮСШОР №6 г.Тамбо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эксперименте  участвовали  школьники  в  возрасте  8-10  лет  (51  человек)  из  групп  начальной  подгото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– апробация  и  внедрение  в практику дифференцированного  подхода  на  занятиях  плаванием  в  группах  начальной  подготов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Многолетний  опыт  спортивно-педагогической  деятельности,  анализ  опыта  работы  тренеров-преподавателей  навели  на  мысль  о  целесообразности  использования  дифференцированного  подхода   в  процессе  организации  и  проведении  учебно-тренировочных  занятий  с  пловцами  на  этапе  начальной  подготовки.  Разный  уровень  их  двигательных  способностей,  по-видимому,  обусловлен  врождёнными  факторами:  одни  дети  легко  овладевают  координационно-сложными  упражнениями,  другие – выполняют  те-же  самые  движения  с  большими  мышечными  напряжениями  и  грубыми  ошибк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spacing w:val="-3"/>
          <w:sz w:val="28"/>
          <w:szCs w:val="28"/>
        </w:rPr>
        <w:t xml:space="preserve">Дозирование  физической  нагрузки  необходимо  проводить  дифференцированно  для  каждой  группы  детей,  исходя  из  начального  уровня  физической  и  плавательной  подготовки.  Метод  групповой  </w:t>
      </w:r>
      <w:r>
        <w:rPr>
          <w:sz w:val="28"/>
          <w:szCs w:val="28"/>
        </w:rPr>
        <w:t>дифференциации  предполагает  разделение  занимающихся  на  3  подгруппы:  сильную,  среднюю  и  слабу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, работая с  группой  детей  с  разной  степенью  физической  и  технической  подготовленности,  тренер  ориентируется на большинство учащихся, на так называемых «середнячков». Дети,  отстающие  от  других  по  физическим  данным, или же пропустившие много занятий из-за болезни,  не  могут выполнять все технические упражнения правильно, или же быстро утомляются, что часто является причиной нежелания заниматься спортом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>Дети  из  сильной  группы  выполняли  большую  по  объёму  нагрузку  в  сравнении  с  другими  сверстниками.  Вместе  с  тем,  в  средней  и  слабой  группах  мы  уделяем  больше  внимания  обучению  технике  плавания,  постепенно  повышая  плавательную  и  физическую   подготов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 разных  по  объёму  тренировочных  нагрузок,  на  занятиях  мы  применяли  различные  по  сложности  выполнения  тренировочные  упражнения,  используемые  для  овладения  и  совершенствования  спортивных  способов  плавания.  Нами  разработан  комплекс  упражнений  для  совершенствования  техники  плавания  в  зависимости  от  уровня  координационных  способностей  детей,  который  предусматривает  плавный  переход  от  простых  к  более  сложным  упражнения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 окончании  каждого  полугодия  проводились  соревнования,  по  результатам  которых  осуществлялся  перевод  детей  из  групп.  Перевод  спортсменов  из  группы  «слабой»  в  «среднюю»  и  далее  в  «сильную»   способствовал  увеличению  самоотдачи  на  тренировках,  заинтересованности  детей  в  улучшении  результатов  и  повышению  их  активности  в  учебно-тренировочном  процесс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 протяжении  всего  эксперимента  в  начале  и  в  конце  каждого  учебного  года  мы  учитывали  динамику  результатов  на  дистанциях  50  метров  спосабами  плавания  кроль  на  груди,  кроль  на  спине,  брасс  и  баттерфляй. В  начале  эксперимента  мы  провели  соревнования,  в  которых  участвовали  спортсмены  не  только  экспериментальной,  но  и  контрольной  группы.  На  каждого  ребёнка  была  заведена  карточка  учёта  спортивных  результатов. Уровень  показанных  результатов  спортсменов  контрольной  группы   на  начало  эксперимента  незначительно  отличался  от  воспитанников  экспериментальной  площадки  и  был  на  уровне  средней  подгрупп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эксперимента  наибольший  рост  результатов отмечен в  сильной  и  средней  группах – 27  и  25 %  соответственно. Улучшение  результатов  в  слабой  группе  составило  22%,  что  превышает  показатель  контрольной  группы (20%). Следует  отметить  также  высокий  уровень  сохранности  контингента  занимающихся,  который  за  2  года  работы  составил  82,3 %,  что  почти  на  15 %  превышает  средний  показатель  в  отделении  плавания  за  тот  же  период  времени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Бальсевич В.К.</w:t>
      </w:r>
      <w:r>
        <w:rPr>
          <w:sz w:val="28"/>
          <w:szCs w:val="28"/>
        </w:rPr>
        <w:t xml:space="preserve"> Концепция альтернативных форм организации физического воспитания детей и молодёжи. // Физическая культура: воспитание, образование, тренировка. 1996, № 1, с. 23-2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Богданова В.А.</w:t>
      </w:r>
      <w:r>
        <w:rPr>
          <w:sz w:val="28"/>
          <w:szCs w:val="28"/>
        </w:rPr>
        <w:t xml:space="preserve"> Дифференцированный подход в физкультурном образовании младших школьников: автореф. дис. … канд. пед. наук / Тюмень, 200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3. </w:t>
      </w:r>
      <w:r>
        <w:rPr>
          <w:i/>
          <w:sz w:val="28"/>
          <w:szCs w:val="28"/>
        </w:rPr>
        <w:t>Булгакова Н.Ж.</w:t>
      </w:r>
      <w:r>
        <w:rPr>
          <w:sz w:val="28"/>
          <w:szCs w:val="28"/>
        </w:rPr>
        <w:t xml:space="preserve"> Спортивное  плавание. – М.: ФОН, 199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рублевский Е.П.</w:t>
      </w:r>
      <w:r>
        <w:rPr>
          <w:sz w:val="28"/>
          <w:szCs w:val="28"/>
        </w:rPr>
        <w:t xml:space="preserve"> Методические основы индивидуализации подготовки квалифицированных спортсменов // Теория и практика физ. культуры. 2007, № 1, с. 4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Мельникова Ю.А.</w:t>
      </w:r>
      <w:r>
        <w:rPr>
          <w:sz w:val="28"/>
          <w:szCs w:val="28"/>
        </w:rPr>
        <w:t xml:space="preserve"> Программно-нормативное обеспечение учебного процесса по плаванию с использованием технологии дифференцированного обучения для учащихся среднего школьного возраста: автореф. дис. … канд. пед. наук / Тюмень,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8:55:00Z</dcterms:created>
  <dc:creator>user</dc:creator>
  <dc:description/>
  <cp:keywords/>
  <dc:language>en-US</dc:language>
  <cp:lastModifiedBy>user</cp:lastModifiedBy>
  <cp:lastPrinted>2009-12-06T15:29:00Z</cp:lastPrinted>
  <dcterms:modified xsi:type="dcterms:W3CDTF">2009-12-22T18:41:00Z</dcterms:modified>
  <cp:revision>6</cp:revision>
  <dc:subject/>
  <dc:title/>
</cp:coreProperties>
</file>