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Style w:val="Applestylespan"/>
          <w:rFonts w:cs="Times New Roman" w:ascii="Times New Roman" w:hAnsi="Times New Roman"/>
          <w:color w:val="313131"/>
          <w:sz w:val="28"/>
          <w:shd w:fill="FFFFFF" w:val="clear"/>
        </w:rPr>
        <w:t>Государственное бюджетное общеобразовательное учреждение Самарской области средняя общеобразовательная школа "Центр образования"             имени Героя Советского Союза В.Н.Федотова                                                                 пос. Варламово муниципального района Сызранский Самарской области</w:t>
      </w:r>
      <w:r>
        <w:rPr>
          <w:rStyle w:val="Applestylespan"/>
          <w:rFonts w:cs="Times New Roman" w:ascii="Times New Roman" w:hAnsi="Times New Roman"/>
          <w:color w:val="313131"/>
          <w:sz w:val="24"/>
          <w:szCs w:val="21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За всякое дело берись умело»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мин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Лучший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классный час п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рофориент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оставил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 Кеваева А.Ю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учитель начальных классов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мова Р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учитель начальных классов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2021г.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rStyle w:val="StrongEmphasis"/>
          <w:color w:val="444444"/>
          <w:sz w:val="28"/>
          <w:szCs w:val="28"/>
        </w:rPr>
        <w:t>Введение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Один из важных шагов в жизни человека – выбор профессии. От того, какую профессию вы выберете, зависит и развитие личности, и достижение чувства самодостаточности и даже счастья. </w:t>
      </w:r>
      <w:r>
        <w:rPr>
          <w:color w:val="444444"/>
          <w:sz w:val="28"/>
          <w:szCs w:val="28"/>
        </w:rPr>
        <w:t>Недаром К. Д. Ушинский говорил: «Если вы удачно выберете труд и вложите в него свою душу, то счастье само вас отыщет».</w:t>
      </w:r>
    </w:p>
    <w:p>
      <w:pPr>
        <w:pStyle w:val="Style19"/>
        <w:shd w:fill="FFFFFF" w:val="clear"/>
        <w:spacing w:before="0" w:after="0"/>
        <w:ind w:firstLine="851"/>
        <w:rPr/>
      </w:pPr>
      <w:r>
        <w:rPr>
          <w:color w:val="333333"/>
          <w:sz w:val="28"/>
          <w:szCs w:val="28"/>
        </w:rPr>
        <w:t>В современном мире существует множество профессий, появляются новые, исчезают старые, некоторые профессии существуют постоянно.</w:t>
      </w:r>
      <w:r>
        <w:rPr>
          <w:color w:val="000000"/>
          <w:sz w:val="28"/>
          <w:szCs w:val="28"/>
        </w:rPr>
        <w:t xml:space="preserve"> Ребенок, как правило, на протяжении обучения в школе, меняет предпочтение выбранной профессии несколько раз. </w:t>
      </w:r>
      <w:r>
        <w:rPr>
          <w:color w:val="333333"/>
          <w:sz w:val="28"/>
          <w:szCs w:val="28"/>
        </w:rPr>
        <w:t>Ведь выбирая профессию, мы выбираем свое будущее!</w:t>
      </w:r>
    </w:p>
    <w:p>
      <w:pPr>
        <w:pStyle w:val="Style19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создать условия для формирования представлений о мире профессий, их роли в жизни людей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образовательные: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сширить знания обучающихся о профессиональной деятельности человека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чить ориентироваться в мире профессий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азвивающие: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одействовать развитию коммуникативной культуры учащихся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вивать воображение, творческое мышление, коммуникативные навыки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спитывающие: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пособствовать сплочению классного коллектива, помочь учащимся осознать ценность совместной деятельности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оспитывать уважение к людям труда, готовить к будущей трудовой деятельности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ируемые результаты: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едметные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активизация процесса профессионального самоопределения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сширение представлений о различных сферах труда, мире профессий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УУД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>Личностные</w:t>
      </w:r>
      <w:r>
        <w:rPr>
          <w:color w:val="333333"/>
          <w:sz w:val="28"/>
          <w:szCs w:val="28"/>
        </w:rPr>
        <w:t>: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выказывать свое отношение к героям, выражать свои эмоции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мотивацию к обучению и целенаправленной познавательной деятельности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оценивать поступки в соответствии с определенной ситуацией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Метапредметные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Познавательные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делать выводы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оммуникативные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слушать и понимать других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строить речевое высказывание в соответствии с поставленными задачами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Регулятивные: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высказывать свое предположение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м умение осуществлять познавательную и личностную рефлекс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компьютер, проектор, презентация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верты с набором пословиц, набор предметов к игре «Чудо-сундучок», толковый словарь К.Д.Ушаков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классного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 Как понимаете смысл пословицы «За всякое дело берись умело» (К</w:t>
      </w:r>
      <w:r>
        <w:rPr>
          <w:rFonts w:cs="Times New Roman" w:ascii="Times New Roman" w:hAnsi="Times New Roman"/>
          <w:color w:val="000000"/>
          <w:sz w:val="28"/>
          <w:szCs w:val="28"/>
        </w:rPr>
        <w:t>о всякому новому делу нужно подходить с умением, осваивать ново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чему-то научиться, нужно потрудиться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ьте пословицы о труде. Работа в группах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1. Землю ценят по плодам, а человека … (по делам)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2. Землю солнце красит, а человека … (труд)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3. Где труд…(там и счастье)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4. Без труда жить … (только небо коптить)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333333"/>
          <w:sz w:val="28"/>
          <w:szCs w:val="28"/>
        </w:rPr>
        <w:t>5. Недаром говорится, что … (дело мастера бои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Каким трудом вам нравится занимать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ушайте строки из стихотворения В.В.Маяковского:</w:t>
      </w:r>
    </w:p>
    <w:p>
      <w:pPr>
        <w:pStyle w:val="Style20"/>
        <w:shd w:fill="FFFFFF" w:val="clear"/>
        <w:spacing w:lineRule="auto" w:line="240" w:before="0" w:after="0"/>
        <w:ind w:left="66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растут года,</w:t>
        <w:br/>
        <w:t>Будет и семнадцать.</w:t>
        <w:br/>
        <w:t>Где работать мне тогда?</w:t>
        <w:br/>
        <w:t>Чем заниматьс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, вы, наверное, уже задумывались, кем вы хотите стать, когда вырасти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вы думаете, о чём мы с вами будем говорить на заняти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 профессия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что такое профессия?</w:t>
      </w:r>
    </w:p>
    <w:p>
      <w:pPr>
        <w:pStyle w:val="Normal"/>
        <w:spacing w:lineRule="auto" w:line="240" w:before="0" w:after="0"/>
        <w:rPr>
          <w:rStyle w:val="W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Обратимся к толковому словарю Д.Н.Ушакова  и узнаем лексическое значение слова.  Профессия – род, характер трудовой деятельности,  служащий источн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ком существ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.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помним названия профессий, которые встречаются в сказ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«Сказочная викторин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Кем по профессии был отец трех сыновей в сказ</w:t>
        <w:softHyphen/>
        <w:t>ке «Кот в сапогах»? (Мельнико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Человек, какой профессии в сказке Шарля Перро спас Красную Шапочку и ее бабушку? (Дровосек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Кем по профессии был Джузеппе в сказке Алек</w:t>
        <w:softHyphen/>
        <w:t>сея Толстого «Золотой ключик, или Приключения Буратино»? (Столяром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Какая профессия была у жителя Простоквашино по фамилии Печкин? (Почтальон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Кем работал дядя Степа после службы на флоте в стихотворении Сергея Михалкова? (Милиционеро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Какая врачебная специальность была у Доктора Айболита? (Ветеринар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Кем работала фрекен Бок в сказке «Малыш и Кар</w:t>
        <w:softHyphen/>
        <w:t>лсон»? (Домработницей, а по определению Карлсона - домомучительницей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Кем был Карабас –Барабас в сказке Алек</w:t>
        <w:softHyphen/>
        <w:t>сея Толстого «Золотой ключик, или Приключения Буратино»? (Директором цирка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профессий на свете у нас!   (Руки на поясе – повороты туловища вправо-влево)</w:t>
        <w:br/>
        <w:t>О них поговорим сейчас:   (Развести руки в стороны)</w:t>
        <w:br/>
        <w:t>Вот швея рубашки шьет,   (Движения воображаемой иглой)</w:t>
        <w:br/>
        <w:t>Повар варит нам компот,    (Мешаем» поварешк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ет ведет пилот -  (Руки – в стороны)</w:t>
        <w:br/>
        <w:t>На посадку и на взлет.    (Опускают их вниз, поднимают вверх)</w:t>
        <w:br/>
        <w:t>Доктор ставит нам уколы    (Скрестить  пальцы над головой. Движения: ладонь – кулак)</w:t>
        <w:br/>
        <w:t>И охранник есть у школы.   (Руки – согнуты в локтях, силовой жес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нщик кладет кирпич,   (Попеременно кладет кисти рук одна на другую сверху – вниз.)</w:t>
        <w:br/>
        <w:t>А охотник ловит дичь   (Делают бинокль из пальчиков)</w:t>
        <w:br/>
        <w:t>Есть учитель, есть кузнец,   (Загибают пальцы, перечисляя профессии)</w:t>
        <w:br/>
        <w:t>Балерина и пев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профессии иметь,   (Разгибаем пальцы)</w:t>
        <w:br/>
        <w:t>Надо много знать, уметь   (Повороты кистями - тыльная сторона ладошки)</w:t>
        <w:br/>
        <w:t>Хорошо дружок учись!   (Погрозить пальчиком)</w:t>
        <w:br/>
        <w:t>И, конечно, не ленись!   (Отрицательное движение указательным пальц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поиграть в игру «Доскажи словечко». Подумайте, какие названия профессий нужно договор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Наяву, а не во с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летает в выш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ит в небе само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он, скажи?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о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Темной ночью, ясным дн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ражается с ог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ске, будто воин славны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жар спешит... (пож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н не лётчик, не пил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едёт не самол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громную раке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кто, скажите, это? (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нав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Ежедневно спозаран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и он берёт баран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ит, вертит так и ся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е съест её никак! (Ш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На витрине все продук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и, орехи, фру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дор и огуре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... (прода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 В фильмах трюки выполня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ысоты на дно ныря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ный акте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ый, смелый... (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) )Кирпичи кладет он в ря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 садик для реб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шахтер и не водител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нам выстроит...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ит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Тонкой палочкой взмахнет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 на сцене запо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олшебник, не жонгле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это? (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ж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 Кто плывет на кораб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еизведанной зем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ьчак он и добря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овут его? (мо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в случае необходимости поясняет смысл названных професс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Чудо-сундуч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гадайтесь, людям  каких профессий принадлежат эти предме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ти, краски (художн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ик, костюм (артис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ток, гвозди, рубанок (ст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ощи, кастрюля (пова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ёска, ножницы (парикмахе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а, газеты (почтальо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ницы, сантиметр, ткань (шве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Мы   живём  в  информационном,  в   высокотехнологичном   мире, где  появляются  новые  профессии.  Какие  новые профессии ребята вы знаете?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жей 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 человек, осуществляющий публичное воспроизведение записанных на звуковые носители музыкальных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иэлтор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пециалист по недвижимости, целью которого является успешное выполнение поставленной перед ним задачи клиентом, а именно продажа по максимальной цене и срокам или поиск недвижимости для покупки с минимальными рисками и хорошим торг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гист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человек, который профессионально занимается доставкой товара, дальнейшим его складированием, а также тот, кто разрабатывает наиболее выгодную схему постав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ркетолог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пециалист, занимающийся исследованием спроса и предложения на потребительском рынке товаров и услуг, эксперт по сбыту продукции комп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граммист - специалист в области вычислительной техники, современного программного обеспечения, автоматизации производственных и других процес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Где можно  получить информацию  о профессиях? (книги- справочники, СМИ, интерн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Хочется поблагодарить людей разных профессий за их самоотверженный труд, за их преданность делу, за то, что они дарят нам спокойствие и уверенность в завтрашнем д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.Я.Маршак. 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се профессии нужны, все профессии важны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й много в мире есть,</w:t>
        <w:br/>
        <w:t>Их невозможно перечесть.</w:t>
        <w:br/>
        <w:t>Сегодня многие нужны,</w:t>
        <w:br/>
        <w:t>И актуальны, и важны.</w:t>
        <w:br/>
        <w:t>И ты скорее подрастай,</w:t>
        <w:br/>
        <w:t>Профессией овладев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ся в деле первым быть</w:t>
        <w:br/>
        <w:t>И людям пользу принос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еред вами «Дерево успеха». Предлагаю украсить дерево  листочками, на которых вы напишете, кем вы мечтаете стать в будущем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е часы. Внеклассная работа.” - Москва: “Экзамен”, 2012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Н.Думанская. “Классные часы. 1-4 классы” - Харьков: Издательская группа “Основа”, 2013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ейдоскоп праздников. 1-4 классы.” - Москва: “Экзамен”, 2016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овицы и поговорки”/ сост. В.Д.Сысоев. – Москва: АСТ: Астрель: Хранитель, 2007 г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0:20:00Z</dcterms:created>
  <dc:creator>User</dc:creator>
  <dc:description/>
  <dc:language>en-US</dc:language>
  <cp:lastModifiedBy>User</cp:lastModifiedBy>
  <cp:lastPrinted>2021-03-04T19:14:00Z</cp:lastPrinted>
  <dcterms:modified xsi:type="dcterms:W3CDTF">2021-11-07T10:20:00Z</dcterms:modified>
  <cp:revision>2</cp:revision>
  <dc:subject/>
  <dc:title/>
</cp:coreProperties>
</file>